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кла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ма: «Формы работы с родителями по нравственно-патриотическому воспитанию дете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окладчик: Кондратьева Т. Е. – воспитатель ГБДОУ№50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временная дошкольная педагогика одним из эффективных средств формирования начал патриотизма и интернационализма считает игру. Ее особое значение в том, что она способствует воспитанию определенного отношения ко всему окружающему, к явлениям общественной жизни. Поскольку в детской игре своеобразно отражается окружающая действительность, игра, как никакой другой вид деятельности может  быть насыщена социальным содержанием. В ней ребенок искренне, непосредственно выражает свои мысли и чувства – симпатию к героям войны и трудовых будней. В игре ребенок приобщается к великим событиям современности.</w:t>
      </w:r>
    </w:p>
    <w:p>
      <w:pPr>
        <w:pStyle w:val="Normal"/>
        <w:ind w:firstLine="708"/>
        <w:jc w:val="both"/>
        <w:rPr/>
      </w:pPr>
      <w:r>
        <w:rPr/>
        <w:t>Представления детей о Родине, особенностях быта, труда, искусства разных народах нашей страны, Российской Армии не только уточняются, закрепляются в игре, но и обогащаются, творчески перерабатываются и впоследствии становятся основой их поведения и убеждений.</w:t>
      </w:r>
    </w:p>
    <w:p>
      <w:pPr>
        <w:pStyle w:val="Normal"/>
        <w:ind w:firstLine="708"/>
        <w:jc w:val="both"/>
        <w:rPr/>
      </w:pPr>
      <w:r>
        <w:rPr/>
        <w:t>Чувство любви к Родине, как одно из высших нравственных чувств, формируется с привязанности, любви к матери, членам семьи, своему дому, воспитателю детского сада. Поэтому в младших группах и средних группах детского сада должны быть созданы условия для игр в дочки-матери, семью, детский сад. Постепенно чувство любви к близким, к родному дому как бы раздвигает свои границы, и ребенок оказывается способным любить город, где он живет, проявлять дружеские чувства по отношению к другим людям – он начинает любить свою Родину.</w:t>
      </w:r>
    </w:p>
    <w:p>
      <w:pPr>
        <w:pStyle w:val="Normal"/>
        <w:ind w:firstLine="708"/>
        <w:jc w:val="both"/>
        <w:rPr/>
      </w:pPr>
      <w:r>
        <w:rPr/>
        <w:t>В средней группе педагог шире, чем в младших группах, знакомит детей с окружающей действительностью, начинает рассказывать им о родных местах, о достопримечательностях нашего города, о других городах. На прогулках, экскурсиях он обращает внимание детей на взаимоотношения людей, на значимость различных видов труда. Полученные впечатления ребята отражают в новых играх – простых по сюжету:  путешествия на Север, в Африку, другие города. Воспитатель должен поддержать интерес детей в этих играх, которые способствуют воспитанию любви к Родине, и для этого по возможности дать им некоторые представления о тех местах,  куда они «плывут на пароходе», «летят самолетом» или «едут автобусом»: рассказать, прочитать подходящий рассказ или отрывок, показать иллюстрации, фотографии, фильм. Часто игры в путешествия соединяются со строительными и даже побуждаются ими. Например, постройка корабля вызывает желание отправиться в дальнее плавание.</w:t>
      </w:r>
    </w:p>
    <w:p>
      <w:pPr>
        <w:pStyle w:val="Normal"/>
        <w:ind w:firstLine="708"/>
        <w:jc w:val="both"/>
        <w:rPr/>
      </w:pPr>
      <w:r>
        <w:rPr/>
        <w:t>Патриотическое воспитание старших дошкольников строится на ознакомлении с героическим прошлым родного города, нашей страны, с ее настоящими успехами в строительстве, космонавтики, высоких достижений в спорте. Полученные знания и впечатления отражаются в играх детей.</w:t>
      </w:r>
    </w:p>
    <w:p>
      <w:pPr>
        <w:pStyle w:val="Normal"/>
        <w:ind w:firstLine="708"/>
        <w:jc w:val="both"/>
        <w:rPr/>
      </w:pPr>
      <w:r>
        <w:rPr/>
        <w:t>В подготовительной группе игра продолжается и получает свое дальнейшее развитие. Не только художественная литература, но и встречи с родителями – моряками, летчиками, танкистами – вызывают у ребят уважение к российским воинам.</w:t>
      </w:r>
    </w:p>
    <w:p>
      <w:pPr>
        <w:pStyle w:val="Normal"/>
        <w:ind w:firstLine="708"/>
        <w:jc w:val="both"/>
        <w:rPr/>
      </w:pPr>
      <w:r>
        <w:rPr/>
        <w:t>В дошкольном возрасте к будущим гражданам нашей страны приходит понимание того, что защищать Родину – почетный труд, которому надо учиться. Охранять Родину могут только сильные, выносливые, закаленные люди, не боящиеся трудност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имерные формы работы с родителям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рабо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и опрос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степени вовлеченности семей </w:t>
            </w:r>
          </w:p>
          <w:p>
            <w:pPr>
              <w:pStyle w:val="Normal"/>
              <w:rPr/>
            </w:pPr>
            <w:r>
              <w:rPr/>
              <w:t>в образовательный процесс.</w:t>
            </w:r>
          </w:p>
          <w:p>
            <w:pPr>
              <w:pStyle w:val="Normal"/>
              <w:rPr/>
            </w:pPr>
            <w:r>
              <w:rPr/>
              <w:t>Анкета для родителей, определяющая их отношение к патриотическому воспитанию детей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: «Воспитание патриотических чувств у дошкольников»; «Воспитание юного патриота в семье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«Круглого стола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триот воспитывается с детства»; «Прогулки с детьми по городу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открытых двере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родителей в групповых занятиях; «Семейные реликвии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ей к участию в деятельности групп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детей, родителей, педагогов.</w:t>
            </w:r>
          </w:p>
          <w:p>
            <w:pPr>
              <w:pStyle w:val="Normal"/>
              <w:rPr/>
            </w:pPr>
            <w:r>
              <w:rPr/>
              <w:t>Альбомы: «История родного города»; «Памятные места в  Санкт-Петербурге»; «Наша Армия родная»</w:t>
            </w:r>
          </w:p>
          <w:p>
            <w:pPr>
              <w:pStyle w:val="Normal"/>
              <w:rPr/>
            </w:pPr>
            <w:r>
              <w:rPr/>
              <w:t>Встречи с интересными людьми: летчик, военнослужащий, ветеран войн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-педагогическая информац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просвещение родителей.</w:t>
            </w:r>
          </w:p>
          <w:p>
            <w:pPr>
              <w:pStyle w:val="Normal"/>
              <w:rPr/>
            </w:pPr>
            <w:r>
              <w:rPr/>
              <w:t>Памятки для родителей.</w:t>
            </w:r>
          </w:p>
          <w:p>
            <w:pPr>
              <w:pStyle w:val="Normal"/>
              <w:rPr/>
            </w:pPr>
            <w:r>
              <w:rPr/>
              <w:t>«Известные люди о воспитании любви к Родине».</w:t>
            </w:r>
          </w:p>
          <w:p>
            <w:pPr>
              <w:pStyle w:val="Normal"/>
              <w:rPr/>
            </w:pPr>
            <w:r>
              <w:rPr/>
              <w:t>«Воспитание любви к родному городу в семье и детском саду».</w:t>
            </w:r>
          </w:p>
          <w:p>
            <w:pPr>
              <w:pStyle w:val="Normal"/>
              <w:rPr/>
            </w:pPr>
            <w:r>
              <w:rPr/>
              <w:t>«как рассказать детям о Великой Отечественной войне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и детских работ.</w:t>
            </w:r>
          </w:p>
          <w:p>
            <w:pPr>
              <w:pStyle w:val="Normal"/>
              <w:rPr/>
            </w:pPr>
            <w:r>
              <w:rPr/>
              <w:t>Реклама книг, статей из газет, журналов на тему патриотического воспитания детей.</w:t>
            </w:r>
          </w:p>
          <w:p>
            <w:pPr>
              <w:pStyle w:val="Normal"/>
              <w:rPr/>
            </w:pPr>
            <w:r>
              <w:rPr/>
              <w:t>«Как научить детей охранять природу».</w:t>
            </w:r>
          </w:p>
          <w:p>
            <w:pPr>
              <w:pStyle w:val="Normal"/>
              <w:rPr/>
            </w:pPr>
            <w:r>
              <w:rPr/>
              <w:t>«вместе с ребенком смотрим телепередачи о родном городе»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емья и детский сад – два общественных института, которые стоят у истоков нашего будущег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firstLine="708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7:01:00Z</dcterms:created>
  <dc:creator>user</dc:creator>
  <dc:description/>
  <cp:keywords/>
  <dc:language>en-US</dc:language>
  <cp:lastModifiedBy>admin</cp:lastModifiedBy>
  <dcterms:modified xsi:type="dcterms:W3CDTF">2019-11-22T13:23:00Z</dcterms:modified>
  <cp:revision>43</cp:revision>
  <dc:subject/>
  <dc:title>Доклад</dc:title>
</cp:coreProperties>
</file>