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«День мамы» совместно с родителями для детей подготовительной групп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комить детей с семейными ценностя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укреплению семейных связей через воспитание положительного отношения к родным людям;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творческие способности воспитанников, совершенствовать их исполнительские умения и навыки;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нравственные качества: доброту, внимание к близким, заботу о них; желание дарить людям рад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ние иллюстраций о семье, мамах, бабушках, чтение стихов по теме праздника;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учивание с детьми стихов, песен, танцев, иг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праздника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под музыку входят в зал и выстраиваются на полукруг</w:t>
      </w:r>
    </w:p>
    <w:p>
      <w:pPr>
        <w:pStyle w:val="Normal"/>
        <w:shd w:fill="FFFFFF" w:val="clear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, дорогие гости! Мы рады приветствовать вас в нашем зале. Этот теплый, сердечный праздник посвящен самым дорогим и близким людям - нашим мамам и бабушкам. В нашем детском саду воспитанники любят поздравлять своих мам и бабушек, готовят для них концерты и подарки. В этом году мы решили поздравить вас необычным способом, чтобы вы сами участвовали в празднике вместе с детьми, почувствовали себя самыми необыкновенными, самыми красивыми, самыми талантливыми, самыми любимы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нь матери сегодня все мы отмечаем.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Это очень важный день для каждого из нас.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Сегодня маму свою каждый поздравляет…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Родные наши мамы, концерт этот - для вас!</w:t>
      </w:r>
    </w:p>
    <w:p>
      <w:pPr>
        <w:pStyle w:val="Style13"/>
        <w:shd w:fill="FFFFFF" w:val="clear"/>
        <w:spacing w:before="0" w:after="0"/>
        <w:ind w:firstLine="360"/>
        <w:contextualSpacing/>
        <w:rPr/>
      </w:pPr>
      <w:r>
        <w:rPr>
          <w:sz w:val="28"/>
          <w:szCs w:val="28"/>
        </w:rPr>
        <w:t>2. Ведь именно мама нам жизнь подарила,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Заботой, душевным теплом окружила.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И именно мамы поддержат всех нас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В день испытаний и трудностей час.</w:t>
      </w:r>
    </w:p>
    <w:p>
      <w:pPr>
        <w:pStyle w:val="Style13"/>
        <w:shd w:fill="FFFFFF" w:val="clear"/>
        <w:spacing w:before="0" w:after="0"/>
        <w:ind w:firstLine="360"/>
        <w:contextualSpacing/>
        <w:rPr/>
      </w:pPr>
      <w:r>
        <w:rPr>
          <w:sz w:val="28"/>
          <w:szCs w:val="28"/>
        </w:rPr>
        <w:t>3. Гордятся мамы вместе с нами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Успехами нашими и делами…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Подарим сегодня им танцы и песни,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Пусть будет нам радостно, весело вместе!</w:t>
      </w:r>
    </w:p>
    <w:p>
      <w:pPr>
        <w:pStyle w:val="Style13"/>
        <w:shd w:fill="FFFFFF" w:val="clear"/>
        <w:spacing w:before="0" w:after="0"/>
        <w:ind w:firstLine="360"/>
        <w:contextualSpacing/>
        <w:jc w:val="both"/>
        <w:rPr/>
      </w:pPr>
      <w:r>
        <w:rPr>
          <w:rStyle w:val="StrongEmphasis"/>
          <w:sz w:val="28"/>
          <w:szCs w:val="28"/>
        </w:rPr>
        <w:t>Ведущий. </w:t>
      </w:r>
      <w:r>
        <w:rPr>
          <w:sz w:val="28"/>
          <w:szCs w:val="28"/>
        </w:rPr>
        <w:t>Мы думаем, что наши мамы самые находчивые, сообразительные. Чтобы это проверить, мы зададим им несколько вопросов на смекалку.</w:t>
      </w:r>
    </w:p>
    <w:p>
      <w:pPr>
        <w:pStyle w:val="Style13"/>
        <w:shd w:fill="FFFFFF" w:val="clear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зовите женские имена, состоящие из двух дважды повторяющихся букв. (Анна, Алла)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2. Чтобы сварить 1 кг мяса, требуется 1 час. За сколько часов сварится 2 кг мяса? (1 час)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3. Подумайте: что принадлежит вам, но другие пользуются им чаще, чем вы? (имя)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4. На веревке завязали 5 узлов. На сколько частей разделили веревку?</w:t>
      </w:r>
    </w:p>
    <w:p>
      <w:pPr>
        <w:pStyle w:val="Style13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на 6 частей)</w:t>
      </w:r>
    </w:p>
    <w:p>
      <w:pPr>
        <w:pStyle w:val="Style13"/>
        <w:shd w:fill="FFFFFF" w:val="clear"/>
        <w:spacing w:before="0" w:after="0"/>
        <w:ind w:firstLine="360"/>
        <w:contextualSpacing/>
        <w:rPr/>
      </w:pPr>
      <w:r>
        <w:rPr>
          <w:sz w:val="28"/>
          <w:szCs w:val="28"/>
        </w:rPr>
        <w:t>5. Под каким кустом сидел заяц во время дождя? (под мокрым)</w:t>
      </w:r>
    </w:p>
    <w:p>
      <w:pPr>
        <w:pStyle w:val="Style13"/>
        <w:shd w:fill="FFFFFF" w:val="clear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Лежали конфеты в кучке. Две матери, две дочки да бабушка с внучкой взяли конфет по одной штучке, и не стало этой кучки. Сколько конфет в кучке? (3 конфеты)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7. Как можно принести воду в решете? (Заморозив)</w:t>
      </w:r>
    </w:p>
    <w:p>
      <w:pPr>
        <w:pStyle w:val="Style13"/>
        <w:shd w:fill="FFFFFF" w:val="clear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Когда черной кошке легче всего пробраться в дом? (когда дверь открыта)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9. Термометр показывает 3 градуса мороза. Сколько градусов покажут два таких термометра? (тоже 3 градуса)</w:t>
      </w:r>
    </w:p>
    <w:p>
      <w:pPr>
        <w:pStyle w:val="Style13"/>
        <w:shd w:fill="FFFFFF" w:val="clear"/>
        <w:spacing w:before="0" w:after="0"/>
        <w:ind w:firstLine="360"/>
        <w:contextualSpacing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contextualSpacing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А теперь настало время игр и развлечений</w:t>
      </w:r>
    </w:p>
    <w:p>
      <w:pPr>
        <w:pStyle w:val="Style13"/>
        <w:shd w:fill="FFFFFF" w:val="clear"/>
        <w:spacing w:before="0" w:after="0"/>
        <w:ind w:firstLine="36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Передай по кругу»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Дети образуют внешний круг, а мамы – внутренний. И те, и другие под музыку передают друг другу большие импровизированные монеты. Как только музыка обрывается, тот, у кого оказалась в руках монета, выходит в круг и выполняет задание. 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этом сюрпризы не заканчиваются, наши дети подготовили для своих любимых мамочек, бабушек и пап веселый музыкальный номер. Встречайте наших танцовщиков бурными аплодисментами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ы знаем, что наши дети самые спортивные. Интересно, а наши мамы такие же? Давайте проверим? (В прогулочной разделить родителей на две команды, детей тоже на две команды).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е секрет, что мамы готовят на всю семью самые разные блюда. Сейчас мы предлагаем вам уже готовые блюда донести до сервировочного стол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детей. На сковороде (ракетке для настольного тенниса) донести картонный блинчик и положить на тарелку. После этого вернуть ракетку следующему участник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мам. На сковороде (ракетке  для настольного тенниса) донести картошку до тарелки. После этого вернуть ракетку следующему участнику.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ечно, помимо готовки на всех мамах лежит тяжелое бремя по наведению чистоты в доме. Мы вам тоже предлагаем навести чистоту, но необычным образом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ние для детей. Верхом на венике доскакать до фишки, обежать ее и передать веник следующему участнику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ние для родителей. Веником необходимо убрать квартиру (загнать воздушный шарик в обруч) и вернуть веник следующему участнику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стественно каждая мама после всей проделанной работы играет с детьми!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дание для мам и детей. Между мамой и ребенком зажать воздушный шарик, обежать фишку и передать следующим участникам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у нас талантливые мамы и готовят, и убирают, и детям не забывают время уделить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лые мамы, наши дети очень любят танцевать. И теперь приглашают вас станцевать с ними веселый танец. Дети уже знают движения, они вам все покажут. (Дети с мамами танцуют танец «Макарэна»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наши и любимые мамы! Для вас дети приготовили сюрпризы! (Дети дарят своим мамам открытки).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ие у вас талантливые мамы, бабушки! Нашим детям очень повезло, они родились и живут в счастливых семьях, и все это благодаря вам, дорогие родители! Желаем, чтобы в ваших семьях всегда царили дружба, счастье, мир и лад. И чтобы вы как можно чаще собирались все вместе своей семьёй. А наш праздник подошел к концу. Спасибо, что пришли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Arial" w:hAnsi="Arial" w:cs="Arial"/>
        <w:color w:val="11111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111111"/>
      <w:sz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12:00Z</dcterms:created>
  <dc:creator>User</dc:creator>
  <dc:description/>
  <cp:keywords/>
  <dc:language>en-US</dc:language>
  <cp:lastModifiedBy>User</cp:lastModifiedBy>
  <cp:lastPrinted>2019-11-20T21:23:00Z</cp:lastPrinted>
  <dcterms:modified xsi:type="dcterms:W3CDTF">2019-11-22T18:30:00Z</dcterms:modified>
  <cp:revision>3</cp:revision>
  <dc:subject/>
  <dc:title/>
</cp:coreProperties>
</file>