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363"/>
        <w:gridCol w:w="2028"/>
        <w:gridCol w:w="1838"/>
        <w:gridCol w:w="1985"/>
        <w:gridCol w:w="1984"/>
        <w:gridCol w:w="1985"/>
        <w:gridCol w:w="1984"/>
        <w:gridCol w:w="1648"/>
        <w:gridCol w:w="479"/>
      </w:tblGrid>
      <w:tr>
        <w:trPr/>
        <w:tc>
          <w:tcPr>
            <w:tcW w:w="58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.Г. Паустовский «Корзина с еловыми шишками»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работу с рассказ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Г. Паустовского «Корзина с еловыми шиш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литературоведческие представления, обеспечивающие детям полноценное восприятие произведения, помочь постичь идею произведения через его форму, проникнуть в настроение произвед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стную речь учащихся, учить умению высказывать свои мысли, разрешать проблемные ситу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ь почувствовать детям необыкновенную силу слова, развивать эмоциональный мир детей, учить читателей постигать внутреннее состояние человека через его внешнее проявлени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АРМ учителя, рисунки детей по рассказам К.Г. Паустовского, нетбуки, карточки с заданиями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  <w:tc>
          <w:tcPr>
            <w:tcW w:w="1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образ хорошего ученика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едовать моральным нормам и этическим требованиям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сопереживать чувствам других людей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ые действия в устной форме;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 задачей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предполагать, устанавливать взаимосвязи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существенную информацию;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процесс и результат деятельнос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иск и выделение необходимой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 одноклассниками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высказывание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ражение своих мыслей  с достаточной полнотой и точностью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-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-тивны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а-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годня на уроке постарайтесь быть внимательными и активными, покажите свои творческие способности, умение правильно выражать свои мысли, умение слушать и понимать язык литературы и язык классической музы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бра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рошего ученика. 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ш урок я хотела бы начать красивыми и мудрыми словами. Внимательно послушайте  их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«…Не жалейте сердца, не таите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броты и нежности своей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и своих прозрений и открыт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держите в тайне от людей…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оропитесь все отдать при жизни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тоб, уйдя к небытию во вла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еплым ливнем, снегом ли пушистым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нова к милой родине припасть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втор этих строк дает совет всем людям о том, к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ви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йти свой жизненный путь. Каждый человек должен остав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в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ед на земле. Именно так прожил свою жизнь известный талантливый писатель, которому будет посвящен этот урок литературного чтения. О ком будет идти речь, вы узнаете, выполнив задание на нетбук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отнесите имена известных писателей с названиями произведений, авторами которых они являются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мя какого писателя у вас осталось? (К.Г. Паустов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на нетб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Г. Паустовс-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чебных действий в уст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ировать и оценивать процесс и результат деятельнос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иск и выделение необходимой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существенную информацию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образ хорошего ученика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мы пролистаем некоторые страницы альбома творческой  жизни К.Г. Паустовско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стантин Георгиевич Паустовский родился 31 мая 1892 года в Москве. Его отец служил в управлении железных дорог. С самого детства он приохотил маленького сына к «путешествиям» по карте. Когда, К.Г. Паустовский вырос, он смог воплотить детские мечты: много путешествовал, объездил всю страну. Последние годы жизни писатель провёл в Тарусе, маленьком городке на берегу Оки, в скромном одноэтажном доме над обрыв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можем совершить заочную экскурсию по уютному дому К.Г. Паустовского, в стенах которого появились на свет многие известные рассказы писателя.</w:t>
            </w:r>
            <w:r>
              <w:rPr>
                <w:rFonts w:eastAsia="+mn-ea;Times New Roman" w:cs="+mn-cs" w:ascii="Arial" w:hAnsi="Arial"/>
                <w:i/>
                <w:iCs/>
                <w:shadow/>
                <w:color w:val="8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 первый рассказ К.Г. Паустовский опубликовал будучи еще гимназистом, но к литературе вернулся лишь через 10 лет. За это время он сменил не одну профессию, разъезжая по стране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.</w:t>
            </w:r>
            <w:r>
              <w:rPr>
                <w:rFonts w:eastAsia="+mn-ea;Times New Roman" w:cs="+mn-cs" w:ascii="Arial" w:hAnsi="Arial"/>
                <w:i/>
                <w:iCs/>
                <w:shadow/>
                <w:color w:val="8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Г. Паустовский умел находить красоту в самой обычной жизни. Его всегда интересовали люди творческого труда. Он создал произведения, посвященные художникам, поэтам, композитора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произведения этого автора вы знаете? Назовите их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этом слайде представлены лишь немногие из книг К.Г. Паустовск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ногие из вас сделали рисунки к рассказам писателя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жно ли сказать, что К. Г. Паустовский писал только о природе? (К. Паустовский мечтал собрать книгу биографий знаменитых людей)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5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Да, вы совершенно правы, и доказательством этому служит рассказ К.Г. Паустовского, с которым вы познакомились дом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ак называется этот рассказ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ыставки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рзина с еловыми шишк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чебных действий в уст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существенную информ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ражение своих мыслей  с достаточной полнотой и точност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2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рная разминка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ткрываем учебник на с.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начнем чтение текста, выполним словарную разминк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-рас-та-ет-ся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-ва-ли-ва-лись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о-сем-над-цать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е-ло-ве-чес-ко-г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лу-бо-чай-шей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ла-гос-ло-вен-н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им-фо-ни-чес-ку-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слова пр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бя, шепотом, по слогам и целиком.</w:t>
            </w:r>
          </w:p>
          <w:p>
            <w:pPr>
              <w:pStyle w:val="Normal"/>
              <w:spacing w:lineRule="auto" w:line="240" w:before="0" w:after="0"/>
              <w:ind w:left="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чебных действий в уст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ать с одноклассни-кам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ичное чтение текст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де разворачиваются события рассказа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6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йдите в тексте описание природы этого кр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Назовите главных героев рассказа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7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читайте отрывок, в котором описывается момент их встречи? (Чтение по ролям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чему Э. Григ относится к девочке с пониманием и любовью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он обещает девочке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чему подарок Дагни сможет получить только через 10 лет?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ещё, ребята, у музыканта когда-то была маленькая дочка Александра, но она прожила  совсем   недолго… Больше детей в семье не было. Через всю жизнь пронёс эту утрату Э. Григ в своём сердце. Любовь к дочери он перенёс на чужих детей. Об этом, конечно же, хорошо знал и К. Паустовский, он хорошо изучил жизнь Э. Грига и мастерски сумел показать на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Найдите в тексте строки, в которых описано место, где жил и творил композитор (Выборочное чтение)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чему в комнате не было ничего, кроме дивана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чему был оставлен диван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являлось предметом роскоши в комнате?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смотрите, как мастерски передаёт автор звучание рояля великого композитора. Зачитайте строки, описывающие звучание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возможно, конечно, передать музыку словами, как бы ни был богат наш язык, писал К. Паустовск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 Действительно, музыка, созданная Э. Григом прекрасна! Он обладал даром воспевать в звуках природу и духовный мир человека. Музыка – это язык чувств. Она помогает нам посмотреть на мир другими глаз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ют на вопрос учител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щут информацию в учебнике.</w:t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, предпола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, предпола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высказыва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нужную информацию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нужную информацию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сопереживать чувствам других людей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культ-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- подняться, потянуться,</w:t>
              <w:br/>
              <w:t>Два - нагнуться, разогнуться,</w:t>
              <w:br/>
              <w:t>Три - в ладоши три хлопка,</w:t>
              <w:br/>
              <w:t>Головою три кивка.</w:t>
              <w:br/>
              <w:t>На четыре - руки шире,</w:t>
              <w:br/>
              <w:t>Пять - руками помахать,</w:t>
              <w:br/>
              <w:t>Шесть - на место тихо се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ать с одноклассникам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C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зни.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ичное чтение текст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что представлял Э. Григ, когда писал музыку для Дагни? (выборочное чтение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ой литературный приём использует автор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помогло Григу написать музыку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аким слушателям Григ отдавал предпочтение? Почему? Прочитайте эти стро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.  Он сравнивает Дагни с солнц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чебных действий в уст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, предполаг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рассуждение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6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68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едовать моральным нормам и этическим требованиям.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ичная проверка понимания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теперь давайте перенесёмся на 10 лет вперёд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партах лежат карточки с заданиям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Составить 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Что произошло с Дагни?» 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ая стала Дагни? Опишите её.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да любила ходить Дагни?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эмоции вызывало у неё посещение театра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Составить 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Как Дагни слушала музыку?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эмоции вызвала у Дагни музыка?</w:t>
            </w:r>
          </w:p>
          <w:p>
            <w:pPr>
              <w:pStyle w:val="Style18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представляла Дагни, слушая музыку? </w:t>
            </w:r>
          </w:p>
          <w:p>
            <w:pPr>
              <w:pStyle w:val="Style18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она слушала музыку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Состав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сказ «Как звучала музыка?» 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звучала музыка?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ие слова использует автор для описания музыки?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а, действительно, автор одушевляет музыку, наделяет её человеческими качествами. Паустовского можно по праву назвать мастером олицетворений!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равился ли ей подарок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Хотели бы вы получить такой подарок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 задачей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, предполаг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рассуждение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6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6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сопереживать чувствам других людей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теперь давайте вспомним содержание рассказа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де проводил осень Э. Григ? Кем была Дагни Педерсон? 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Григ объяснил девочке, почему он сможет подарить ей подарок только через 10 лет? 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подарок решил сделать Григ девочке?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ое платье надела Дагни в театр? 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ую музыку слушала Дагни впервые в жизни? 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ие слова услышала девушка со сцен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на иллюстрации к рассказу. Подумайте и попробуйте расположить картинки в том порядке, в котором события развивались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дос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громкоречевой  и умственной фор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, предполаг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монологическое высказыва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6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едовать моральным нормам и этическим треб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both"/>
              <w:rPr/>
            </w:pPr>
            <w:r>
              <w:rPr>
                <w:rStyle w:val="C8"/>
                <w:rFonts w:cs="Calibri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8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Живут волшебники земные, тепло сердец своих даря…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читайте сло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го мы называем волшебниками? Почему?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го из рассказа «Корзина с еловыми шишками» можно назвать волшебниками?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торой волшебник – это К. Г. Паустовский, которому мы должны быть благодарны за то, что он так мастерски сумел описать звучание музыки и рассказать нам о композиторе из Норвеги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изведения этих двух мастеров бессмертны. Обычно людей искусства благодарят аплодисментами. Давайте и мы поаплодируем этим двум великим мастер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какое настроение вызвали у вас эти два великих произведения: Музыка Э. Грига и рассказ К. Паустовского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аплодируйте, если вам понравился расск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громкоречевой и умственной форм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монологическое высказыва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едовать моральным нормам и этическим требованиям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тать, пересказыва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б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го ученик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0:30:00Z</dcterms:created>
  <dc:creator>Admin</dc:creator>
  <dc:description/>
  <cp:keywords/>
  <dc:language>en-US</dc:language>
  <cp:lastModifiedBy>Евгения Наринская</cp:lastModifiedBy>
  <cp:lastPrinted>2015-03-10T00:09:00Z</cp:lastPrinted>
  <dcterms:modified xsi:type="dcterms:W3CDTF">2019-11-22T12:34:00Z</dcterms:modified>
  <cp:revision>14</cp:revision>
  <dc:subject/>
  <dc:title/>
</cp:coreProperties>
</file>