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ки развития креативности у обучающихс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од креативным  мышлением  понимается способность подходить к решению любого вопроса новаторски и оригинально, не привязываясь к стандартным схемам. Это неординарность и поиск альтернативы, выход за рамки привычных границ, индивидуальное видение той или иной ситуации или проблемы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 о креативности, можно с уверенностью утверждать, – это высший степень творческого мышления человека, которое реализуется в качественно новый продукт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6F6F6" w:val="clear"/>
        </w:rPr>
        <w:t>Именно поэтому очень важно проследить творческий потенциал учащегося и развивать в нём креативность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 из главных целей упражнений для развития креативного мышления состоит в том, чтобы уйти от привычных способов мышления и генерировать свежие идеи, из которых можно отобрать самые полезные. В статье описаны некоторые техники развития креативно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пичным примером техники выдвижения идей служит </w:t>
      </w:r>
      <w:r>
        <w:rPr>
          <w:rFonts w:cs="Times New Roman" w:ascii="Times New Roman" w:hAnsi="Times New Roman"/>
          <w:b/>
          <w:sz w:val="28"/>
          <w:szCs w:val="28"/>
        </w:rPr>
        <w:t>«мозговой штурм»</w:t>
      </w:r>
      <w:r>
        <w:rPr>
          <w:rFonts w:cs="Times New Roman" w:ascii="Times New Roman" w:hAnsi="Times New Roman"/>
          <w:sz w:val="28"/>
          <w:szCs w:val="28"/>
        </w:rPr>
        <w:t>, индивидуальный или групповой, когда от участников требуется генерировать как можно больше разнообразных решений. Таким образом, мозговой штурм — это поиск и дальнейшая разработка творческих решений, при этом внимание сосредоточено на задаче, а участников намеренно побуждают выдвигать максимальное число нестандартных решений. Во время таких занятий предлагаемые идеи не подлежат критике: участники должны знать, что решений у задачи может быть множество. После того как этот этап пройден, проводится анализ выдвинутых предложений, а затем более детально рассматриваются наиболее удачные реш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, если бы..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упражнение полезно тем, что позволяет выйти за привычные рамки и не ограничиваться так называемыми правильными представлениями. На обсуждение выносится темы, стимулирующая работу мысли, например следующ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если бы люди вели ночной образ жизн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если бы свиньи могли летат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если бы мы все могли читать чужие мысли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дивергентных способносте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е этих тестов лежит тест дивергентных способностей компании Gestalt and Jackson's, в котором испытуемому предлагается найти максимальное количество вариантов использования обычных предметов, например, кирпича, квадратного куска картона со стороной 30 см, ведра, веревки, стула, ящика или полотенц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овершенствовани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тест сходен с предыдущим; учащимся требуется найти пути усовершенствования обычных предметов, таких, как  тостер, лопата или чайная чашка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И все-таки у них много общего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ьмите наугад два существительных, которые принадлежат к совершенно разным сферам лексики. Для простоты можно воспользоваться словарем, открыв его наугад и ткнув пальцем в первое попавшееся слово. Выбрав два понятия, которые, казалось бы, не имеют между собой ничего общего, попытайтесь нащупать между ними какую-нибудь связь. Любым способом. Даже если понадобится придумать совершенно невероятную историю, сюжет которой свяжет оба слова между собой. Это упражнение тренирует мозг на создание непривычных комбинаций и учит пользоваться «ингредиентами», находящимися в разных его секторах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: Вопрос: что общего между глазом и водопроводным краном? 1. Оба слова — из четырех букв. 2. В обоих случаях буква «А» — третья по счету. З. При помощи глаза кран можно увидеть, при помощи крана — глаз вымыть. 4. И то и другое может блестеть. 5. Из них иногда льется вода. 6. Когда они портятся, из них подтекает. А еще: ремонт глаза стоит в тысячу раз дороже, чем ремонт крана, а у водопроводчика, который приходил чинить кран в пятницу, был большой синяк под глаз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умный генетик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исуйте животное, которое будет содержать как можно больше признаков разных существующих животных. Например, хвост — как у павлина, тело – как у червяка, передние ласты — как у тюленя, задние ноги — как у паука, уши — как у осла, глаза — как у улитки...   Главное — задушить в зародыше логику и здравый смысл, которые будут взывать к вам с требованиями  нарисовать вместо этого безобразия зайчика или черепаш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существующее животно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  <w:tab/>
        <w:t>Нарисуйте что-то нереальное, к примеру, несуществующее животное и назовите его несуществующим именем. Кстати говоря, существует проективная методика «Несуществующее животное», выполнив которую вы сможете продиагностировать свои внутренние проблемы.  В довесок к этому данный психологический тест способствует и развитию креативного мышления!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асшедший архитектор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исуйте дом. Но сначала вам понадобится 10 произвольно выбранных слов (можно снова воспользоваться словарем). Задача такая: вы — архитектор. К вам обратился заказчик, который готов оплатить эскиз своего жилья, но его условие: этот дом должен соответствовать 10 требованиям — в нем должны быть представлены... Далее следуют 10 выбранных слов. Рисуйте дом прозрачным, чтобы внутрь можно было запихнуть комнаты и меблировку. «Кастрюля» — отлично, дом будет иметь форму кастрюли. «Сапог»? Жилище украсит крыша в виде сапога со шпилькой. «Ворона»... ну, пусть крыльцо будет черным, как ворона и т.д. Рисуя, пусть схематично, старайтесь одновременно представлять, как это могло бы выглядеть в действитель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сять плюс десять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ьмите любое существительное и напишите в столбик 10 прилагательных, которые к нему подходят. Например, «шляпа — большая, зеленая, теплая, модная, красивая» и т. д. Это было легко. А вот теперь попробуйте написать в другой столбик десять прилагательных, которые этому существительному не подходят. Это не так-то просто как, может показаться на первый взгляд. Та же шляпа не может быть, скажем, кислой... Но, с другой стороны, а кто ее пробовал?.. Старайтесь подбирать прилагательные из разных сфер восприятия (например, если вы один раз написали «желтый», можете считать, что с цветовой гаммой покончено). Пример: смех может быть: веселый, заливистый, издевательский, громкий, страшный, нервный, ледяной, напрасный, дурацкий, звонкий. При этом ни при каких условиях, смех не может быть: раскрошенный, оранжевый, пластмассовый, кредитоспособный, гормональный, рыбий, истонченный, раненый, газообразный, неопознанны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это называется..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упражнение можно повторять несколько раз в день. Каждый раз, когда ваше внимание привлекает что-либо, вообразите, что видите это на картине. А теперь придумайте этой картине подходящее название. Можно короткое и хлесткое, можно развернутое и обстоятельное — главное, чтобы оно понравилось вам самим. Примеры: «Вид из окна, когда у меня плохое настроение» (без комментариев); «знакомка» (при виде одноклассницы, застывшей за партой) и т.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 сейчас несколько рекомендаций для развития креативного мышления «между делом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 время езды на автобусе или пешей прогулки читайте вывески магазинов задом наперед. Иногда бывает откровенно смешно, попробуйте! К примеру, вывеску «Все для дома» вы прочтете как «Амод ялд есв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 время того, как вы ожидаете свою очередь, можно достать книгу и начать чтение предложений не сверху вниз, а снизу вверх. К примеру, у вас получится, что герой романа выполняет все действия в обратном порядке. Сначала он утром уходит из дому, потом завтракает у себя на кухне, чистит зубы и встает с кровати, а потом только слышит будильник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думайте 10 экзотических имен: отдельно мужские, отдельно женские. К примеру,  Маларуктигара или Пенигестиор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а вы дома, возьмите карандаш в левую руку и пишите! И если уж совсем уверены, что никто вас не застукает за этим занятием, возьмите карандаш пальцами ног. Можно рисовать или писать текс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вободное время придумывайте словосочетания из несочетаемых слов. К примеру, сладкая соль или правдивая лож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зьмите любое слово и попробуйте представить, что это аббревиатура. Попробуйте ее расшифроват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я эти нехитрые упражнения между делом всего по 15-20 минут в день, уже через месяц вы почувствуете грандиозные перемены в своем мышлении. Кроме того, имейте всегда под рукой журнал идей. Какими бы бредовыми не казались ваши озарения — все записывайте. Таким образом, ваше креативное мышление вскоре наберет большие обороты, и вам станет по плечу даже гениальность!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20:22:00Z</dcterms:created>
  <dc:creator>403-3</dc:creator>
  <dc:description/>
  <cp:keywords/>
  <dc:language>en-US</dc:language>
  <cp:lastModifiedBy>Shulepova</cp:lastModifiedBy>
  <dcterms:modified xsi:type="dcterms:W3CDTF">2019-11-21T09:16:00Z</dcterms:modified>
  <cp:revision>10</cp:revision>
  <dc:subject/>
  <dc:title/>
</cp:coreProperties>
</file>