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ТРЕБЛЕНИЕ ИМЁН ЧИСЛИТЕЛЬНЫХ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5639"/>
        <w:gridCol w:w="2233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ИТЕЛЬНО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ОБЕННОСТИ УПОТРЕБ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ИН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уется с существительным в роде, числе и падеж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дома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изба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 здан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А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еет две формы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ля женск. рода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для мужск. рода и сред.р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 ученицы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а ученика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а задан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ИРАТЕЛЬНЫЕ ЧИСЛИТЕЛЬНЫ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 сущ. мужск. рода и обшего рода, наз.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е солдат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е непосед,</w:t>
            </w:r>
          </w:p>
        </w:tc>
      </w:tr>
      <w:tr>
        <w:trPr>
          <w:trHeight w:val="555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 сущ., обознач. детёнышей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о утят,</w:t>
            </w:r>
          </w:p>
        </w:tc>
      </w:tr>
      <w:tr>
        <w:trPr>
          <w:trHeight w:val="465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 личными местоим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 двое,</w:t>
            </w:r>
          </w:p>
        </w:tc>
      </w:tr>
      <w:tr>
        <w:trPr>
          <w:trHeight w:val="480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С сущ., употреб. только во множ. чис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еро саней</w:t>
            </w:r>
          </w:p>
        </w:tc>
      </w:tr>
      <w:tr>
        <w:trPr>
          <w:trHeight w:val="150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 сущ., обознач. парные предм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ро сапог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ЕННЫЕ 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ИРАТЕЛЬНЫЕ ЧИСЛИТЕЛЬНЫЕ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 И.п. и В.п. управляют Р.п. сущ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! полтора, два, три, четыр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яют Р.п. ед.числ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тальные – Р.п.мн.числ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ИМЕЧАНИЕ!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пределения в количественно-именных сочетаниях с числит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04520</wp:posOffset>
                      </wp:positionH>
                      <wp:positionV relativeFrom="paragraph">
                        <wp:posOffset>201930</wp:posOffset>
                      </wp:positionV>
                      <wp:extent cx="612140" cy="2520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7.6pt;margin-top:15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242820</wp:posOffset>
                      </wp:positionH>
                      <wp:positionV relativeFrom="paragraph">
                        <wp:posOffset>201295</wp:posOffset>
                      </wp:positionV>
                      <wp:extent cx="647700" cy="2527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6pt;margin-top:15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тора, два, три, четыр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.р. – И.п.мн.ч             м.р., ср.р.- Р.п. мн.ч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в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ниц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    д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ника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си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руги,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си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самолёта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книги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ь самолётов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 книг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36:00Z</dcterms:created>
  <dc:creator>Сныткино</dc:creator>
  <dc:description/>
  <cp:keywords/>
  <dc:language>en-US</dc:language>
  <cp:lastModifiedBy>Сныткино</cp:lastModifiedBy>
  <cp:lastPrinted>2019-03-15T16:37:00Z</cp:lastPrinted>
  <dcterms:modified xsi:type="dcterms:W3CDTF">2019-03-15T13:38:00Z</dcterms:modified>
  <cp:revision>2</cp:revision>
  <dc:subject/>
  <dc:title/>
</cp:coreProperties>
</file>