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В осенне-зимний период</w:t>
      </w:r>
      <w:r>
        <w:rPr>
          <w:rFonts w:cs="Times New Roman" w:ascii="Times New Roman" w:hAnsi="Times New Roman"/>
          <w:sz w:val="32"/>
          <w:szCs w:val="32"/>
        </w:rPr>
        <w:t xml:space="preserve"> в структуре повышенной заболеваемости населения и в первую очередь детской, особую актуальность приобретает грипп и другие острые респираторные инфекции.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  <w:szCs w:val="32"/>
        </w:rPr>
        <w:t>В борьбе с гриппом решающее значение имеет своевременная вакцинопрофилактика, проведение которой должно осуществляться до начала сезонного подъёма заболеваемости.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комендуется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мазывать носовые ходы оксолиновой мазью (это препятствует проникновению вирусов в организм через слизистую оболочку носоглотки)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инимать поливитамины, аскорбиновую кислоту, компливит и другие витамины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Чаще проветривать помещение и производить влажную уборку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потреблять в пище лук, чеснок, свежие фрукты, соки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именять детям «Чесночные бусы»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граничить время пребывания в местах массового скопления в период эпидемии гриппа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апомните: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ыполняя перечисленные мероприятия можно предотвратить заболевание или ослабить его течение, уменьшить число осложнений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амолечение и пренебрежительное отношение к консультации врача – непростительная ошибка для родителей.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Если Вы заметили первые признаки заболевания ребёнка, не приводите его в детский сад, вызывайте врача на дом.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06:00Z</dcterms:created>
  <dc:creator/>
  <dc:description/>
  <cp:keywords/>
  <dc:language>en-US</dc:language>
  <cp:lastModifiedBy>Елена</cp:lastModifiedBy>
  <dcterms:modified xsi:type="dcterms:W3CDTF">2019-11-21T08:44:00Z</dcterms:modified>
  <cp:revision>3</cp:revision>
  <dc:subject/>
  <dc:title/>
</cp:coreProperties>
</file>