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 школа №2» МУНИЦИПАЛЬНОГО ОБРАЗОВАНИЯ  «город Десногорск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  <w:tab w:val="left" w:pos="6705" w:leader="none"/>
          <w:tab w:val="left" w:pos="9420" w:leader="none"/>
          <w:tab w:val="left" w:pos="122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>Согласовано</w:t>
        <w:tab/>
        <w:t>Рекомендовано МС</w:t>
        <w:tab/>
        <w:t>Принято</w:t>
        <w:tab/>
        <w:t>«Утверждаю»</w:t>
      </w:r>
    </w:p>
    <w:p>
      <w:pPr>
        <w:pStyle w:val="Normal"/>
        <w:tabs>
          <w:tab w:val="clear" w:pos="708"/>
          <w:tab w:val="left" w:pos="3030" w:leader="none"/>
          <w:tab w:val="left" w:pos="6705" w:leader="none"/>
          <w:tab w:val="left" w:pos="9420" w:leader="none"/>
          <w:tab w:val="left" w:pos="122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</w:t>
        <w:tab/>
        <w:t>Зам.директора МБОУ «Средняя</w:t>
        <w:tab/>
        <w:t>____Манина Г.В./</w:t>
        <w:tab/>
        <w:t>Педагогический совет</w:t>
        <w:tab/>
        <w:t>Директор МБОУ «Средняя</w:t>
      </w:r>
    </w:p>
    <w:p>
      <w:pPr>
        <w:pStyle w:val="Normal"/>
        <w:tabs>
          <w:tab w:val="clear" w:pos="708"/>
          <w:tab w:val="left" w:pos="3030" w:leader="none"/>
          <w:tab w:val="left" w:pos="6705" w:leader="none"/>
          <w:tab w:val="left" w:pos="9420" w:leader="none"/>
          <w:tab w:val="left" w:pos="122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Алейникова Е.С                   /</w:t>
        <w:tab/>
        <w:t>школа №2» г.Десногорска</w:t>
        <w:tab/>
        <w:t>Протокол № ____</w:t>
        <w:tab/>
        <w:t>Председатель</w:t>
        <w:tab/>
        <w:t>школа №2»г.Десногорска</w:t>
      </w:r>
    </w:p>
    <w:p>
      <w:pPr>
        <w:pStyle w:val="Normal"/>
        <w:tabs>
          <w:tab w:val="clear" w:pos="708"/>
          <w:tab w:val="left" w:pos="3030" w:leader="none"/>
          <w:tab w:val="left" w:pos="6105" w:leader="none"/>
          <w:tab w:val="left" w:pos="6705" w:leader="none"/>
          <w:tab w:val="left" w:pos="9420" w:leader="none"/>
          <w:tab w:val="left" w:pos="122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от</w:t>
        <w:tab/>
        <w:t>_______    Басова Е.Д./</w:t>
        <w:tab/>
        <w:t xml:space="preserve">     От</w:t>
        <w:tab/>
        <w:t>______/                 /</w:t>
        <w:tab/>
        <w:t>______Кочубей Л.В.                ______ Кочубей Л.В./</w:t>
      </w:r>
    </w:p>
    <w:p>
      <w:pPr>
        <w:pStyle w:val="Normal"/>
        <w:tabs>
          <w:tab w:val="clear" w:pos="708"/>
          <w:tab w:val="left" w:pos="3030" w:leader="none"/>
          <w:tab w:val="left" w:pos="6705" w:leader="none"/>
          <w:tab w:val="left" w:pos="9420" w:leader="none"/>
          <w:tab w:val="left" w:pos="122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2016г.</w:t>
        <w:tab/>
        <w:t>«____»__________2016г.</w:t>
        <w:tab/>
        <w:t>«__» ________2016г.</w:t>
        <w:tab/>
        <w:t>Протокол № ______</w:t>
        <w:tab/>
        <w:t>Приказ № ______от</w:t>
      </w:r>
    </w:p>
    <w:p>
      <w:pPr>
        <w:pStyle w:val="Normal"/>
        <w:tabs>
          <w:tab w:val="clear" w:pos="708"/>
          <w:tab w:val="left" w:pos="9420" w:leader="none"/>
          <w:tab w:val="left" w:pos="122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от «__»_______2016г.</w:t>
        <w:tab/>
        <w:t>«__» __________201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5235" w:leader="none"/>
        </w:tabs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факультатива «Занимательная математика»</w:t>
      </w:r>
    </w:p>
    <w:p>
      <w:pPr>
        <w:pStyle w:val="Normal"/>
        <w:tabs>
          <w:tab w:val="clear" w:pos="708"/>
          <w:tab w:val="left" w:pos="5235" w:leader="none"/>
        </w:tabs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75" w:leader="none"/>
        </w:tabs>
        <w:spacing w:before="0" w:after="1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13575" w:leader="none"/>
        </w:tabs>
        <w:spacing w:before="0" w:after="1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ой категории</w:t>
      </w:r>
    </w:p>
    <w:p>
      <w:pPr>
        <w:pStyle w:val="Normal"/>
        <w:tabs>
          <w:tab w:val="clear" w:pos="708"/>
          <w:tab w:val="left" w:pos="13575" w:leader="none"/>
        </w:tabs>
        <w:spacing w:before="0" w:after="1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енова Ольга Владимировна</w:t>
      </w:r>
    </w:p>
    <w:p>
      <w:pPr>
        <w:pStyle w:val="Normal"/>
        <w:tabs>
          <w:tab w:val="clear" w:pos="708"/>
          <w:tab w:val="left" w:pos="5235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Десногорск 2016/17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>факультатива «Занимательная математика» 3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2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Е.Э. Кочур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Занимательная математика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факультатив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1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одержание факультатива 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бщая характеристика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«Занимательная математика» входит во внеурочную деятельность по направлению «Научно – познавательное направление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рассчитана на 34 ч в год с проведением занятий один раз в неделю продолжительностью 25 - 30 мин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ми ориентирами содержания факультатива </w:t>
      </w:r>
      <w:r>
        <w:rPr>
          <w:rFonts w:cs="Times New Roman" w:ascii="Times New Roman" w:hAnsi="Times New Roman"/>
          <w:color w:val="191919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способностей наблюдать, сравнивать, обобщать, н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факультати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нимательная математика» 3 год обучения.     </w:t>
      </w:r>
    </w:p>
    <w:p>
      <w:pPr>
        <w:pStyle w:val="Normal"/>
        <w:spacing w:lineRule="auto" w:line="240"/>
        <w:jc w:val="center"/>
        <w:rPr/>
      </w:pPr>
      <w:r>
        <w:rPr/>
        <w:t>(1 час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Арифметические действия. Величин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мозаи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Числа. Арифметические действия. Величины (23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 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разные приёмы действий, выбирать удобные способы 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занимательных задач (7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- ные во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Геометрическая мозаика (4ч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 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color w:val="191919"/>
          <w:sz w:val="24"/>
          <w:szCs w:val="24"/>
        </w:rPr>
        <w:t>↓</w:t>
      </w:r>
      <w:r>
        <w:rPr>
          <w:rFonts w:cs="Times New Roman" w:ascii="Times New Roman" w:hAnsi="Times New Roman"/>
          <w:color w:val="191919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заданных фигур в фигурах сложной конфигу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Форма организации обучения — 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риентироваться на точку начала движения, на числа и стрелки 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1</w:t>
      </w:r>
      <w:r>
        <w:rPr>
          <w:rFonts w:eastAsia="Symbol1;Arial Unicode MS" w:cs="Times New Roman" w:ascii="Times New Roman" w:hAnsi="Times New Roman"/>
          <w:bCs/>
          <w:iCs/>
          <w:color w:val="191919"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существлять развё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ами 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color w:val="191919"/>
          <w:sz w:val="24"/>
          <w:szCs w:val="24"/>
        </w:rPr>
        <w:t>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ие тетради «Дидактические материалы» 3 класс № 1, 2. Автор В.Н. Рудницкая – М.: Вентана-Граф, 2014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бочая тетрадь «Дружим с математикой» 3 класс. Автор  Е.Э. Кочурова – М.: Вентана-Граф, 2014.</w:t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2) 10, 20, 30, 40, … , 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0. Математические настольные игры: математические пирамиды «Сложение в пределах 10; 20; 100», «Вычитание в пределах 10; 20; 100», «Умножение», «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4. Плакат «Говорящая таблица умножения»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А.А. Бахметьев </w:t>
      </w:r>
      <w:r>
        <w:rPr>
          <w:rFonts w:cs="Times New Roman" w:ascii="Times New Roman" w:hAnsi="Times New Roman"/>
          <w:color w:val="191919"/>
          <w:sz w:val="24"/>
          <w:szCs w:val="24"/>
        </w:rPr>
        <w:t>и др. — М.: Знаток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5. Таблицы для начальной школы. Математика: в 6 сериях. Математика вокруг нас: 10 п.л. формата А1 /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Е.Э. Кочурова, А.С. Анютина, С.И. Разуваева, К.М. Тихомирова. </w:t>
      </w:r>
      <w:r>
        <w:rPr>
          <w:rFonts w:cs="Times New Roman" w:ascii="Times New Roman" w:hAnsi="Times New Roman"/>
          <w:color w:val="191919"/>
          <w:sz w:val="24"/>
          <w:szCs w:val="24"/>
        </w:rPr>
        <w:t>— М. : ВАРСОН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ороховская Г.Г.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нестандартных задач — средство развития логического мышления младших школьников // Начальная школа. — 2009. — № 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урин Ю.В., Жакова О.В. </w:t>
      </w:r>
      <w:r>
        <w:rPr>
          <w:rFonts w:cs="Times New Roman" w:ascii="Times New Roman" w:hAnsi="Times New Roman"/>
          <w:color w:val="191919"/>
          <w:sz w:val="24"/>
          <w:szCs w:val="24"/>
        </w:rPr>
        <w:t>Большая книга игр и развлечений. — СПб. : Кристалл; М. : ОНИКС, 2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Зубков Л.Б.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Игры со спичками: Задачи и развлечения / сост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А.Т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>Л.А. Улицкий</w:t>
      </w:r>
      <w:r>
        <w:rPr>
          <w:rFonts w:cs="Times New Roman" w:ascii="Times New Roman" w:hAnsi="Times New Roman"/>
          <w:color w:val="191919"/>
          <w:sz w:val="24"/>
          <w:szCs w:val="24"/>
        </w:rPr>
        <w:t>. — Минск : Фирма «Вуал», 199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Лавлинскова Е.Ю. </w:t>
      </w:r>
      <w:r>
        <w:rPr>
          <w:rFonts w:cs="Times New Roman" w:ascii="Times New Roman" w:hAnsi="Times New Roman"/>
          <w:color w:val="191919"/>
          <w:sz w:val="24"/>
          <w:szCs w:val="24"/>
        </w:rPr>
        <w:t>Методика работы с задачами повышенной трудности. — М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800 новых логических и математических головоломок. — СПб. : Союз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Сухин И.Г. </w:t>
      </w:r>
      <w:r>
        <w:rPr>
          <w:rFonts w:cs="Times New Roman" w:ascii="Times New Roman" w:hAnsi="Times New Roman"/>
          <w:color w:val="191919"/>
          <w:sz w:val="24"/>
          <w:szCs w:val="24"/>
        </w:rPr>
        <w:t>Судоку и суперсудоку на шестнадцати клетках для детей. — М. : АСТ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Труднев В.П. </w:t>
      </w:r>
      <w:r>
        <w:rPr>
          <w:rFonts w:cs="Times New Roman" w:ascii="Times New Roman" w:hAnsi="Times New Roman"/>
          <w:color w:val="191919"/>
          <w:sz w:val="24"/>
          <w:szCs w:val="24"/>
        </w:rPr>
        <w:t>Внеклассная работа по математике в начальной школе : пособие для учителей. — М. : Просвещение, 19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vneuroka.ru/mathematics.php </w:t>
      </w:r>
      <w:r>
        <w:rPr>
          <w:rFonts w:cs="Times New Roman" w:ascii="Times New Roman" w:hAnsi="Times New Roman"/>
          <w:color w:val="191919"/>
          <w:sz w:val="24"/>
          <w:szCs w:val="24"/>
        </w:rPr>
        <w:t>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konkurs-kenguru.ru </w:t>
      </w:r>
      <w:r>
        <w:rPr>
          <w:rFonts w:cs="Times New Roman" w:ascii="Times New Roman" w:hAnsi="Times New Roman"/>
          <w:color w:val="191919"/>
          <w:sz w:val="24"/>
          <w:szCs w:val="24"/>
        </w:rPr>
        <w:t>— российская страница международ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4stupeni.ru/stady </w:t>
      </w:r>
      <w:r>
        <w:rPr>
          <w:rFonts w:cs="Times New Roman" w:ascii="Times New Roman" w:hAnsi="Times New Roman"/>
          <w:color w:val="191919"/>
          <w:sz w:val="24"/>
          <w:szCs w:val="24"/>
        </w:rPr>
        <w:t>— клуб учителей начальной школы. 4 ступ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www.develop-kinder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«Сократ» — развивающие игры и конк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http://puzzle-ru.blogspot.com </w:t>
      </w:r>
      <w:r>
        <w:rPr>
          <w:rFonts w:cs="Times New Roman" w:ascii="Times New Roman" w:hAnsi="Times New Roman"/>
          <w:color w:val="191919"/>
          <w:sz w:val="24"/>
          <w:szCs w:val="24"/>
        </w:rPr>
        <w:t>— головоломки, загадки, задачи и задачки, фокусы, ребусы.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395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                                    О.В.Семено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Занимательная математика» 3 год обуч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Занимательная математика» для 3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Е.Э. Кочуровой  «Занимательная математика»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52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3980"/>
        <w:gridCol w:w="666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олимпиадных задач международного конкурса «Кенгуру»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вой» конструкто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исла от 1 до 1000. Составление трёхзначных чисел с помощью комплектов карточек с числами: 1) 0, 1, 2, 3, 4, … , 9 (10); 2) 10, 20, 30, 40, … , 90; 3) 100, 200, 300, 400, … , 900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я вокруг нас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ние многоугольников из одинаковых треугольник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олшебные перел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на переливание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нестандартных задач (на «отношения»). Сбор информации и выпуск математической газеты (работа в группах)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Шаг в будущее»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ы: «Крестики-нолики на бесконечной доске», «Морской бой» и др., конструкторы «Монтажник», «Строитель», «Полимино», «Паркеты и мозаики» и др. из электронного учебного пособия «Математика и конструирование»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«Спичечный» конструктор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игр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 (по выбору учащихся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Секреты чисел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ая копил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ое путешеств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ычисления в группах: первый ученик из числа вычитает 140; второй — прибавляет 180, третий — вычитает 160, а  четвёртый — прибавляет 150. Решения и ответы к пяти раундам записываются. Взаимный контроль. 1-й раунд: 640 –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4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500 500 +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8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680 680 –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160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= 520 520 + + </w:t>
            </w: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= 670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ыбери маршру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, например «Золотоекольцо» России, города-герои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В царстве смекалки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ир занимательных задач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Геометрический калейдоскоп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струирование многоугольников из заданных элементов. Конструирование из деталей танграма: без разбиения  изображения на части; заданного в уменьшенном масштабе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 математические головоломки, занимательные задач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Разверни лист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т секунды до  столетия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ремя и его единицы: час, минута, секунда; сутки, неделя, год, век. Одна секунда в жизни класса. Цена одной минуты. Что происходит за одну минуту в городе (стране, мире). Сбор информации. Что успевает сделать ученик за одну минуту, один час, за день, за сутки? Составление различных задач, используя данные о возрасте своих родственников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От секунды до  столетия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Числовые головолом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шение и составление ребусов, содержащих числа. Заполнение числового кроссворда (какуро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Конкурс смекал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дачи в стихах. Задачи-шутки. Задачи-смекалки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то было в старину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аринные русские меры длины и массы: пядь, аршин, вершок, верста, пуд, фунт и др. Решение старинных задач. Работа с таблицей «Старинные русские меры длины»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Математические фокус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нциклопедия математических развлечений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оставление сборника занимательных заданий. Использование разных источников информации (детские познавательные журналы, книги и др.).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>Энциклопедия математических развлечений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лабирин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тоговое занятие — открытый интеллектуальный марафон. Подготовка к международному конкурсу «Кенгуру»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hd w:fill="FFFFFF" w:val="clear"/>
      <w:lang w:bidi="ar-SA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5:00Z</dcterms:created>
  <dc:creator>Басова </dc:creator>
  <dc:description/>
  <cp:keywords/>
  <dc:language>en-US</dc:language>
  <cp:lastModifiedBy>Оля</cp:lastModifiedBy>
  <cp:lastPrinted>2013-09-05T22:22:00Z</cp:lastPrinted>
  <dcterms:modified xsi:type="dcterms:W3CDTF">2016-09-01T18:52:00Z</dcterms:modified>
  <cp:revision>96</cp:revision>
  <dc:subject/>
  <dc:title/>
</cp:coreProperties>
</file>