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ценарий театрализованной деятельности с детьми младшего дошкольного возра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утешествие по сказка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одготовила:</w:t>
      </w:r>
      <w:r>
        <w:rPr>
          <w:rFonts w:cs="Times New Roman" w:ascii="Times New Roman" w:hAnsi="Times New Roman"/>
          <w:sz w:val="28"/>
          <w:szCs w:val="28"/>
        </w:rPr>
        <w:t xml:space="preserve">  Соловьёва Людмила Александровна</w:t>
      </w:r>
    </w:p>
    <w:p>
      <w:pPr>
        <w:pStyle w:val="Normal"/>
        <w:spacing w:lineRule="auto" w:line="240" w:before="0" w:after="0"/>
        <w:rPr>
          <w:rFonts w:ascii="Times New Roman" w:hAnsi="Times New Roman" w:cs="Arial"/>
          <w:sz w:val="28"/>
          <w:szCs w:val="28"/>
          <w:lang w:eastAsia="zh-CN"/>
        </w:rPr>
      </w:pPr>
      <w:r>
        <w:rPr>
          <w:rFonts w:cs="Arial" w:ascii="Times New Roman" w:hAnsi="Times New Roman"/>
          <w:sz w:val="28"/>
          <w:szCs w:val="28"/>
          <w:lang w:eastAsia="zh-C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риобщать к русским народным сказкам посредством театральной деятельно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звать у детей желание принимать участие в развлече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чить узнавать и называть персонажей из знакомых сказок, передавать по показу игровые действ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спитывать интерес и любовь к народным сказк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вивать умение согласовывать действия с другими детьми – героями сказки, слуховое внимание, фантазию, интерес к сценическому искусству, координацию движений, воображение, побуждать детей к активному участию в театрализованной игр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Воспитывать у младших дошкольников дружеские взаимоотношения, доброжелательность, желание прийти на помощ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Способствовать созданию у детей радостного эмоционального настро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 xml:space="preserve"> маски - ободки героев сказок, волшебная палочка, ёлки 2-3 шт., фонограммы, крупный строительный материал для теремка, запись песенки «Паровоз», персонажи сказок «Колобок», «Теремок», «Репк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варительная работа: </w:t>
      </w:r>
      <w:r>
        <w:rPr>
          <w:rFonts w:cs="Times New Roman" w:ascii="Times New Roman" w:hAnsi="Times New Roman"/>
          <w:sz w:val="28"/>
          <w:szCs w:val="28"/>
        </w:rPr>
        <w:t>создание условий для совместной театрализованной деятельности воспитателя с детьми, показ детям различных видов театра и чтение русских народных сказок, их драматизации, рассматривание иллюстраций, обсуждение содержания сказок, подвижные игры.</w:t>
      </w:r>
    </w:p>
    <w:p>
      <w:pPr>
        <w:pStyle w:val="Normal"/>
        <w:spacing w:lineRule="auto" w:line="240" w:before="0" w:after="0"/>
        <w:rPr>
          <w:rFonts w:ascii="Times New Roman" w:hAnsi="Times New Roman" w:cs="Arial"/>
          <w:sz w:val="28"/>
          <w:szCs w:val="28"/>
          <w:lang w:eastAsia="zh-CN"/>
        </w:rPr>
      </w:pPr>
      <w:r>
        <w:rPr>
          <w:rFonts w:cs="Arial" w:ascii="Times New Roman" w:hAnsi="Times New Roman"/>
          <w:sz w:val="28"/>
          <w:szCs w:val="28"/>
          <w:lang w:eastAsia="zh-C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ценар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сказок есть на све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и эти любят де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т как они их знаю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ейчас узнаем с вам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а, сказка приход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т рады малыш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ше, дети не шумит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у сказку не спугни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бывают чудес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а спряталась по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а вы любите сказк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Сказки живут в волшебной стране – за лесами, за полями, за высокими горами. Живут и очень волнуются, они думают, что вы их забыли. А вы сможете их узнат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опробуем! Едем в гости к сказкам. Садимся в веселый поез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бирает поезд ход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ист глядит впере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имся мы друг за дру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икто не отста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встают в паровозик, держась друг за друга и за паровоз. Воспитатель вместе с детьми поёт песню «Паровоз», при этом они делают один круг.  Поезд останавливается на сказке "Репка"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мы и приеха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а загадки по сказкам вы умеете разгадыват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д растил его с душой 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ощ вырос пребольш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 дед его тащи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хватило ему си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ежали бабка, внучк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али кошка, Жучк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ка к ним пришла на помощь 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вытянули овощ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в земле сидел он крепк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акая сказка… (Реп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, мы попали в сказку «Репк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же случилось с героями сказки, они поссорились, спорят, кто за кем будет репку тянуть. Надо их правильно расстави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посадил репку? (Дед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го позвал Дед? (Бабку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го позвала Бабка? (Внучку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го позвала Внучка? (Жучку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го позвала Жучка? (Кошку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го позвала Кошка? (Мышку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расставляют героев сказки по порядку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т теперь все хорош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м колеса (стучат кулачками по коленочкам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димся в поезд и едем дальш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певают песенку «чух-чух-чух-чух, ту-ту-тут». Повторяют слова за воспитателем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и лесная полянка (останавливаются на сказке "Колобок"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а у меня ещё загадки осталис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абку с дедом он остави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новаться их застави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ку встретил он в лесу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ка, зайца и лис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тропок исходи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 всех он уходи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лисы уйти не смо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сказка … "Колобок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, мы попали в сказку «Колобок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посмотрите под ёлочкой мешочек лежи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ешок — то не просто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олшебный — вот какой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ая игра «Волшебный мешочек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интересно, что в мешочке? Вы хотите узнат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обследуют предметы, которые находятся в мешочке на ощупь, что это за предметы -это животны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осмотрим! Мешочек то волшебный и в нём лежат волшебные загадки! Послушайте и отгадайте и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з мешочка, после каждой отгадки воспитатель достает игрушки с изображением животных. И выставляет их на стол. Дети имитируют звуки, движения животных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ДК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мочек пуха, длинное ух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гает ловко, любит морковку. (Заяц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итрая  плутовка, рыжая голов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ост пушистый, краса, а зовут её...(Лис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то зимой холодной ходит злой, голодный. (Волк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н в берлоге спит зим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большущею сосно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огда придёт весн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ыпается от сна. (Медвед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 ребята молодцы загадки отгадали,, а кто догадался из какой сказки эти животны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, «Колобок»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еперь, ребята, сядем в поезд и поедем дальше в другую сказ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дит большой паровоз У-У-У. Маленькие вагончики ему отвечают у-у-у-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повторяют за воспитателем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мы с вами и  приехали в сказку. Скажите, ребята, что это за сказк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т домик расписно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красивый так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лю зверюшки шл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лись в доме жить он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жили, не тужил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ку в домике топил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ка домик развали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ть друзей не раздавил( теремок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Молодцы! И эту сказку отгада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вайте мы покажем, какой был теремок в сказ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минутка «Теремок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т в поле теремок (поднять руки над головой домиком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не низок, не высок (опустить руки через стороны вниз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вери висит замок (сцепить пальцы в «замок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его открыть бы смог? (пожать плечам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чали, постучали (постукивать ладонью о ладон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утили, покрутили (вращение ладоням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янули и открыли! (потянуться сцепленными руками в стороны и открыл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а, а вы хотите превратиться в героев сказки? (берёт волшебную палочку, дотрагивается и говорит)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у-ка палочка помоги», деток в зверяток преврати (одеваем ободки -маски, волшебная палочка сама выбирает участников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поиграем в сказ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димся на стульчи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жка открывается – сказка начинае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сле этого проводится драматизация сказки «Теремок»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Стоит в поле теремок — теремок. Он не низок, не высок — не высок. Вот по полю мышка бежит, у ворот остановилась, стучит и говорит.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сказки заканчивается словам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жили, не тужил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ку в домике топили.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ка домик развали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ть друзей не раздави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сказки ставится проблемный вопрос детям: «Что же делать? Как нам быть?» Необходимо вызвать у детей желание построить новый теремок. Под русскую народную мелодию дети строят новый теремок из кубиков или моду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-ка палочка, помоги и зверей в детей преврати (снимаем маск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еперь, ребятки, нам пора возвращаться в детский сад. Давайте сядем в поезд и поедем, припевая песенку «чух - чух - чух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встают в паровозик, держась друг за друга и за паровоз, возвращаются в группу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ки, вам понравилось наше сказочное путешествие? (Понравилос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каких сказках мы побывали? Кого видели? («Теремок», «Курочка Ряба», «Колобок», «Репка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е у вас было настроение? (Радостное, веселое)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 ребята, молодцы! Вы очень добрые, помогли зверюшкам построить новый теремок, помирили героев сказки «Репк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ята, пока мы были на поляне сказок, нам кто-то оставил корзину с конфетами!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Детям раздаются конфеты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Arial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>
      <w:rFonts w:ascii="Calibri" w:hAnsi="Calibri" w:eastAsia="宋体;SimSu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20:20:00Z</dcterms:created>
  <dc:creator>Lenovo TB3-710I</dc:creator>
  <dc:description/>
  <cp:keywords/>
  <dc:language>en-US</dc:language>
  <cp:lastModifiedBy>днс</cp:lastModifiedBy>
  <dcterms:modified xsi:type="dcterms:W3CDTF">2019-11-23T19:14:00Z</dcterms:modified>
  <cp:revision>2</cp:revision>
  <dc:subject/>
  <dc:title/>
</cp:coreProperties>
</file>