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налитическая справк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результатам административной работы по русскому язы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о 2-4-х классах </w:t>
      </w:r>
    </w:p>
    <w:p>
      <w:pPr>
        <w:pStyle w:val="Normal"/>
        <w:jc w:val="center"/>
        <w:rPr/>
      </w:pPr>
      <w:r>
        <w:rPr>
          <w:b/>
          <w:sz w:val="28"/>
        </w:rPr>
        <w:t>за первое полугодие 2018-2019 учебного год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Административная контрольная работа по русскому языку во 2-4-х классах проводилась согласно утверждённому графику, в форме диктанта с грамматическим задани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Цель: определение уровня предметных результатов по русскому языку на конец первого полугодия, выявление пробелов в усвоении программного материа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502"/>
        <w:gridCol w:w="1368"/>
        <w:gridCol w:w="1044"/>
        <w:gridCol w:w="1065"/>
        <w:gridCol w:w="1616"/>
        <w:gridCol w:w="1616"/>
      </w:tblGrid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уч-ся в класс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ал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у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честв. успеваем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бсолют. успеваем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«А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лексеева Н.П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«Б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злова В.П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«А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Шипаева М.В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«Б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уч Е.В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 «А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адыкова М.А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 «Б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льцова О.В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воды:</w:t>
      </w:r>
    </w:p>
    <w:p>
      <w:pPr>
        <w:pStyle w:val="Style16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 основном обучающиеся на удовлетворительном уровне овладели умением писать диктанты;</w:t>
      </w:r>
    </w:p>
    <w:p>
      <w:pPr>
        <w:pStyle w:val="Style16"/>
        <w:numPr>
          <w:ilvl w:val="0"/>
          <w:numId w:val="2"/>
        </w:numPr>
        <w:rPr/>
      </w:pPr>
      <w:r>
        <w:rPr>
          <w:sz w:val="24"/>
          <w:szCs w:val="24"/>
        </w:rPr>
        <w:t>положительная динамика формирования орфографической зоркости в 4 «А» классе, отрицательная динамика в 3 «Б» классе;</w:t>
      </w:r>
    </w:p>
    <w:p>
      <w:pPr>
        <w:pStyle w:val="Style16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аибольшее количество ошибок у обучающихся 2-х классов допущено: в проверяемых безударных гласных (2 «А» кл. – 16%, 2 «Б» кл. -40%), в непроверяемых безударных гласных (2 «А» кл. – 5%, 2 «Б» кл. - 25%),  допускают описки, пропуск и замену букв (2 «А» кл. – 37% уч-ся; 2 «Б» - 25 %); в слитном и раздельном написании слов с предлогами (2 «Б» кл. – 15% уч-ся),</w:t>
      </w:r>
    </w:p>
    <w:p>
      <w:pPr>
        <w:pStyle w:val="Style16"/>
        <w:numPr>
          <w:ilvl w:val="0"/>
          <w:numId w:val="2"/>
        </w:numPr>
        <w:rPr/>
      </w:pPr>
      <w:r>
        <w:rPr>
          <w:sz w:val="24"/>
          <w:szCs w:val="24"/>
        </w:rPr>
        <w:t>наибольшее количество ошибок у обучающихся 3-х классов допущено: в написании безударных гласных в корне слова (3 «А» - 16 %, 3 «Б» кл.- 56% уч-ся,), %), в непроверяемых безударных гласных (3 «Б» кл. - 50%), в написании разделительного мягкого знака (3 «А» - 4 %, 3 «Б» - 38%), в написании жи-ши и ча-ща (3 «Б» кл.- 19% уч-ся, 3 «А» - 4 %), допускают описки, пропуск и замену букв(3 «Б» кл.- 56% уч-ся, 3 «А» - 8 %);</w:t>
      </w:r>
    </w:p>
    <w:p>
      <w:pPr>
        <w:pStyle w:val="Style16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аибольшее количество ошибок у обучающихся 4-х классов допущено: в написании безударных гласных в корне слова  (4 «А» - 13%, 4 «Б» кл.- 29% уч-ся), в непроверяемых безударных гласных (4 «А» кл. – 13%, 4 «Б» кл. - 17%),  безударных окончаниях имен существительных (4 «А» - 9 %, 4 «Б» кл.- 21% уч-ся),   в написании парных согласных  (4 «Б» кл.- 17% уч-ся),  в оформлении границ предложения ( 4 «А» кл.-9%)</w:t>
      </w:r>
    </w:p>
    <w:p>
      <w:pPr>
        <w:pStyle w:val="Style16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чественная успеваемость выполнения грамматических заданий составила: во 2 «А» классе – 94%, 2 «Б» - 80%, 3 «А» -75%, 3 «Б» - 56%, 4«А»  – 83%; 4 «Б» - 67%</w:t>
      </w:r>
    </w:p>
    <w:p>
      <w:pPr>
        <w:pStyle w:val="Style16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и выполнении грамматических заданий наибольшее количество ошибок у обучающихся 2 «А» класса в нахождении основы предложения – 21%, во 2 «Б» -30%; в нахождении 3 слов с безударными гласными и их проверке во 2 «Б» классе допустили ошибки и нашли менее 3 слов – 30%; в определении частей речи – в 3 «А» кл.-21%, 3 «Б» - 38%;  в разборе слов по составу – в 3 «А» кл. – 21%, 3 «Б» - 50%;  в выборе слов из текста с орфограммами - в 3 «А» кл. – 54%; в определении падежей – в 3 «Б» классе -62%, определении времени глагола – в 3 «Б» классе -50%; в выписывании словосочетаний – в 4 «А» классе -9%, в 4 «Б» классе -17%, в определении падежа и склонения им. сущ. - в 4 «А» классе -9%, в 4 «Б» классе -25%</w:t>
      </w:r>
    </w:p>
    <w:p>
      <w:pPr>
        <w:pStyle w:val="Style16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днако в</w:t>
      </w:r>
      <w:r>
        <w:rPr>
          <w:sz w:val="24"/>
          <w:szCs w:val="24"/>
        </w:rPr>
        <w:t xml:space="preserve"> 3 «Б» классе 5 обучающихся написали диктант неудовлетворительно.</w:t>
      </w:r>
    </w:p>
    <w:p>
      <w:pPr>
        <w:pStyle w:val="Normal"/>
        <w:rPr>
          <w:b/>
          <w:b/>
          <w:sz w:val="14"/>
          <w:szCs w:val="24"/>
          <w:highlight w:val="yellow"/>
        </w:rPr>
      </w:pPr>
      <w:r>
        <w:rPr>
          <w:b/>
          <w:sz w:val="14"/>
          <w:szCs w:val="24"/>
          <w:highlight w:val="yellow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комендации: </w:t>
      </w:r>
    </w:p>
    <w:p>
      <w:pPr>
        <w:pStyle w:val="Style16"/>
        <w:numPr>
          <w:ilvl w:val="0"/>
          <w:numId w:val="1"/>
        </w:numPr>
        <w:rPr>
          <w:sz w:val="24"/>
        </w:rPr>
      </w:pPr>
      <w:r>
        <w:rPr>
          <w:sz w:val="24"/>
        </w:rPr>
        <w:t>на заседании ШМО учителей начальных классов проанализировать допущенные обучающимися ошибки;</w:t>
      </w:r>
    </w:p>
    <w:p>
      <w:pPr>
        <w:pStyle w:val="Style16"/>
        <w:numPr>
          <w:ilvl w:val="0"/>
          <w:numId w:val="1"/>
        </w:numPr>
        <w:rPr>
          <w:sz w:val="24"/>
        </w:rPr>
      </w:pPr>
      <w:r>
        <w:rPr>
          <w:sz w:val="24"/>
        </w:rPr>
        <w:t>включить задания по темам, вызвавшим затруднение, в повторение учебного материала;</w:t>
      </w:r>
    </w:p>
    <w:p>
      <w:pPr>
        <w:pStyle w:val="Style16"/>
        <w:numPr>
          <w:ilvl w:val="0"/>
          <w:numId w:val="1"/>
        </w:numPr>
        <w:rPr>
          <w:sz w:val="24"/>
        </w:rPr>
      </w:pPr>
      <w:r>
        <w:rPr>
          <w:sz w:val="24"/>
        </w:rPr>
        <w:t>зам. директора Ивановой Л.А. и руководителю ШМО Козловой В.П. оказать методическую помощь учителю Руч Е.В. по организации работы с неуспевающими обучающимися;</w:t>
      </w:r>
    </w:p>
    <w:p>
      <w:pPr>
        <w:pStyle w:val="Style16"/>
        <w:numPr>
          <w:ilvl w:val="0"/>
          <w:numId w:val="1"/>
        </w:numPr>
        <w:rPr>
          <w:sz w:val="24"/>
        </w:rPr>
      </w:pPr>
      <w:r>
        <w:rPr>
          <w:sz w:val="24"/>
        </w:rPr>
        <w:t>учителю Руч Е.В. организовать дополнительную работу во внеурочное время с обучающимися, испытывающими трудности в изучении предмета;</w:t>
      </w:r>
    </w:p>
    <w:p>
      <w:pPr>
        <w:pStyle w:val="Style16"/>
        <w:numPr>
          <w:ilvl w:val="0"/>
          <w:numId w:val="1"/>
        </w:numPr>
        <w:rPr/>
      </w:pPr>
      <w:r>
        <w:rPr>
          <w:sz w:val="24"/>
        </w:rPr>
        <w:t>учителям продолжить индивидуальную работу с отстающими обучающимися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>27.12.2018г.                                                                           Зам. директора: Л.А. Иванова</w:t>
      </w:r>
    </w:p>
    <w:sectPr>
      <w:type w:val="nextPage"/>
      <w:pgSz w:w="11906" w:h="16838"/>
      <w:pgMar w:left="709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3T09:36:00Z</dcterms:created>
  <dc:creator>Ивановы</dc:creator>
  <dc:description/>
  <dc:language>en-US</dc:language>
  <cp:lastModifiedBy>User</cp:lastModifiedBy>
  <cp:lastPrinted>2016-01-31T22:11:00Z</cp:lastPrinted>
  <dcterms:modified xsi:type="dcterms:W3CDTF">2019-11-23T09:36:00Z</dcterms:modified>
  <cp:revision>2</cp:revision>
  <dc:subject/>
  <dc:title/>
</cp:coreProperties>
</file>