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8001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9600">
                          <a:off x="0" y="0"/>
                          <a:ext cx="800280" cy="80028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3.95pt;margin-top:8.4pt;width:62.95pt;height:62.95pt;mso-wrap-style:none;v-text-anchor:middle;rotation:335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8001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7600">
                          <a:off x="0" y="0"/>
                          <a:ext cx="800280" cy="80028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8.35pt;width:62.95pt;height:62.95pt;mso-wrap-style:none;v-text-anchor:middle;rotation:24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smileyFace">
                          <a:avLst>
                            <a:gd name="adj" fmla="val 4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8pt;width:62.95pt;height:6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809615" cy="962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80" cy="96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90"/>
                                <w:kern w:val="2"/>
                                <w:rFonts w:ascii="Impact " w:hAnsi="Impact " w:eastAsia="Impact " w:cs="Impact "/>
                                <w:lang w:val="en-US" w:eastAsia="zh-CN" w:bidi="hi-IN"/>
                              </w:rPr>
                              <w:t xml:space="preserve">День Именинника!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50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75.8pt;width:457.4pt;height:7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90"/>
                          <w:kern w:val="2"/>
                          <w:rFonts w:ascii="Impact " w:hAnsi="Impact " w:eastAsia="Impact " w:cs="Impact "/>
                          <w:lang w:val="en-US" w:eastAsia="zh-CN" w:bidi="hi-IN"/>
                        </w:rPr>
                        <w:t xml:space="preserve">День Именинника! </w:t>
                      </w:r>
                    </w:p>
                  </w:txbxContent>
                </v:textbox>
                <v:path textpathok="t"/>
                <v:textpath on="t" fitshape="t" string="День Именинника! " style="font-family:&quot;Impact &quot;;font-size:48pt"/>
                <v:fill o:detectmouseclick="t" on="false"/>
                <v:stroke color="black" weight="936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сценарий праздника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mc:AlternateContent>
          <mc:Choice Requires="wps">
            <w:drawing>
              <wp:anchor behindDoc="0" distT="0" distB="0" distL="101600" distR="100965" simplePos="0" locked="0" layoutInCell="0" allowOverlap="1" relativeHeight="11">
                <wp:simplePos x="0" y="0"/>
                <wp:positionH relativeFrom="column">
                  <wp:posOffset>1713865</wp:posOffset>
                </wp:positionH>
                <wp:positionV relativeFrom="paragraph">
                  <wp:posOffset>9525</wp:posOffset>
                </wp:positionV>
                <wp:extent cx="2514600" cy="2400300"/>
                <wp:effectExtent l="0" t="42545" r="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4800">
                          <a:off x="0" y="0"/>
                          <a:ext cx="2514600" cy="2400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134.95pt;margin-top:0.75pt;width:197.95pt;height:188.95pt;mso-wrap-style:none;v-text-anchor:middle;rotation:44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готовила: Сафонова Е. В.</w:t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0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2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1: Добрый день, добрый день!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хотим вам сказать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а, счастья, добра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день пожелать!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2: Пусть удача сопутствует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каждый час!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:  Начинаем наш праздник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аздник для вас!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2: Сегодня у нас именинников день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собрались здесь не зря,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песни пропеть и поздравить скорей 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вас с Днём рожденья, друзья!</w:t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1: Чтоб кто-то испёк именинный пирог,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-то подарок принёс.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где же подарки, сюрпризы, друзья!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мучает этот вопрос.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2: Давайте не будем спешить и гадать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всё откроется нам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ьте героев сего торжества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ь немедленно вам.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: Стоп, стоп, стоп!</w:t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Я загадку отгадаю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гость вы отгадайте?</w:t>
      </w:r>
    </w:p>
    <w:p>
      <w:pPr>
        <w:pStyle w:val="Normal"/>
        <w:ind w:left="19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печёт,</w:t>
      </w:r>
    </w:p>
    <w:p>
      <w:pPr>
        <w:pStyle w:val="Normal"/>
        <w:ind w:left="19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а цветёт,</w:t>
      </w:r>
    </w:p>
    <w:p>
      <w:pPr>
        <w:pStyle w:val="Normal"/>
        <w:ind w:left="19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ь колоситься,</w:t>
      </w:r>
    </w:p>
    <w:p>
      <w:pPr>
        <w:pStyle w:val="Normal"/>
        <w:ind w:left="19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шеница золотиться,</w:t>
      </w:r>
    </w:p>
    <w:p>
      <w:pPr>
        <w:pStyle w:val="Normal"/>
        <w:ind w:left="19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кажет, кто знает?</w:t>
      </w:r>
    </w:p>
    <w:p>
      <w:pPr>
        <w:pStyle w:val="Normal"/>
        <w:ind w:left="19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это бывает?</w:t>
      </w:r>
    </w:p>
    <w:p>
      <w:pPr>
        <w:pStyle w:val="Normal"/>
        <w:ind w:left="1980" w:hanging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детей</w:t>
      </w:r>
    </w:p>
    <w:p>
      <w:pPr>
        <w:pStyle w:val="Normal"/>
        <w:ind w:left="19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firstLine="18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Мелодия  «Берёзка».</w:t>
      </w:r>
    </w:p>
    <w:p>
      <w:pPr>
        <w:pStyle w:val="Normal"/>
        <w:ind w:left="1980" w:firstLine="54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2: Лучше всех, конечно, лето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лавать, загорать.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нка цветов нарвать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 по ягоды ходить,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ку в речке половить.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688" w:hanging="708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Лето раздаёт цветы всем.</w:t>
      </w:r>
    </w:p>
    <w:p>
      <w:pPr>
        <w:pStyle w:val="Normal"/>
        <w:ind w:left="1980" w:hanging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ind w:left="19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: Здравствуйте, ребята!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ада видеть вас!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мною за каникулы 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лись вы не раз.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и мои помощники сегодня!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нь: Тёплый, длинный-длинный день.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день - крохотная тень.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цветает в поле колос,</w:t>
      </w:r>
    </w:p>
    <w:p>
      <w:pPr>
        <w:pStyle w:val="Normal"/>
        <w:ind w:firstLine="1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ёт кузнечик голос,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ревает земляничка.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меня? Скажи-ка!</w:t>
      </w:r>
    </w:p>
    <w:p>
      <w:pPr>
        <w:pStyle w:val="Normal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детей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нь:  Я первый месяц лета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стречи с вами рад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мною подружились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 славных ребят 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загадку загадаем – 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чего июня не бывает?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Ты весь мир обогреваешь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сталости не знаешь,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аешься в оконце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овут тебя все ... 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ерь, в окно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чать не будет,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зойдёт и всех разбудит.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детей</w:t>
      </w:r>
    </w:p>
    <w:p>
      <w:pPr>
        <w:pStyle w:val="Normal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росим подняться тех, у кого на жетоне</w:t>
      </w:r>
    </w:p>
    <w:p>
      <w:pPr>
        <w:pStyle w:val="Normal"/>
        <w:ind w:lef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эмблема солнца.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firstLine="1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90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ль:  Жаркий, знойный, душный день.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куры ищут тень.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ась косьба хлебов,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ягод и грибов.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его – вершина лета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зовётся месяц этот? 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90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детей</w:t>
      </w:r>
    </w:p>
    <w:p>
      <w:pPr>
        <w:pStyle w:val="Normal"/>
        <w:ind w:left="900"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688" w:hanging="16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ль:  Я июль. Я лета месяц второй.</w:t>
      </w:r>
    </w:p>
    <w:p>
      <w:pPr>
        <w:pStyle w:val="Normal"/>
        <w:ind w:left="268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мною вы на речку бегали гурьбой.</w:t>
      </w:r>
    </w:p>
    <w:p>
      <w:pPr>
        <w:pStyle w:val="Normal"/>
        <w:ind w:left="268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орзинкой ягоды шли собирать,</w:t>
      </w:r>
    </w:p>
    <w:p>
      <w:pPr>
        <w:pStyle w:val="Normal"/>
        <w:ind w:left="2688" w:hanging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ли и трудиться, и отдыхать!</w:t>
      </w:r>
    </w:p>
    <w:p>
      <w:pPr>
        <w:pStyle w:val="Normal"/>
        <w:ind w:left="2688" w:hanging="708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А сегодня, хотелось бы с вами, мне попеть и поиграть. 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ind w:left="1980" w:hanging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ind w:left="1980" w:hanging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И просим выйти на сцену тех, у кого</w:t>
      </w:r>
    </w:p>
    <w:p>
      <w:pPr>
        <w:pStyle w:val="Normal"/>
        <w:ind w:firstLine="1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тон с изображением цветка. И вы,</w:t>
      </w:r>
    </w:p>
    <w:p>
      <w:pPr>
        <w:pStyle w:val="Normal"/>
        <w:ind w:firstLine="1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догадались кто они – это</w:t>
      </w:r>
    </w:p>
    <w:p>
      <w:pPr>
        <w:pStyle w:val="Normal"/>
        <w:ind w:firstLine="1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нники июля, или дети июля.</w:t>
      </w:r>
    </w:p>
    <w:p>
      <w:pPr>
        <w:pStyle w:val="Normal"/>
        <w:ind w:firstLine="1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0" w:hanging="1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340"/>
        <w:rPr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>Игра с именинниками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34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ать пять цветов летних? </w:t>
      </w:r>
    </w:p>
    <w:p>
      <w:pPr>
        <w:pStyle w:val="Normal"/>
        <w:ind w:left="1980" w:hanging="144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1980" w:hanging="1620"/>
        <w:rPr>
          <w:sz w:val="28"/>
          <w:szCs w:val="28"/>
        </w:rPr>
      </w:pPr>
      <w:r>
        <w:rPr>
          <w:sz w:val="28"/>
          <w:szCs w:val="28"/>
        </w:rPr>
        <w:t>Воспитатель: И нашим именинникам дарим эту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Лето»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Вместе:  Пусть всегда будет солнце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усть всегда будет небо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усть всегда будет мама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усть всегда буду я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Стул есть да нельзя сесть»</w:t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Под музыку ритмично походите по сцене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Музыка кончается – к стульчикам бегите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оиграли? Молодцы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Что-то похолодало немножко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Осенняя мелодия. </w:t>
        <w:tab/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ченик 1: Утром мы во двор идём –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Листья сыплются дождём,</w:t>
      </w:r>
    </w:p>
    <w:p>
      <w:pPr>
        <w:pStyle w:val="Normal"/>
        <w:tabs>
          <w:tab w:val="clear" w:pos="708"/>
          <w:tab w:val="left" w:pos="1980" w:leader="none"/>
          <w:tab w:val="left" w:pos="726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 летят, летят, летят</w:t>
        <w:tab/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Если знаешь -  не молчи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Время года назови.(….)</w:t>
      </w:r>
    </w:p>
    <w:p>
      <w:pPr>
        <w:pStyle w:val="Normal"/>
        <w:tabs>
          <w:tab w:val="clear" w:pos="708"/>
          <w:tab w:val="left" w:pos="19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Правильно, осень!</w:t>
      </w:r>
    </w:p>
    <w:p>
      <w:pPr>
        <w:pStyle w:val="Normal"/>
        <w:tabs>
          <w:tab w:val="clear" w:pos="708"/>
          <w:tab w:val="left" w:pos="19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ченик 2: Унылая пора! Очей очарованье!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риятна мне твоя прощальная краса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В багрец и в золото одетые леса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дёт Осень, разбрасывая листья</w:t>
      </w:r>
      <w:r>
        <w:rPr>
          <w:i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980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Осень: Добрый день, мои друзья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Заждались, поди, меня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Лето жаркое стояло –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Долго власть не уступала,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Но всему приходит срок –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Я явилась на порог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Рада видеть снова всех,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лышать ваш весёлый смех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 вам пришла я не одна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 собой друзей я привела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Опустел школьный сад,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Паутинки в даль летят,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 на южный край земли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отянулись журавли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Распахнулись двери школ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Что за месяц к нам пришёл?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Осень: Верно, верно угадали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Сентябрём его назвали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Его музыка звучит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 нам Сентябрь сюда спешит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ентябрь: Привет вам, девчонки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ривет вам, мальчишки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ришёл я к вам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менинников поздравлять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ук в дверь. Входят Октябрь и Ноябрь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: А вот и мы братец!</w:t>
      </w:r>
    </w:p>
    <w:p>
      <w:pPr>
        <w:pStyle w:val="Normal"/>
        <w:tabs>
          <w:tab w:val="clear" w:pos="708"/>
          <w:tab w:val="left" w:pos="19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ктябрь:  Октябрь уже наступил –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Уж роща отряхает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оследние листы с нагих своих ветвей,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Дохнул осенний хлад – дорога промерзает,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Журча, ещё бежит за мельницу ручей…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оябрь: Уж небо осенью дышало,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Уж реже солнышко блистало,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ороче становился день,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Лесов таинственная сень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С печальным шумом обнажалась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Ложился на поля туман,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Гусей крикливых караван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Тянулся к югу: приближалась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Довольно скучная пора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: Но сегодня нам не скучно. Давайте дружно позовём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 нам детей Осени: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И пусть звучит для вас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Песня «Вычислить путь звезды».</w:t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Игра «Фокус с датой рождения».</w:t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Пляска Именинников.</w:t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sz w:val="28"/>
          <w:szCs w:val="28"/>
        </w:rPr>
      </w:pPr>
      <w:r>
        <w:rPr>
          <w:b/>
          <w:i/>
          <w:sz w:val="32"/>
          <w:szCs w:val="32"/>
        </w:rPr>
        <w:t>Стук в дверь. Врывается Баба-Яга.</w:t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аба-Яга:  Что я вижу? Все празднуют, веселятся, а почему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меня никто не пригласил? Ну что ж  я вам устрою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именины! Вы у меня попляшите! Сейчас я буду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олдовать и все ваши желания испарятся! Ха-ха-ха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Я начинаю.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Дети: Бабуся-Ягуся! Не надо колдовать. Ты же добрая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бабушка, мы приглашаем тебя на праздник. Несите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почётный стул для гостьи! Быстрее!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аба-Яга:  Ну ладно уговорили. Но сначала пройдите мои   </w:t>
      </w: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испытания, и я, так и быть, ничего именинникам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не сделаю.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62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зовите сказки, которые не обходятся без Бабы-Яги.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2340"/>
        <w:rPr>
          <w:sz w:val="28"/>
          <w:szCs w:val="28"/>
        </w:rPr>
      </w:pPr>
      <w:r>
        <w:rPr>
          <w:sz w:val="28"/>
          <w:szCs w:val="28"/>
        </w:rPr>
        <w:t>Дети называют.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62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тгадайте мои загадки.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17"/>
        <w:rPr>
          <w:sz w:val="28"/>
          <w:szCs w:val="28"/>
        </w:rPr>
      </w:pPr>
      <w:r>
        <w:rPr>
          <w:sz w:val="28"/>
          <w:szCs w:val="28"/>
        </w:rPr>
        <w:t>1. Какой месяц короче других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</w:rPr>
        <w:t>2. По чему часто ходят и никогда не ездят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</w:rPr>
        <w:t>3. На что похожа половина яблока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</w:rPr>
        <w:t>4. Когда дурак умён бывает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</w:rPr>
        <w:t>5. Без чего человеку жить нельзя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</w:rPr>
        <w:t>6. Что случится 30 февраля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7. Что надо сделать, чтобы четыре парня остались 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2880"/>
        <w:rPr>
          <w:sz w:val="28"/>
          <w:szCs w:val="28"/>
        </w:rPr>
      </w:pPr>
      <w:r>
        <w:rPr>
          <w:sz w:val="28"/>
          <w:szCs w:val="28"/>
        </w:rPr>
        <w:t>в одном сапоге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</w:rPr>
        <w:t>8. Когда машина едет, какое колесо у неё не крутится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spacing w:lineRule="auto" w:line="360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аба-Яга: Ладно! С двумя испытаниями вы справились.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А знаете, где я живу?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Ответ детей 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аба-Яга: Молодцы!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едущий 1: Все подготовили для именинников  сюрпризы: песни,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танцы, стихи.</w:t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17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здравления</w:t>
      </w:r>
    </w:p>
    <w:p>
      <w:pPr>
        <w:pStyle w:val="Normal"/>
        <w:tabs>
          <w:tab w:val="clear" w:pos="708"/>
          <w:tab w:val="left" w:pos="1980" w:leader="none"/>
        </w:tabs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ихи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День рожденья – хорошая дата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И неважно, сколько Вам лет.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Эти годы все очень прекрасны.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Вы в кругу своих близких друзей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Вам желаем здоровья и счастья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Много солнечных, радостных дней!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И где нам взять такое слово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Чтоб в День рожденье пожелать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Тебе отличного здоровья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И никогда не унывать.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Пусть каждый день твой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Будет светлым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Пусть твоё сердце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Будет щедрым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От всей души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Желаем счастья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В учёбе радостных побед.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Пусть обойдут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Тебя ненастья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Как будто их в природе нет!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С Днём рожденья вас сердечно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Все мы поздравляем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И безоблачного счастья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От души желаем!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sz w:val="28"/>
          <w:szCs w:val="28"/>
        </w:rPr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Ваш День рожденья – яркий день!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Пусть не цветёт сейчас сирень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Не пахнут розы под окном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Но разве дело только в том.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b/>
          <w:b/>
          <w:sz w:val="28"/>
          <w:szCs w:val="28"/>
        </w:rPr>
      </w:pPr>
      <w:r>
        <w:rPr>
          <w:sz w:val="28"/>
          <w:szCs w:val="28"/>
        </w:rPr>
        <w:t>Взгляните Вы в глаза друзей</w:t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Что может быть их глаз теплей.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В них есть и розы, и сирень,</w:t>
      </w:r>
    </w:p>
    <w:p>
      <w:pPr>
        <w:pStyle w:val="Normal"/>
        <w:tabs>
          <w:tab w:val="clear" w:pos="708"/>
          <w:tab w:val="left" w:pos="198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В них море краски в этот день.</w:t>
      </w:r>
    </w:p>
    <w:p>
      <w:pPr>
        <w:pStyle w:val="Normal"/>
        <w:tabs>
          <w:tab w:val="clear" w:pos="708"/>
          <w:tab w:val="left" w:pos="19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Чепуха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«Выглянуло солнышко»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Частушк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Разговор.</w:t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Шуточная песня.</w:t>
      </w:r>
    </w:p>
    <w:p>
      <w:pPr>
        <w:pStyle w:val="Normal"/>
        <w:tabs>
          <w:tab w:val="clear" w:pos="708"/>
          <w:tab w:val="left" w:pos="1980" w:leader="none"/>
        </w:tabs>
        <w:ind w:firstLine="23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440"/>
        <w:rPr>
          <w:sz w:val="28"/>
          <w:szCs w:val="28"/>
        </w:rPr>
      </w:pPr>
      <w:r>
        <w:rPr>
          <w:sz w:val="28"/>
          <w:szCs w:val="28"/>
        </w:rPr>
        <w:t xml:space="preserve">Ведущий 1: Собирайтесь все в кружок – 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Испекли мы каравай!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Кто его захочет съесть –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  <w:t>К нам скорее, не зевай!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440"/>
        <w:rPr>
          <w:sz w:val="28"/>
          <w:szCs w:val="28"/>
        </w:rPr>
      </w:pPr>
      <w:r>
        <w:rPr>
          <w:sz w:val="28"/>
          <w:szCs w:val="28"/>
        </w:rPr>
        <w:t>Ведущий 1: А теперь пришла пора вспомнить про подарки.</w:t>
      </w:r>
    </w:p>
    <w:p>
      <w:pPr>
        <w:pStyle w:val="Normal"/>
        <w:tabs>
          <w:tab w:val="clear" w:pos="708"/>
          <w:tab w:val="left" w:pos="1980" w:leader="none"/>
        </w:tabs>
        <w:ind w:left="198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рим подарки.</w:t>
      </w:r>
    </w:p>
    <w:p>
      <w:pPr>
        <w:pStyle w:val="Normal"/>
        <w:tabs>
          <w:tab w:val="clear" w:pos="708"/>
          <w:tab w:val="left" w:pos="1980" w:leader="none"/>
        </w:tabs>
        <w:ind w:left="1980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440"/>
        <w:rPr>
          <w:sz w:val="28"/>
          <w:szCs w:val="28"/>
        </w:rPr>
      </w:pPr>
      <w:r>
        <w:rPr>
          <w:sz w:val="28"/>
          <w:szCs w:val="28"/>
        </w:rPr>
        <w:t>Ведущий 1: А сейчас время Госпожи Игры.</w:t>
      </w:r>
    </w:p>
    <w:p>
      <w:pPr>
        <w:pStyle w:val="Normal"/>
        <w:tabs>
          <w:tab w:val="clear" w:pos="708"/>
          <w:tab w:val="left" w:pos="1980" w:leader="none"/>
        </w:tabs>
        <w:ind w:left="198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firstLine="360"/>
        <w:rPr>
          <w:sz w:val="28"/>
          <w:szCs w:val="28"/>
        </w:rPr>
      </w:pPr>
      <w:r>
        <w:rPr>
          <w:b/>
          <w:i/>
          <w:sz w:val="32"/>
          <w:szCs w:val="32"/>
        </w:rPr>
        <w:t>1. Игра «Волшебная коробочка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firstLine="360"/>
        <w:rPr>
          <w:sz w:val="28"/>
          <w:szCs w:val="28"/>
        </w:rPr>
      </w:pPr>
      <w:r>
        <w:rPr>
          <w:b/>
          <w:i/>
          <w:sz w:val="32"/>
          <w:szCs w:val="32"/>
        </w:rPr>
        <w:t>2. «Веселая пантомим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firstLine="360"/>
        <w:rPr>
          <w:sz w:val="28"/>
          <w:szCs w:val="28"/>
        </w:rPr>
      </w:pPr>
      <w:r>
        <w:rPr>
          <w:b/>
          <w:i/>
          <w:sz w:val="32"/>
          <w:szCs w:val="32"/>
        </w:rPr>
        <w:t>3. «Кто быстрее?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firstLine="360"/>
        <w:rPr>
          <w:sz w:val="28"/>
          <w:szCs w:val="28"/>
        </w:rPr>
      </w:pPr>
      <w:r>
        <w:rPr>
          <w:b/>
          <w:i/>
          <w:sz w:val="32"/>
          <w:szCs w:val="32"/>
        </w:rPr>
        <w:t>4. Поющие животны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left="1979" w:firstLine="357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5. Игры </w:t>
      </w:r>
    </w:p>
    <w:p>
      <w:pPr>
        <w:pStyle w:val="Normal"/>
        <w:tabs>
          <w:tab w:val="clear" w:pos="708"/>
          <w:tab w:val="left" w:pos="1980" w:leader="none"/>
        </w:tabs>
        <w:ind w:left="1979"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79" w:hanging="14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79" w:hanging="1440"/>
        <w:rPr>
          <w:sz w:val="28"/>
          <w:szCs w:val="28"/>
        </w:rPr>
      </w:pPr>
      <w:r>
        <w:rPr>
          <w:sz w:val="28"/>
          <w:szCs w:val="28"/>
        </w:rPr>
        <w:t xml:space="preserve">Ведущий 1: Пусть закружится веселый хоровод, </w:t>
      </w:r>
    </w:p>
    <w:p>
      <w:pPr>
        <w:pStyle w:val="Normal"/>
        <w:tabs>
          <w:tab w:val="clear" w:pos="708"/>
          <w:tab w:val="left" w:pos="1980" w:leader="none"/>
        </w:tabs>
        <w:ind w:left="1979" w:firstLine="1"/>
        <w:rPr>
          <w:sz w:val="28"/>
          <w:szCs w:val="28"/>
        </w:rPr>
      </w:pPr>
      <w:r>
        <w:rPr>
          <w:sz w:val="28"/>
          <w:szCs w:val="28"/>
        </w:rPr>
        <w:t>Пусть потешит себя весь честной народ.</w:t>
      </w:r>
    </w:p>
    <w:p>
      <w:pPr>
        <w:pStyle w:val="Normal"/>
        <w:tabs>
          <w:tab w:val="clear" w:pos="708"/>
          <w:tab w:val="left" w:pos="1980" w:leader="none"/>
        </w:tabs>
        <w:ind w:left="1979" w:firstLine="1"/>
        <w:rPr>
          <w:sz w:val="28"/>
          <w:szCs w:val="28"/>
        </w:rPr>
      </w:pPr>
      <w:r>
        <w:rPr>
          <w:sz w:val="28"/>
          <w:szCs w:val="28"/>
        </w:rPr>
        <w:t>Всех приглашаю танцевать.</w:t>
      </w:r>
    </w:p>
    <w:p>
      <w:pPr>
        <w:pStyle w:val="Normal"/>
        <w:tabs>
          <w:tab w:val="clear" w:pos="708"/>
          <w:tab w:val="left" w:pos="1980" w:leader="none"/>
        </w:tabs>
        <w:ind w:left="1979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79" w:firstLine="36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 танцуют.</w:t>
      </w:r>
    </w:p>
    <w:p>
      <w:pPr>
        <w:pStyle w:val="Normal"/>
        <w:tabs>
          <w:tab w:val="clear" w:pos="708"/>
          <w:tab w:val="left" w:pos="1980" w:leader="none"/>
        </w:tabs>
        <w:ind w:left="1979" w:firstLine="36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ind w:left="1979" w:hanging="1259"/>
        <w:rPr>
          <w:sz w:val="28"/>
          <w:szCs w:val="28"/>
        </w:rPr>
      </w:pPr>
      <w:r>
        <w:rPr>
          <w:sz w:val="28"/>
          <w:szCs w:val="28"/>
        </w:rPr>
        <w:t>Баба-Яга: Ох, и порадовали душеньку.</w:t>
      </w:r>
    </w:p>
    <w:p>
      <w:pPr>
        <w:pStyle w:val="Normal"/>
        <w:tabs>
          <w:tab w:val="clear" w:pos="708"/>
          <w:tab w:val="left" w:pos="1980" w:leader="none"/>
        </w:tabs>
        <w:ind w:left="1979" w:firstLine="1"/>
        <w:rPr>
          <w:sz w:val="28"/>
          <w:szCs w:val="28"/>
        </w:rPr>
      </w:pPr>
      <w:r>
        <w:rPr>
          <w:sz w:val="28"/>
          <w:szCs w:val="28"/>
        </w:rPr>
        <w:t>Ну, спасибо! Сразу помолодела на 300 лет.</w:t>
      </w:r>
    </w:p>
    <w:p>
      <w:pPr>
        <w:pStyle w:val="Normal"/>
        <w:tabs>
          <w:tab w:val="clear" w:pos="708"/>
          <w:tab w:val="left" w:pos="1980" w:leader="none"/>
        </w:tabs>
        <w:ind w:left="1979" w:firstLine="1"/>
        <w:rPr>
          <w:sz w:val="28"/>
          <w:szCs w:val="28"/>
        </w:rPr>
      </w:pPr>
      <w:r>
        <w:rPr>
          <w:sz w:val="28"/>
          <w:szCs w:val="28"/>
        </w:rPr>
        <w:t>На прощание поздравляю именинников с Днем Рождения. Желаю быть красивыми и умными!</w:t>
      </w:r>
    </w:p>
    <w:p>
      <w:pPr>
        <w:pStyle w:val="Normal"/>
        <w:tabs>
          <w:tab w:val="clear" w:pos="708"/>
          <w:tab w:val="left" w:pos="1980" w:leader="none"/>
        </w:tabs>
        <w:ind w:left="1979" w:firstLine="1"/>
        <w:rPr>
          <w:sz w:val="28"/>
          <w:szCs w:val="28"/>
        </w:rPr>
      </w:pPr>
      <w:r>
        <w:rPr>
          <w:sz w:val="28"/>
          <w:szCs w:val="28"/>
        </w:rPr>
        <w:t xml:space="preserve">А теперь прощайте, спешу в лес, там у меня дел невпроворот! </w:t>
      </w:r>
    </w:p>
    <w:p>
      <w:pPr>
        <w:pStyle w:val="Normal"/>
        <w:tabs>
          <w:tab w:val="clear" w:pos="708"/>
          <w:tab w:val="left" w:pos="1980" w:leader="none"/>
        </w:tabs>
        <w:ind w:left="1979" w:firstLine="1"/>
        <w:rPr>
          <w:sz w:val="28"/>
          <w:szCs w:val="28"/>
        </w:rPr>
      </w:pPr>
      <w:r>
        <w:rPr>
          <w:sz w:val="28"/>
          <w:szCs w:val="28"/>
        </w:rPr>
        <w:t>До встречи!</w:t>
      </w:r>
    </w:p>
    <w:p>
      <w:pPr>
        <w:pStyle w:val="Normal"/>
        <w:tabs>
          <w:tab w:val="clear" w:pos="708"/>
          <w:tab w:val="left" w:pos="1980" w:leader="none"/>
        </w:tabs>
        <w:ind w:left="1979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прощание всем именинникам вручаем шарик. На нём – дата рождения, а внутри – доброе пожелани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firstLine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Пусть бегут неуклюже…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2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980" w:leader="none"/>
        </w:tabs>
        <w:ind w:firstLine="19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Impact 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8:00Z</dcterms:created>
  <dc:creator>Березуцкие</dc:creator>
  <dc:description/>
  <dc:language>en-US</dc:language>
  <cp:lastModifiedBy>HP</cp:lastModifiedBy>
  <dcterms:modified xsi:type="dcterms:W3CDTF">2019-11-23T06:58:05Z</dcterms:modified>
  <cp:revision>3</cp:revision>
  <dc:subject/>
  <dc:title> </dc:title>
</cp:coreProperties>
</file>