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78"/>
        <w:gridCol w:w="5038"/>
        <w:gridCol w:w="3600"/>
        <w:gridCol w:w="2418"/>
      </w:tblGrid>
      <w:tr>
        <w:trPr>
          <w:trHeight w:val="350" w:hRule="atLeas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:14.10.2019,понедельник                                       Тема: Проект «Если хочешь быть здоров»</w:t>
            </w:r>
          </w:p>
        </w:tc>
      </w:tr>
      <w:tr>
        <w:trPr/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, осуществляемая в режимных моментах, организованная образовательная деятельность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со взрослым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/организация  развивающей  среды для самостоятельной  деятельности и развития детской инициативы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овые, подгрупповые фор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1" w:hRule="atLeast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еседа с детьми на тему </w:t>
            </w:r>
            <w:r>
              <w:rPr>
                <w:bCs/>
                <w:sz w:val="28"/>
                <w:szCs w:val="28"/>
              </w:rPr>
              <w:t xml:space="preserve">« Личная гигиена» </w:t>
            </w:r>
            <w:r>
              <w:rPr>
                <w:b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вать у детей понимание значения и необходимости гигиенических процедур, расширять представления о предметах личной гигиен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гра – этюд «Купание» по стихотворению З. Александровой «Купание О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умение взаимодействовать в парах, развивать диалогическую речь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/и: «Можно - нельз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сширять представления детей о предметах личного и общественного пользования.(с Любой, Мариной ,Максимом ,Ксюшей 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Разместить в книжном уголке  выставку книг о гигие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детей в групп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 о самочувствии детей в выходные д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7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9.00-9.25 Развитие речи «</w:t>
            </w:r>
            <w:r>
              <w:rPr>
                <w:b w:val="false"/>
                <w:color w:val="000000"/>
                <w:sz w:val="28"/>
                <w:szCs w:val="28"/>
                <w:shd w:fill="F7F7F7" w:val="clear"/>
              </w:rPr>
              <w:t>Составление рассказа на тему «Домашнее животное»</w:t>
            </w:r>
            <w:r>
              <w:rPr>
                <w:b w:val="false"/>
                <w:color w:val="000000"/>
                <w:sz w:val="28"/>
                <w:szCs w:val="28"/>
                <w:shd w:fill="F7F7F7" w:val="clear"/>
                <w:lang w:val="ru-RU"/>
              </w:rPr>
              <w:t>» Цель: учить составлять описательный  рассказ ,расширять словарный запас.</w:t>
            </w:r>
          </w:p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11.15-11.40 Физкультура на воздухе. Цель: продолжать учить действиям с мячом , развивать быстроту бега. </w:t>
            </w:r>
          </w:p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15.50-16.14 Развивающее занятие с педагогом-психологом (по плану педагога-психолога) </w:t>
            </w:r>
          </w:p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дерева. Цель: формировать  знания об основных частях дерева, их высоте и толщин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Трудовая дея-ть: вместе с детьми обрезать сломанные веточки у деревьев. Цель: воспитывать желание участвовать в уходе за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тицы в гнездышках» Цель: учить ходить и бегать ,не наталкиваясь друг на друга.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акой воздух?» - дети рассуждают о воздухе, описывают его.  Цель – научить подбирать относительные прилагательные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Мариной, Женей , Василисой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ной материал : лопатки ,формочки для песочницы,машинки,мел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а перед обедом, перед сн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 сказки Чуковского «Мойдодыр»</w:t>
            </w:r>
          </w:p>
          <w:p>
            <w:pPr>
              <w:pStyle w:val="Normal"/>
              <w:rPr>
                <w:rFonts w:eastAsia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вызвать эмоциональный отклик на сказку; развивать умение отвечать на вопросы по тексту. 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оследовательность времен года с Алиной, Кириллом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чер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иллюстрации  с изображением предметов гигиены(для просмотра и составления рассказов по картинкам).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росить родителей выполнить подел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детьми, на тему «Гигиена, здоровый образ жизни» для оформления выставки .</w:t>
            </w:r>
          </w:p>
        </w:tc>
      </w:tr>
      <w:tr>
        <w:trPr>
          <w:trHeight w:val="268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Лучший чтец стихов» Цель: развитие артикуляции, развитие раскрепощенности.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ь квадраты в желтый цвет. Цель: закреплять знание  цветов и геометрических фигур. (с Витиной, Максимом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22"/>
        <w:gridCol w:w="4730"/>
        <w:gridCol w:w="3539"/>
        <w:gridCol w:w="2545"/>
      </w:tblGrid>
      <w:tr>
        <w:trPr>
          <w:trHeight w:val="350" w:hRule="atLeas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:15.10.2019,вторник                                Тема: Проект «Если хочешь быть здоров»</w:t>
            </w:r>
          </w:p>
        </w:tc>
      </w:tr>
      <w:tr>
        <w:trPr/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, осуществляемая в режимных моментах, организованная образовательная деятельность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со взрослыми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/организация  развивающей  среды для самостоятельной  деятельности и развития детской инициативы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ые, подгрупповые форм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8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езентация «Мыло душистое»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сширять представления детей о свойствах мыла и воды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Д/и «Узнай на ощупь» Цель: совершенствование чувственного опыта детей (набор предметов личной гигие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йди предметы, которые относятся к здоровому образу жизни» Цель: развивать логическое мышление.(с Максимом, Мироном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группе сюжетных  картинок на тему : «Гигиена,здоровый браз жиз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логическое мышление детей, вызывать интерес к тем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овать родителям рассматривать с деть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люстрации по теме «Гигиена,здоровый образ жизни»,загадывать загадки,читать художественные произведения по даной теме.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00-9.23 Познавательное развитие (ФЭМП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 – 9.58 Рисование «Как мы играли в подвижную игру Медведь и пчелы» Программное содержание : продолжать формировать у детей образные представления,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6.23 Ознакомление с приро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b/>
              </w:rPr>
              <w:tab/>
            </w:r>
            <w:r>
              <w:rPr>
                <w:b/>
                <w:sz w:val="28"/>
                <w:szCs w:val="28"/>
              </w:rPr>
              <w:t>Прогулк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4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Наблюдение за цветником. Цель: закреплять умение ухаживать за растениями , собирать семена, любоваться  , видеть различие между ними. Труд. дея-ть: приведение в порядок цветников, сбор семян  . Цель: учить работать сообща. П/и : «Наседка и цыплята» , «Самолеты». Цель: упражнять в подлезании ,беге, не сталкиваясь друг с другом , быстро действовать по сигналу воспитателя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Кто попадет ?», «Обезьянки». Цель: упражнять в метании левой и правой рукой ; учить лазанию по гимнастической стенке.( с Василисой, Мариной, Витиной, Георгие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чи, машинки, ведерки, обручи, самокаты, вожж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еред обедом, перед сном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Чтение А. Барто «Девочка чумазая». Цель: знакомить  с художественным произведением, беседа по содержанию.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 пользоваться салфеткой по мере необходимости, пережевывать пищу закрытым ртом.(Арсений ,Василиса)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чер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пка-передвижка для родителей на тему «Привитие культурно-гигиенических норм для детей старшей группы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«Мытьё групповых игруш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ть умение доводить начатое до конца; приобщать к труду; контролировать качество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Физкультминутка«Умывалочка». Цель: продолжать учить согласовывать слова и движения.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. игра «Посчитай  предметы гигие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пражнять Марину, Лизу в счете предметов.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77"/>
        <w:gridCol w:w="5033"/>
        <w:gridCol w:w="3598"/>
        <w:gridCol w:w="2429"/>
      </w:tblGrid>
      <w:tr>
        <w:trPr>
          <w:trHeight w:val="350" w:hRule="atLeas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:16.10.2019,среда</w:t>
              <w:tab/>
              <w:t>Тема: Проект «Если хочешь быть здоров»</w:t>
            </w:r>
          </w:p>
        </w:tc>
      </w:tr>
      <w:tr>
        <w:trPr/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, осуществляемая в режимных моментах, организованная образовательная деятельность</w:t>
            </w:r>
          </w:p>
        </w:tc>
      </w:tr>
      <w:tr>
        <w:trPr/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со взрослыми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/организация  развивающей  среды для самостоятельной  деятельности и развития детской инициативы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ые, подгрупповые формы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/и « Один- много» Цель: образовывать форму множественного числа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сматривание картинок с транспортом. Цель: учить описывать тран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«Послушные пуговицы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ть навыки самообслуживания, учить детей застегивать крупные пуговицы,  помогать друг другу.Развивать мелкую моторику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игры на развитие мелкой моторики рук(мозайка,забавные шнурочки)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ндуальные беседы по запросам родителей.</w:t>
            </w:r>
          </w:p>
        </w:tc>
      </w:tr>
      <w:tr>
        <w:trPr/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7" w:hRule="atLeast"/>
        </w:trPr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9.00-9.25 Аппликация «Наш любимый мишка и его друзья» Программное содержание : учить детей правильно  передавая их форму и относительную величину. Закреплять умение вырезывать части круглой и овальной формы, аккуратно наклеивать изобра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35- 10.00 Музыка (по плану музыкального руководит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 16.15 Физкультура. Продолжать учить ходить по гимнастической скамейке с предметом в руках (мячом), перекладывая из одной руки в другую , продолжать развивать выносливость.</w:t>
            </w:r>
          </w:p>
          <w:p>
            <w:pPr>
              <w:pStyle w:val="Style13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Наблюдение за грузовым транспортом. Цель: учить различать по внешнему виду грузовой транспорт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Трудовая дея-ть: подметание дорожки ,ведущей к учас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П/и «Автомобили» Цель: приучать соблюдать правила дорожного движения,                 закреплять знания о грузовых машинах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опади мешочком в круг» Цель: Развивать у детей умение действовать по сигналу. Упражнять в метании правой и левой рукой.(с Викой, Мариной, Лешей , Ксюшей К.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еред обедом, перед сном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муз. произведений – шум дождя. Создание спокойной обстановки для сна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мыть руки и лицо по мере необходимости, осуществлять самоконтроль(Пашу, Марину, Варю)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чер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 иллюстрации  для рассматривания «Гигиена, здоровый образ жизни» ,для составления рассказов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а «Что нужно делать, чтобы быть здоровым?» </w:t>
            </w:r>
          </w:p>
          <w:p>
            <w:pPr>
              <w:pStyle w:val="Style13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расширять знания детей о здоровом образе жизн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Кирилла  в назывании частей суток. Сл работа( утро, день, вечер, ночь).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78"/>
        <w:gridCol w:w="5038"/>
        <w:gridCol w:w="3600"/>
        <w:gridCol w:w="2418"/>
      </w:tblGrid>
      <w:tr>
        <w:trPr>
          <w:trHeight w:val="350" w:hRule="atLeas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: 17.10.2019,четверг                                    Тема: Проект« Если хочешь быть здоров»</w:t>
            </w:r>
          </w:p>
        </w:tc>
      </w:tr>
      <w:tr>
        <w:trPr/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, осуществляемая в режимных моментах, организованная образовательная деятельность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со взрослым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/организация  развивающей  среды для самостоятельной  деятельности и развития детской инициативы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ые, подгрупповые формы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иллюстрациями, книгами,  размещенными в уголке книги. Цель: Вызвать познавательный интерес. Подвижная игра: «Пролезь через обруч» .Цель: развивать ловк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Руки моем». Цель Развивать мелкую моторику рук детей.(с Владимиром, с Любо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раскраски на тему «Гигиена, здоровый образ жизни»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е беседы по запросам родителей</w:t>
            </w:r>
            <w:r>
              <w:rPr/>
              <w:t>.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7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23 Рисование «Девочка в нарядном платье» Цель: учить детей рисовать фигуру человека, передавать форму платья, форму и расположение частей, соотношение по величине более точно, чем в предыдущих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0-10.08 Обучение грам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6.23 Музыка (по плану музыкального руководителя)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блюдение за растительным миром. Цель: формировать представление об особенностях ели, по которым ее можно выделить среди других деревьев, воспитывать бережное отношение к природ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Труд.дея-ть:подметание дорожек от листьев. Цель: воспитывать желание помогать взросл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/и: «Встречные пробежки» Цель: повышать двигательную активность.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шей, Лизой, Георгием  упражнять в координации движений (ходьба по следам)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еред обедом, перед сн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Моем руки и лицо, вытираем личным полотенцем». Цель: закреплять знания о личной гигие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употреблении в речи существительных с предлогами «на», «под», «в», «за»; «около».  (с Алиной, с Ксюшей К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чер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ить детям трафареты  предметов гигиены.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 «Варю компот и суп» Цель: продолжать учить не путать овощи и фрукты.(с демонстративным материалом: картинки овощей и фруктов)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. Рисуем пластилином предметы  гигиены.(с Аней Б. и Аней К.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78"/>
        <w:gridCol w:w="5038"/>
        <w:gridCol w:w="3600"/>
        <w:gridCol w:w="2418"/>
      </w:tblGrid>
      <w:tr>
        <w:trPr>
          <w:trHeight w:val="350" w:hRule="atLeas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: 18.10.2019,пятница                                  </w:t>
              <w:tab/>
              <w:t>Тема: Проект «Если хочешь быть здоров»</w:t>
            </w:r>
          </w:p>
        </w:tc>
      </w:tr>
      <w:tr>
        <w:trPr/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, осуществляемая в режимных моментах, организованная образовательная деятельность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со взрослым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/организация  развивающей  среды для самостоятельной  деятельности и развития детской инициативы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ые, подгрупповые формы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аккуратность помогает в жизни» Цель: формирование у детей навыков аккуратности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фические упражнения. Нарисуй Мойдодыра  по пунктирным линия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ть умение проводить линии по пунктирным линиям. Развивать умение детей правильно держать карандаш; мелкую моторику рук.( с Ксюшей а,Арсением, Викой)</w:t>
            </w:r>
          </w:p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листы бумаги, клей, цветную бумагу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по запросам родителей.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7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9.45-10.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Физкультура Цель: Продолжать учить действовать по сигналу воспитателя, продолжать учить действовать с мяч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0-10.13 Конструирование .Гараж с двумя входами. Учить сооружать гараж с 2 входами, поощрять рабо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  <w:r>
              <w:rPr>
                <w:b/>
                <w:sz w:val="28"/>
                <w:szCs w:val="28"/>
              </w:rPr>
              <w:t>Прогул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аблюдение за работой дворника. Цель: воспитывать уважение к труду людей, учить приходить на помощь окружающи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Трудовая  дея-ть: подметание дорожек на участке. Цель: учить правильно пользоваться веничками, доводить начатое до кон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/и : «Мы шоферы» Цель: учить ориентироваться в пространстве.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дея-ть: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  </w:t>
            </w:r>
            <w:r>
              <w:rPr>
                <w:color w:val="000000"/>
                <w:sz w:val="28"/>
                <w:szCs w:val="28"/>
                <w:shd w:fill="FFFFFF" w:val="clear"/>
              </w:rPr>
              <w:t>«Извилистая тропинка» Цель: закреплять перешагивать через препятствия.(с Максимом, Ариной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еред обедом, перед сн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ение «Расскажи Незнайке ,как беречь здоровье». Цель: выяснить знания детей по теме, развивать связную ре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самообслуживания. Учить детей контролировать свой внешний вид, приводить в порядок верхнюю одежду после прогулки.(с Мариной, Витиной, Мирон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чер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ожить детям раскраски на тему «Гигиена, здоровый образ жизн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для родителей «Полезные и вредные продукты»</w:t>
            </w:r>
          </w:p>
        </w:tc>
      </w:tr>
      <w:tr>
        <w:trPr>
          <w:trHeight w:val="18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гадывание загадок по теме « Гигиена, здоровый образ жизни, аккуратность». Цель: Формировать умение детей отгадывать загадки . Развивать логическое мышление.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конструктором учить сооружать коллективные постройки и обыгрывать их.(с Арсением ,Владимиром, Пашей, Алиной, Аней К, Василисой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93" w:before="150" w:after="150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0:00Z</dcterms:created>
  <dc:creator>FuckYouBill</dc:creator>
  <dc:description/>
  <cp:keywords/>
  <dc:language>en-US</dc:language>
  <cp:lastModifiedBy>Алексей</cp:lastModifiedBy>
  <cp:lastPrinted>2018-09-18T14:48:00Z</cp:lastPrinted>
  <dcterms:modified xsi:type="dcterms:W3CDTF">2019-10-30T17:59:00Z</dcterms:modified>
  <cp:revision>427</cp:revision>
  <dc:subject/>
  <dc:title/>
</cp:coreProperties>
</file>