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Homework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писать слова к картинкам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4340860" cy="244729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2857500" cy="28575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1584960" cy="157861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4154805" cy="276987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805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писать словами даты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4-th May 1995-fourth May, nineteen ninety fiv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5-th June 2014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25-th April 1885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3-rd January 1912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1-st February 1875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23-rd September 1675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19-th August 1576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12-th December 1864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6-th May 1994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7-th April 1456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2-</w:t>
      </w:r>
      <w:r>
        <w:rPr>
          <w:rFonts w:cs="Times New Roman" w:ascii="Times New Roman" w:hAnsi="Times New Roman"/>
          <w:sz w:val="32"/>
          <w:szCs w:val="32"/>
          <w:lang w:val="en-US"/>
        </w:rPr>
        <w:t>nd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January</w:t>
      </w:r>
      <w:r>
        <w:rPr>
          <w:rFonts w:cs="Times New Roman" w:ascii="Times New Roman" w:hAnsi="Times New Roman"/>
          <w:sz w:val="32"/>
          <w:szCs w:val="32"/>
        </w:rPr>
        <w:t xml:space="preserve"> 174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писать годы словами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984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1893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200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2015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2003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1956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1923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1875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1234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1455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1224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1234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1108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1884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1765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1094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1992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1892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143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Написать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сокращ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Monday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July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August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September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Tuesday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Wednesday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Thursday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April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May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October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December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Saturday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Frida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Написать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цифрами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seventeen eighty thre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nineteen twenty two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eleven nineteen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two thousand and eleven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two thousand and on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nineteen thirty two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sixteen twenty fiv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fifteen ninety six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fourteen eighty two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thirteen twenty two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two thousand and twenty two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two thousand and fift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писать транскрипцию к следующим словам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gam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go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clock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dog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cak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gum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lur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sur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dear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my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tim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sentenc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affair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nurs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perhaps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girl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son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w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chees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knit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08:57:00Z</dcterms:created>
  <dc:creator>User</dc:creator>
  <dc:description/>
  <dc:language>en-US</dc:language>
  <cp:lastModifiedBy>User</cp:lastModifiedBy>
  <cp:lastPrinted>2019-11-23T15:11:00Z</cp:lastPrinted>
  <dcterms:modified xsi:type="dcterms:W3CDTF">2019-11-23T09:14:00Z</dcterms:modified>
  <cp:revision>1</cp:revision>
  <dc:subject/>
  <dc:title/>
</cp:coreProperties>
</file>