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инина М.Н.,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БДОУ детский сад № 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пенсирующего вида Калининского район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анкт-Петербурга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 из бумаги с детьми старш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ормирование творческой личности – одна из важных задач педагогической теории и практики в современном мире. Непосредственно организованная деятельность по художественному творчеству  создают основу для полноценного содержательного общения детей друг с другом и взрослыми. Кроме того, художественно-творческая деятельность выполняет терапевтическую функцию: отвлекает детей от компьютеров и гаджетов, снимает нервное напряжение, страхи, вызывает радостное приподнятое настроение, обеспечивает положительное эмоциональное состояние. Поэтому так важно включить в педагогический процесс деятельность детей по художественно-творческой направл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помочь ребенку открыть себя наиболее полно? Как создать условия для его творческого роста и поддерживать стремление узнать мир во всех его проявлениях? Именно эти вопросы решает художественное конструирование, аппликация, бумагопластика…  К художественному конструированию относится конструирование из бума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в основном создают художественно- эстетический продукт: сказочные фигурки для игр, поделки для украшения интерьера и т.п. Это могут быть как литературные персонажи «Чиполлино», «Баба-Яга», «Царевна-лягушка», так и придуманные образы «Солнечный человечек», «Вакса-клякса» и другие. Даже когда дети воплощают в своих поделках реально существующие предметы (кроватка, стулья, веер и другие) и живые образы  (лебедь, поросенок), они всегда стараются украсить их, сделать необычной формы ту или иную их часть, сохраняя при этом общую основную струк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хника работы с бумагой разная: сжимание, разрывание, разрезание, сгибание. Техника получение поделок из бумаги путем многократного сгибания в разных направлениях называется оригами. Данная техника пришла к нам из Японии. И в настоящее время в Японии оригами продолжает культивироваться как выражение любви к родственникам, друзьям, близки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 старшего дошкольного возраста осваивают три новых способа техники оригами: сгибание боковых сторон прямоугольника к его центру; отгибание нижних сторон углов треугольника к соответствующим его сторонам и один наиболее простой для них способ новой техники: объемная фигура,  это закручивание прямоугольника в цилиндр, закручивание полукруга в кон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проведения организованной деятельности с детьми следует учитывать:</w:t>
      </w:r>
    </w:p>
    <w:p>
      <w:pPr>
        <w:pStyle w:val="Normal"/>
        <w:jc w:val="both"/>
        <w:rPr/>
      </w:pPr>
      <w:r>
        <w:rPr>
          <w:sz w:val="28"/>
          <w:szCs w:val="28"/>
        </w:rPr>
        <w:t>- сочетание индивидуальных и коллективных форм конструирования, которые позволяют организовать содержательное общение детей, способствующие осознанию способов деятельности и  повышению ее проду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связи конструирования с другими видами детской деятельности: игрой (театрализованной, сюжетно-ролевой),  рисования и друг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или основную  цель – формирование у детей умения конструировать из бумаги самостоятельно и творчески.</w:t>
      </w:r>
    </w:p>
    <w:p>
      <w:pPr>
        <w:pStyle w:val="Normal"/>
        <w:tabs>
          <w:tab w:val="clear" w:pos="708"/>
          <w:tab w:val="left" w:pos="8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и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умение, анализировать, планировать, создавать конструкции по образцу, заданным условиям по операционным картам, схемам, действовать  в соответствии  со словесной инструкцией педаго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о способами преобразования геометрических фигур, развивать пространственную ориентиров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конструктивные и творческие способности с  учетом индивидуальных возможностей каждого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старшего дошкольного возраста трудолюбие, вызывать желание доводить начатое дело до кон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 р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щать детей к мировой культуре. Формировать эстетический вкус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посредственно организованная деятельность  проводилась два раза в неделю с подгруппой детей в вечерний отрезок времени. Работа велась поэтапно: </w:t>
      </w:r>
      <w:r>
        <w:rPr>
          <w:b/>
          <w:i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проводилась диагностика умений и навыков, имеющихся у детей на данный момент; изучалась дополнительная литература по данной теме; отбирались критерии отслеживания результатов работы, велась работа. Использовалось методическое пособие для воспитателей «Оригами» С.В.Соколовой.  Были разработаны конспекты  в соответствии с перспективным планом. </w:t>
      </w:r>
      <w:r>
        <w:rPr>
          <w:b/>
          <w:i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тором этап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дети знакомились с разными видами бумаги: картоном, фольгой, калькой, гофрированной, бархатной и т.п. Ребята знакомились с  поделками из бумаги, выполненные детьми подготовительной группы,  рассматривали иллюстрации в книгах по работе с бумагой. Слушали русские народные сказки, загадки, потешки, познавательную литературу – энциклопедии. </w:t>
      </w:r>
      <w:r>
        <w:rPr>
          <w:b/>
          <w:i/>
          <w:sz w:val="28"/>
          <w:szCs w:val="28"/>
        </w:rPr>
        <w:t>На третьем этапе</w:t>
      </w:r>
      <w:r>
        <w:rPr>
          <w:sz w:val="28"/>
          <w:szCs w:val="28"/>
        </w:rPr>
        <w:t xml:space="preserve"> работы дети закрепляли имеющиеся у них навыки работы с бумагой, изготавливали фонари, кружки, коробочки. </w:t>
      </w:r>
      <w:r>
        <w:rPr>
          <w:b/>
          <w:i/>
          <w:sz w:val="28"/>
          <w:szCs w:val="28"/>
        </w:rPr>
        <w:t>На четвертом этапе</w:t>
      </w:r>
      <w:r>
        <w:rPr>
          <w:sz w:val="28"/>
          <w:szCs w:val="28"/>
        </w:rPr>
        <w:t xml:space="preserve"> дети познакомились с новыми способами работы с бумагой, как с объемными моделями, так и  с техникой оригами. Учились изготавливать конус и дополнять его различными деталями, соединяли две техники работы с бумагой: оригами и объемная фигура. Изготовленные поделки использовались в играх – драматизациях «Теремок», «Маша и медведь». Цветы из оригами использовались в дидактической игре «Садовые и полевые цветы». Поделки птиц использовались в дидактической игре «Птичий дв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овременно осуществлялась работа с родителями: предоставлялась возможность присутствовать на организации совместной деятельности взрослого и ребенка,  чтобы показать, как можно организовать досуг ребенка дома; проведены индивидуальные  консультации по вопросам организации эт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ыли отобраны основные параметры отслеживания работы с бумаг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гибание боковых сторон прямоугольника, полученного из квадрата, к его центру.</w:t>
      </w:r>
    </w:p>
    <w:p>
      <w:pPr>
        <w:pStyle w:val="Normal"/>
        <w:jc w:val="both"/>
        <w:rPr/>
      </w:pPr>
      <w:r>
        <w:rPr>
          <w:sz w:val="28"/>
          <w:szCs w:val="28"/>
        </w:rPr>
        <w:t>- отгибание нижних углов треугольника, полученного из квадрата к противоположным сторонам.</w:t>
      </w:r>
    </w:p>
    <w:p>
      <w:pPr>
        <w:pStyle w:val="Normal"/>
        <w:jc w:val="both"/>
        <w:rPr/>
      </w:pPr>
      <w:r>
        <w:rPr>
          <w:sz w:val="28"/>
          <w:szCs w:val="28"/>
        </w:rPr>
        <w:t>- отгибание нижних углов треугольника, полученного из квадрата, к соответствующим сторо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учивание прямоугольника в цилиндр.</w:t>
      </w:r>
    </w:p>
    <w:p>
      <w:pPr>
        <w:pStyle w:val="Normal"/>
        <w:jc w:val="both"/>
        <w:rPr/>
      </w:pPr>
      <w:r>
        <w:rPr>
          <w:sz w:val="28"/>
          <w:szCs w:val="28"/>
        </w:rPr>
        <w:t>- закручивание круга в конус (тупой конус).</w:t>
      </w:r>
    </w:p>
    <w:p>
      <w:pPr>
        <w:pStyle w:val="Normal"/>
        <w:jc w:val="both"/>
        <w:rPr/>
      </w:pPr>
      <w:r>
        <w:rPr>
          <w:sz w:val="28"/>
          <w:szCs w:val="28"/>
        </w:rPr>
        <w:t>- закручивание полукруга в конус (острый кону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етение, преобразование квадрата в к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с удовольствием занимаются конструированием из бумаги, проявляют эмоциональную отзывчивость на прекрасное, всматриваются в предмет и образность изображений, создают композицию из различных поделок; проявляют творчество, как в индивидуальной, так и в совместной деятельности, с радостью участвуют в постановке спектаклей,  используя свои по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7490"/>
      </w:tblGrid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Теремок» (фрагмент перспективного планирова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ш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накомить детей с новым способом «Объемной скульптуры»: закручивание круга в конус (низкий). Учить  выполнять инструкции педагог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иса 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новым способом «Объемной скульптуры»: закручивание полукруга в конус (высокий). Закрепить умение пользоваться ножница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ц 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делать игрушки на основе высокого конуса. Воспитывать аккуратность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дь 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учить детей мастерить поделки на основе высокого и низкого конуса. Украшать поделку готовыми формами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ка 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умении мастерить поделку из бумаги на основе высокого конуса, упражнять в умении пользоваться ножница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 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умении мастерить поделки на основе конуса. Учить детей самим изготавливать дополнительные детал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ья 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новым способом изготовления объемных поделок. Закрепить умение пользоваться  ножницами, воспитывать аккуратность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мок 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изготавливать поделки на основе конуса и  цилиндра. Учить  создавать композицию из поделок, сделанных детьми на прошлых занятиях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2:01:00Z</dcterms:created>
  <dc:creator>User</dc:creator>
  <dc:description/>
  <cp:keywords/>
  <dc:language>en-US</dc:language>
  <cp:lastModifiedBy>Марина</cp:lastModifiedBy>
  <dcterms:modified xsi:type="dcterms:W3CDTF">2019-11-23T14:09:00Z</dcterms:modified>
  <cp:revision>13</cp:revision>
  <dc:subject/>
  <dc:title/>
</cp:coreProperties>
</file>