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2"/>
        <w:gridCol w:w="20"/>
      </w:tblGrid>
      <w:tr>
        <w:trPr/>
        <w:tc>
          <w:tcPr>
            <w:tcW w:w="1077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 xml:space="preserve">Контрольная работа </w:t>
            </w:r>
            <w:r>
              <w:rPr>
                <w:spacing w:val="2"/>
                <w:sz w:val="28"/>
                <w:szCs w:val="28"/>
              </w:rPr>
              <w:t>№6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Тема: </w:t>
            </w:r>
            <w:r>
              <w:rPr>
                <w:spacing w:val="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Все его элементы увеличить в 2 раза и вывести на экран полученный масси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Дан массив. Найти количество элементов, значения которых больше среднего, </w:t>
            </w:r>
            <w:r>
              <w:rPr>
                <w:spacing w:val="2"/>
                <w:sz w:val="28"/>
                <w:szCs w:val="28"/>
              </w:rPr>
              <w:t>арифметического и минимального элементов массива, и напечатать их номе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ан массив целых чисел. Найти сумму нечётных элемент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Дан двухмерный массив. Найти сумму элементов третьей строки массива, не превышающих </w:t>
            </w: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090" w:right="3686" w:hanging="509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4090" w:right="3686" w:hanging="50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6 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left="43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shd w:fill="FFFFFF" w:val="clear"/>
              <w:ind w:left="43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. Все его элементы уменьшить на число А и вывести на экран полученный массив (А вводится с клавиатуры)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Известны данные о количестве осадков, выпавших за каждый день февраля. Верно ли, что по четным числам выпадало больше осадков, чем по нечетным?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. Скопировать все его элементы в другой массив такого же размера, в обратном порядке расположения элементов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двухмерный массив. Определить количество ненулевых элементов первой строки массива.</w:t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62" w:right="3768" w:hanging="0"/>
              <w:jc w:val="center"/>
              <w:rPr>
                <w:b/>
                <w:b/>
                <w:bCs/>
                <w:spacing w:val="-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3662" w:right="376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Контрольная работа №6 Тема: </w:t>
            </w:r>
            <w:r>
              <w:rPr>
                <w:spacing w:val="-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3.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42"/>
              <w:jc w:val="both"/>
              <w:rPr/>
            </w:pPr>
            <w:r>
              <w:rPr>
                <w:sz w:val="28"/>
                <w:szCs w:val="28"/>
              </w:rPr>
              <w:t>Дан массив. Все его элементы разделить на первый элемент и вывести на экран полученный масси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 число жителей, проживающих в каждом доме улицы. Нумерация домов проведена подряд. Дома с нечетными номерами расположены на одой стороне улицы, с четными - на другой. На какой стороне улицы проживает больше жителе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42"/>
              <w:jc w:val="both"/>
              <w:rPr/>
            </w:pPr>
            <w:r>
              <w:rPr>
                <w:sz w:val="28"/>
                <w:szCs w:val="28"/>
              </w:rPr>
              <w:t>Дан массив. Переписать его положительные элементы во второй массив, а остальные - в трети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42"/>
              <w:jc w:val="both"/>
              <w:rPr/>
            </w:pPr>
            <w:r>
              <w:rPr>
                <w:sz w:val="28"/>
                <w:szCs w:val="28"/>
              </w:rPr>
              <w:t>Дан двухмерный массив. Определить среднее арифметическое элементов второго столбца массива.</w:t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35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5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5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Тема: </w:t>
            </w:r>
            <w:r>
              <w:rPr>
                <w:spacing w:val="-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5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6.</w:t>
            </w:r>
          </w:p>
          <w:p>
            <w:pPr>
              <w:pStyle w:val="Normal"/>
              <w:shd w:fill="FFFFFF" w:val="clear"/>
              <w:ind w:right="5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. Найти сумму элементов массива с kl-ro по к2-й (значения kl и к2 вводятся с клавиатуры; k2&gt;kl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целых чисел. Вывести на экран сначала четные элементы массива, потом нечетны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. Определить минимальный элемент массив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Фирма имеет 10 магазинов. Информация о доходе каждого магазина за каждый месяц года хранится в двухмерном массиве (в первом столбце за январь, во втором - за февраль и т.д.). Верно ли, что общий доход фирмы в сентябре превысил некоторое заданное число?</w:t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6" w:hanging="0"/>
              <w:jc w:val="center"/>
              <w:rPr>
                <w:b/>
                <w:b/>
                <w:bCs/>
                <w:spacing w:val="-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left="3888" w:right="380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5.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Определить сумму шести первых элементов массив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Известны данные о численности населения (в млн жителей) и площади (в млн кв. км) 28 государств. Определить общую численность государств, чья площадь превышает 5 млн кв. км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Найти максимальный элемент массив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двухмерный массив целых чисел. Определить среднее арифметическое четных элементов третьего столбца.</w:t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4.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Все его элементы уменьшить на 20 и вывести на экран полученный масси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Известны данные о вместимости (в мегабайтах) и стоимости (в рублях) каждого из 22 типов жестких магнитных дисков ("винчестеров"). Напечатать вместимость тех винчестеров, которые стоят больше S рубле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целых чисел. Найти сумму элементов массива, кратных a или b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двухмерный массив. Определить сумму элементов второго столбца массива, больших 10.</w:t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8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21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20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8.</w:t>
            </w:r>
          </w:p>
          <w:p>
            <w:pPr>
              <w:pStyle w:val="Normal"/>
              <w:shd w:fill="FFFFFF" w:val="clear"/>
              <w:ind w:right="20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Напечатать все элементы, не превышающие числа 100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число пар соседних элементов массива, являющихся четными числам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Из элементов массива А, заполненного целыми числами, сформировать массив В того же размера по правилу: четные элементы массива А удвоить, нечетные оставить без изменения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поезде 18 вагонов, в каждом из которых 36 мест. Информация о проданных на поезд билетах хранится в двухмерном массиве, номера строк которых соответствуют номерам вагонов, а номера столбцов - номерам мест. Если билет на то или иное место продан, то соответствующий элемент массива имеет значение 1, в противном случае - 0. Составить программу, определяющую число свободных мест в любом из вагонов поезда.</w:t>
            </w:r>
          </w:p>
          <w:p>
            <w:pPr>
              <w:pStyle w:val="Normal"/>
              <w:ind w:right="211" w:hanging="0"/>
              <w:jc w:val="center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0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1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22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Тема: </w:t>
            </w:r>
            <w:r>
              <w:rPr>
                <w:spacing w:val="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20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9.</w:t>
            </w:r>
          </w:p>
          <w:p>
            <w:pPr>
              <w:pStyle w:val="Normal"/>
              <w:shd w:fill="FFFFFF" w:val="clear"/>
              <w:ind w:right="20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 целых чисел. Напечатать все четные элемент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, элемент, наиболее близкий к среднему значению всех элементов массив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 целых чисел. Найти индекс максимального элемента массив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двухмерном массиве хранится информация о зарплате 20 человек за каждый месяц года (первого человека - в первой строке, второго - во второй и т.д.). Составить программу для расчета общей зарплаты, полученной за год любым человеком, информация о зарплате которого представлена в массиве.</w:t>
            </w:r>
          </w:p>
          <w:p>
            <w:pPr>
              <w:pStyle w:val="Normal"/>
              <w:ind w:right="211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11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11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11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17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7.</w:t>
            </w:r>
          </w:p>
          <w:p>
            <w:pPr>
              <w:pStyle w:val="Normal"/>
              <w:shd w:fill="FFFFFF" w:val="clear"/>
              <w:ind w:right="17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Напечатать все неотрицательные элементы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массиве хранятся сведения об общей стоимости товаров, проданных фирмой за каждый день марта. Определить количество дней, в которые стоимость проданных товаров превысила значение 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Из элементов массива m сформировать массив n того же размера по правилу: неотрицательные элементы массива m уменьшить в 3 раза, остальные - возвести в квадра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двухмерном массиве хранится информация о зарплате 18 человек за каждый месяц года (за январь - в первом столбце, за февраль - во втором и т.д.). Определить общую зарплату, выплаченную в июне.</w:t>
            </w:r>
          </w:p>
          <w:p>
            <w:pPr>
              <w:pStyle w:val="Normal"/>
              <w:ind w:right="211" w:hanging="0"/>
              <w:jc w:val="center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 xml:space="preserve">Контрольная работа </w:t>
            </w:r>
            <w:r>
              <w:rPr>
                <w:spacing w:val="2"/>
                <w:sz w:val="28"/>
                <w:szCs w:val="28"/>
              </w:rPr>
              <w:t>№6</w:t>
            </w:r>
          </w:p>
          <w:p>
            <w:pPr>
              <w:pStyle w:val="Normal"/>
              <w:shd w:fill="FFFFFF" w:val="clear"/>
              <w:ind w:right="2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Тема: </w:t>
            </w:r>
            <w:r>
              <w:rPr>
                <w:spacing w:val="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20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12.</w:t>
            </w:r>
          </w:p>
          <w:p>
            <w:pPr>
              <w:pStyle w:val="Normal"/>
              <w:shd w:fill="FFFFFF" w:val="clear"/>
              <w:ind w:right="20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вещественных чисел. Все элементы с нечетными номерами заменить на их квадратный корень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Поменять местами второй и пятый элемент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Рост 22 учеников класса представлен в виде массива. Рост мальчиков условно задан отрицательными числами. Определить средний рост мальчиков и средний рост девочек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рном массиве хранится информация о баллах, полученных спортсменами- пятиборцами в каждом из пяти видов спорта (в первой строке - информация о баллах первого спортсмена, во второй - второго и т.д.). Общее число спортсменов равно 20. Определить общую сумму баллов, набранных</w:t>
            </w:r>
            <w:r>
              <w:rPr>
                <w:spacing w:val="3"/>
                <w:sz w:val="28"/>
                <w:szCs w:val="28"/>
              </w:rPr>
              <w:t xml:space="preserve"> третьим спортсменом.</w:t>
            </w:r>
          </w:p>
          <w:p>
            <w:pPr>
              <w:pStyle w:val="Normal"/>
              <w:ind w:right="192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92" w:hanging="0"/>
              <w:jc w:val="center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6" w:hanging="0"/>
              <w:jc w:val="center"/>
              <w:rPr>
                <w:b/>
                <w:b/>
                <w:bCs/>
                <w:spacing w:val="1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1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вещественных чисел. Каждый отрицательный элемент заменить на его абсолютную величину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 целых чисел. Найти индекс минимального элемента массива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. Скопировать все его элементы в другой массив такого же размера в обратном порядке расположения элементов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рительном зале 25 рядов, в каждом из которых 36 мест (кресел). Информация о проданных билетах хранится в двухмерном массиве, номера строк которого соответствуют номерам рядов, а номера столбцов - номерам мест. Если билет на то или иное место продан, то соответствующий элемент массива имеет значение 1, в противном случае - 0. Составить программу, определяющую</w:t>
            </w:r>
            <w:r>
              <w:rPr>
                <w:spacing w:val="1"/>
                <w:sz w:val="28"/>
                <w:szCs w:val="28"/>
              </w:rPr>
              <w:t xml:space="preserve"> число проданных билетов на места в 12-м ряду.</w:t>
            </w:r>
          </w:p>
          <w:p>
            <w:pPr>
              <w:pStyle w:val="Normal"/>
              <w:ind w:right="192" w:hanging="0"/>
              <w:jc w:val="cente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0" w:hanging="0"/>
              <w:jc w:val="center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10.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натуральных чисел. Напечатать все элементы массива, являющиеся двузначными числам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целых чисел. Верно ли, что сумма элементов, которые больше 20, превышает 100?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массиве хранится информация о росте 35 человек. Определить, у скольких человек самый большой рост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рном массиве хранится информация о количестве студентов в той или иной группе каждого курса института с первого по пятый (в первой строке - информация о группах первого курса, во второй - второго и т.д.). На каждом курсе имеется 8 групп. Составить программу для расчета общего числа студентов на любом кур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ind w:left="87" w:hanging="0"/>
              <w:jc w:val="both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 xml:space="preserve">Тема: </w:t>
            </w:r>
            <w:r>
              <w:rPr>
                <w:spacing w:val="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14.</w:t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вещественных чисел. Все элементы с нечетными номерами заменить на их квадратный корень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Найти сумму нечётных элементов массива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массиве хранится информация о росте 35 человек. Определить, у скольких человек самый маленький рост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рном массиве хранится информация о зарплате 18 человек за каждый месяц года (за январь - в первом столбце, за февраль - во втором и т.д.). Определить общую зарплату, выплаченную</w:t>
            </w:r>
            <w:r>
              <w:rPr>
                <w:spacing w:val="9"/>
                <w:sz w:val="28"/>
                <w:szCs w:val="28"/>
              </w:rPr>
              <w:t xml:space="preserve"> в авгус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jc w:val="both"/>
              <w:rPr>
                <w:b/>
                <w:b/>
                <w:bCs/>
                <w:spacing w:val="9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9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jc w:val="both"/>
              <w:rPr>
                <w:spacing w:val="9"/>
                <w:sz w:val="28"/>
                <w:szCs w:val="28"/>
                <w:lang w:val="en-US"/>
              </w:rPr>
            </w:pPr>
            <w:r>
              <w:rPr>
                <w:spacing w:val="9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jc w:val="both"/>
              <w:rPr>
                <w:spacing w:val="9"/>
                <w:sz w:val="28"/>
                <w:szCs w:val="28"/>
                <w:lang w:val="en-US"/>
              </w:rPr>
            </w:pPr>
            <w:r>
              <w:rPr>
                <w:spacing w:val="9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jc w:val="both"/>
              <w:rPr>
                <w:b/>
                <w:b/>
                <w:bCs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Тема: </w:t>
            </w:r>
            <w:r>
              <w:rPr>
                <w:spacing w:val="-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13.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 вещественных чисел. Все элементы с нечетными номерами увеличить на 1, с четными - уменьшить на 1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В массиве хранится информация о росте 25 человек. Определить, на сколько рост самого высокого человека превышает рост самого низкого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/>
            </w:pPr>
            <w:r>
              <w:rPr>
                <w:sz w:val="28"/>
                <w:szCs w:val="28"/>
              </w:rPr>
              <w:t>Дан массив. Поменять местами m-й и n-й элементы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рном массиве хранится информация о количестве учеников в каждом классе каждой параллели школы с первой по одиннадцатую (в первой строке - информация о классах первой параллели, во второй - второй параллели и т.д.). В каждой параллели школы имеются 4 класса. Определить общее число учеников в параллели 5-х класс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ind w:left="96" w:hanging="0"/>
              <w:jc w:val="both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Тема: </w:t>
            </w:r>
            <w:r>
              <w:rPr>
                <w:spacing w:val="-1"/>
                <w:sz w:val="28"/>
                <w:szCs w:val="28"/>
                <w:u w:val="single"/>
              </w:rPr>
              <w:t>Массивы.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5.</w:t>
            </w:r>
          </w:p>
          <w:p>
            <w:pPr>
              <w:pStyle w:val="Normal"/>
              <w:shd w:fill="FFFFFF" w:val="clear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 вещественных чисел. Все элементы с нечетными номерами увеличить на 1, с четными - уменьшить на 1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 целых чисел. Верно ли, что сумма элементов, которые больше 20, превышает 100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массив. Скопировать все его элементы в другой массив такого же размера в обратном порядке расположения элемент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67" w:leader="none"/>
              </w:tabs>
              <w:ind w:left="567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ухмерном массиве хранится информация о зарплате 18 человек за каждый месяц года (за январь - в первом столбце, за февраль - во втором и т.д.). Определить общую зарплату, выплаченную в июн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9:24:00Z</dcterms:created>
  <dc:creator>Администратор</dc:creator>
  <dc:description/>
  <dc:language>en-US</dc:language>
  <cp:lastModifiedBy>Гузель</cp:lastModifiedBy>
  <dcterms:modified xsi:type="dcterms:W3CDTF">2019-11-22T19:24:00Z</dcterms:modified>
  <cp:revision>2</cp:revision>
  <dc:subject/>
  <dc:title/>
</cp:coreProperties>
</file>