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 – тематическое планирование уроков физической культуры в 1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99 часов – 3 часа в недел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59"/>
        <w:gridCol w:w="989"/>
        <w:gridCol w:w="5083"/>
        <w:gridCol w:w="4678"/>
        <w:gridCol w:w="269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факту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рудование 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физической культуре, способы физкультурной деятельно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физической культуре. Правила по технике безопасности на уроках физической культур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 xml:space="preserve">Л:  мотивационная основа на занят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бно-познавательный интерес к заняти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уметь слушать и вступать в диалог с учителем и учащими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Б на уроках лёгкой атлетики. Ходьба обычная, на носках, на пятках, в полуприседе, с различным положением рук под счет коротким, средним и длинным шагом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: 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: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:  -  активно включаться в процесс выполнения заданий по лёгкой атле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 уметь слушать и вступать в диалог с учителем и учащими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-игра. Соревнование. Спортивный калейдоскоп. Сочетание различных видов ходьбы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ычный бег, бег с изменение направления движения. Бег в чередовании с ходьбой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с преодолением препятствий. Игра «С кочки на кочку». ОРУ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игра. Спортивный марафон. Бег по размеченным участкам дорожки. ОРУ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. ОРУ. Развитие выносливости. Понятие скорость бег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навыков бега. Медленный бег до 3 мин. ОРУ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игра. Режим дня и личная гигиена. Подвижные игры во время прогулок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-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. Бег с ускорением. ОРУ. Развитие скоростно-силовых качеств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:–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:– выбирать наиболее эффективные способы решения задач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:– задавать вопросы, обращаться за помощью; определять общую цель и пути ее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-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ски большого мяча (1 кг) на дальность двумя руками из-за головы. ОРУ. ТБ при метании набивного мяч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гра. Соревнование. Спортивный марафон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-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мячами. Развитие координ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-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ок в длину с места, с разбега, с отталкиванием одной и приземлением на две. Эстафеты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Игры на закрепление и совершенствование навыков бег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:  мотивационная основа на занят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бно-познавательный интерес к занятиям. </w:t>
            </w:r>
          </w:p>
          <w:p>
            <w:pPr>
              <w:pStyle w:val="Style18"/>
              <w:spacing w:before="0" w:after="0"/>
              <w:rPr>
                <w:rStyle w:val="Appleconvertedspac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выбир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йств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ответствии с  поставленно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даче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условиям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е реализации.</w:t>
            </w:r>
          </w:p>
          <w:p>
            <w:pPr>
              <w:pStyle w:val="Style18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П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самостоятельн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деля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формулиров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знавательную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стави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просы,обращатьс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мощ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закрепление и совершенствование развития скоростных способностей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закрепление и совершенствование навыков в прыжках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Игры на закрепление и совершенствование метаний на дальность и точность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закрепление и совершенствование метаний на дальность и точность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путешествие Упражнения на внимание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-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ловкость и координацию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  передача баскетбольного мяч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: –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: – контролировать и оценивать процесс и результат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:– ставить вопросы, обращаться за помощью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улировать собственное мнение и пози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гра. Подвижные игры с баскетбольным мячом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-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с баскетбольным мячом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Спортивный марафон «Внимание, на старт».</w:t>
            </w:r>
          </w:p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апитаны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, бег, прыжки, лазанье и ползание, ходьба на лыжах как жизненно важные способы передвижения человека. Комплексы упражнений для формирования правильной осанки и развития мышц туловищ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-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команды. Построения и перестроения. Игра «Класс, смирно!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 на уроках гимнастики с элементами акробатики.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:  мотивационная основа на занятия акробатико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гимнастики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: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:  - осуществлять анализ выполненных акроба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и. К: - уметь слушать и вступать в диалог с учителем и учащимис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коллективном обсуждении акробатических упражн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гра. Соревнование. Группировка, перекаты в группировке лежа на животе и из упора стоя на коленях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, перекаты в группировке лежа на животе и из упора стоя на коленях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-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 в упор присев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гра. Соревнование. Гимнастический мост из положения лежа на спине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йка на лопатках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Основные способы передвижения. Представление о физических упражнениях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редупреждения травматизма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-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Урок – игра. Стойка на носках, на одной ноге (на полу и гимнастической скамейке), ходьба по гимнастической скамейке, повороты на 90º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я по гимнастической стенк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езание через гимнастического коня.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: – формулировать и удерживать учебную задачу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ыбирать действия в соответствии с поставленной задачей и условиями ее реализации.                                           П: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: инициативное сотрудничество – ставить вопросы, обращаться за помощ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-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8"/>
                <w:szCs w:val="28"/>
              </w:rPr>
              <w:t>Урок – соревнование Лазание по гимнастической скамейке. Подтягивание лежа на животе по горизонтальной скамейк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-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робатические комбинации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У с гимнастической палкой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соревнование Преодоление полосы препятствий с элементами лазанья и перелезания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-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стойка. Построение в шеренгу и колону по одному. Группировка. Перекаты в группировке, лежа на животе и из упора стоя на коленях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гра. Лазание по гимнастической стенке и канату. Подтягивание лежа на животе по гимнастической скамейке. Перелезание через горку матов. ОРУ в движении. Перелезание через коня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стенке и канату. Подтягивание лежа на животе по гимнастической скамейке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-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езание через горку матов. ОРУ в движении. Перелезание через коня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-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игра. Гимнастика с основами акробатики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:  мотивационная основа на занят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бно-познавательный интерес к занятиям. </w:t>
            </w:r>
          </w:p>
          <w:p>
            <w:pPr>
              <w:pStyle w:val="Style18"/>
              <w:spacing w:before="0" w:after="0"/>
              <w:rPr>
                <w:rStyle w:val="Appleconvertedspac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выбир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йств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ответствии с поставленно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даче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условиям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е реализации.</w:t>
            </w:r>
          </w:p>
          <w:p>
            <w:pPr>
              <w:pStyle w:val="Style18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П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самостоятельн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деля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формулирова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знавательную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ь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ставить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просы, обращатьс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мощ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«Веселые старты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е</w:t>
              <w:softHyphen/>
              <w:t xml:space="preserve">вочка под ногами», «Эстафета с обручами»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игра. Основные физические качества (сила, быстрота, выносливость, гибкость, равновесие)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физической культуре, способы физкультурной деятельно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путешествие «Зарождение древних Олимпийских игр»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 xml:space="preserve">Л:  мотивационная основа на занят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бно-познавательный интерес к заняти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умения принимать и сохранять учебн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уметь слушать и вступать в диалог с учителем и учащими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гра. Викторина. Влияние физических упражнений на осанку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путешествие «Зарождение физической культуры на территории Древней Рус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 метров. Прыжки в длину с разбега. ТБ во время прыжка в длину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: 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: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: 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- уметь слушать и вступать в диалог с учителем и учащими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60 метров. Прыжки в длину с разбег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Прыжки в длину с разбег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-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г. Метание на дальность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Бег. Метание на дальность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-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со скакалкой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-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с использованием скакалки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Соревнование. Прыжок в высоту. «Челночный» бег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. «Челночный» бег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-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игра. Соревнование. Игры по выбору учащихся.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-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мячами. Развитие координ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:  мотивационная основа на занят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ебно-познавательный интерес к занятиям.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: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ть свои действия при выполнении  комплекса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- уметь слушать и вступать в диалог с учителем и учащими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-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. ОРУ. Развитие прыжковых качеств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-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робьи и вороны». Эстафеты. Развитие скоростно-силовых качеств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Игра «Третий лишний». ОРУ. Развитие выносливост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-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. Развитие скоростно-силовых качеств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ОРУ. Развитие выносливост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 Эстафеты. Развитие скоростно-силовых качеств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. Развитие координ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 Знак"/>
    <w:qFormat/>
    <w:rPr>
      <w:sz w:val="28"/>
      <w:szCs w:val="28"/>
      <w:lang w:val="ru-R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_основной Знак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Style17">
    <w:name w:val="А_основной"/>
    <w:basedOn w:val="Normal"/>
    <w:qFormat/>
    <w:pPr>
      <w:spacing w:lineRule="auto" w:line="360"/>
      <w:ind w:firstLine="340"/>
      <w:jc w:val="both"/>
    </w:pPr>
    <w:rPr>
      <w:rFonts w:eastAsia="Times New Roman"/>
      <w:sz w:val="28"/>
      <w:szCs w:val="2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51:00Z</dcterms:created>
  <dc:creator>близнецовы</dc:creator>
  <dc:description/>
  <cp:keywords/>
  <dc:language>en-US</dc:language>
  <cp:lastModifiedBy>User</cp:lastModifiedBy>
  <dcterms:modified xsi:type="dcterms:W3CDTF">2019-11-23T16:03:00Z</dcterms:modified>
  <cp:revision>13</cp:revision>
  <dc:subject/>
  <dc:title>Календарно – тематическое планирование</dc:title>
</cp:coreProperties>
</file>