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рока математики по теме «Практическая работа. Куб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. Цель урока:</w:t>
      </w:r>
      <w:r>
        <w:rPr>
          <w:rFonts w:cs="Times New Roman" w:ascii="Times New Roman" w:hAnsi="Times New Roman"/>
          <w:sz w:val="24"/>
          <w:szCs w:val="24"/>
        </w:rPr>
        <w:t xml:space="preserve"> обобщение знаний по теме «Куб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2. Задачи урока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 – сложить из развертки куб </w:t>
      </w:r>
    </w:p>
    <w:p>
      <w:pPr>
        <w:pStyle w:val="Style17"/>
        <w:shd w:fill="FFFFFF" w:val="clear"/>
        <w:spacing w:before="0" w:after="200"/>
        <w:ind w:firstLine="360"/>
        <w:rPr/>
      </w:pPr>
      <w:r>
        <w:rPr>
          <w:i/>
        </w:rPr>
        <w:t>Развивающая</w:t>
      </w:r>
      <w:r>
        <w:rPr/>
        <w:t xml:space="preserve"> – способствовать развитию пространственного воображения, </w:t>
      </w:r>
    </w:p>
    <w:p>
      <w:pPr>
        <w:pStyle w:val="Style17"/>
        <w:shd w:fill="FFFFFF" w:val="clear"/>
        <w:spacing w:before="0" w:after="200"/>
        <w:rPr/>
      </w:pPr>
      <w:r>
        <w:rPr/>
        <w:t xml:space="preserve">- обратить внимание на важность развивающих игры с кубиками, </w:t>
      </w:r>
    </w:p>
    <w:p>
      <w:pPr>
        <w:pStyle w:val="Style17"/>
        <w:shd w:fill="FFFFFF" w:val="clear"/>
        <w:spacing w:before="0" w:after="200"/>
        <w:rPr/>
      </w:pPr>
      <w:r>
        <w:rPr/>
        <w:t>- с</w:t>
      </w:r>
      <w:r>
        <w:rPr>
          <w:color w:val="000000"/>
        </w:rPr>
        <w:t>пособствовать </w:t>
      </w:r>
      <w:r>
        <w:rPr>
          <w:bCs/>
          <w:iCs/>
          <w:color w:val="000000"/>
        </w:rPr>
        <w:t>развитию</w:t>
      </w:r>
      <w:r>
        <w:rPr>
          <w:i/>
          <w:iCs/>
          <w:color w:val="000000"/>
        </w:rPr>
        <w:t> </w:t>
      </w:r>
      <w:r>
        <w:rPr>
          <w:color w:val="000000"/>
        </w:rPr>
        <w:t>математической речи, оперативной памяти, произвольного внимания, наглядно-действенного мышлени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 – создавать условия для взаимодействия учащихся в групповой работе, обратить внимание на вопросы безопасности при игре с кубиками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3. Планируемые результаты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336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- знают существенные отличия квадрата от прямоугольника; </w:t>
            </w:r>
          </w:p>
          <w:p>
            <w:pPr>
              <w:pStyle w:val="Style17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систематизируют знания по теме «Куб и его свойства»;</w:t>
            </w:r>
          </w:p>
          <w:p>
            <w:pPr>
              <w:pStyle w:val="Style17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умеют показывать вершины, рёбра, грани куба.</w:t>
            </w:r>
          </w:p>
          <w:p>
            <w:pPr>
              <w:pStyle w:val="Style17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ют проводить самооценку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>- создаются условия для формирования умения  взаимодействовать с одноклассниками (договариваться, высказывать и отстаивать свою точку зрения), быть отзывчивым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>- создаются условия для понимания  важности игр с кубиками для интеллектуального развития человек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чатся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 xml:space="preserve">определять и формулировать тему урок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 xml:space="preserve">- уча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ть своё действие в соответствии с поставленной задачей,  в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чатся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здаются условия для развития пространственного воображен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Формы и методы диагностики предметных, метапредметных результатов учащихся на у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педагога, самооценка учащихся по результатам подтверждения/не подтверждения гипотезы (предположения), выполнение практической работы, рефлексия учащихся их деятельности на уро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хнологии, используемые на урок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ория множественного интеллекта Говарда Гардн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технолог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е техноло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отрудниче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и приемы, используемые на у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, проблемный, частично-поисков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организации деятельность уча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, группо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емые ПП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, компьютер, экран, звуковые колонк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, созданная педагогом в </w:t>
      </w:r>
      <w:r>
        <w:rPr>
          <w:rFonts w:cs="Times New Roman" w:ascii="Times New Roman" w:hAnsi="Times New Roman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1. </w:t>
      </w:r>
      <w:r>
        <w:rPr/>
        <w:t>Содержание учебного материала урока и этапы урока с подробным описанием видов деятельности учителя и учащих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60"/>
        <w:gridCol w:w="365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туализация знаний учащихс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конверты с геометрическими фигурами. Через систему вопросов выводит детей на свойства геометрических фигур и способы их срав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ють фигуры на 2 групп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ют отличие квадрата от прямоугольни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пособы сравнения квадратов (наложением, измерением)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еполага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детьми формулирует тему и цель уро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щут квадраты в окружающем пространств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, где в жизни встречаются с кубическими объектами.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свойств куба на основе наблюдения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групповую работу с элементами куба, информирует учащихся о пользе логических игр с кубиками. Выдает каждому таблицу для заполн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 Показывают элементы куба и считают их количеств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изображений, прогнозирование варианта верного ответа, развитие пространственного мыш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складывает куб и показывает его развёртку. Помогает строить предположения. Собирает статистические данные со всех групп, подводит итог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е. Строят предположения, можно ли из других развёрток получить куб. Дают аргументированный ответ. 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урная минутка «Молекул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критерии образования групп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 «Молекулы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ктическая работа по теме урока (работа с развёртк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конверты с заготовками развёрток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е. Из бумаги складывают куб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амооценку (соответствие гипотезы результату)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ворческая работа по теме урока (модель куба из спичек и пластили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творческое зада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модель куба из спичек и пластилин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взаимооценку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тог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вопросы для подведения итог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полнить лист рефлекс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рефлексию.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</w:p>
    <w:p>
      <w:pPr>
        <w:pStyle w:val="Normal"/>
        <w:tabs>
          <w:tab w:val="clear" w:pos="708"/>
          <w:tab w:val="left" w:pos="285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Актуализация знаний учащих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у нас практическое занятие по математи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на столе лежит несколько фигур (вырезаны из разного на ощупь материала). Разложите эти фигуры на 2 группы (ученики работают в четвёрках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йте название каждой группе? (прямоугольники и квадрат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у вас получилось квадратов, сколько прямоугольников? (Квадратов – 8, прямоугольников – 5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Назовите отличие квадрата от прямоугольника? (Квадрат – это геометрическая фигура, у которой все стороны равны. Прямоугольник – это геометрическая фигура, у которой прямые углы и противоположные стороны равны. 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ожите прямоугольники в сторону. Среди 8 квадратов найдите равные фигуры, поднимите. (ученики работают в четвёрках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аким способом вы нашли равные фигуры? (Способ налож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показывает 2 равных квадрата, по разному располагает их на дос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они равны? Аргументируй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в группе есть лист бумаги, на котором начерчены два квадрата. Как узнать равны ли они, в группах посовещайтесь и предложите несколько способов нахождения ответа на вопрос? (Вырезать и наложить, измерит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ет служить меркой? (линейка, карандаш, нитка…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ьте. Что скажете? (они не равны, один больше другого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мотрите вокруг нас, найдите форму квадрата в окружающем пространстве? (Плиты и светильники на потолке, грани у кубика (учитель держит в руках куб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мнит, как математически грамотно называется эта фигура? (Куб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Целеполаг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уровне ощущений тему урока вы поняли, в группе сформулируйте тему полным грамотным предложением? (На уроке будем работать с кубом / Тема урока – куб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сегодняшнего урока – обобщение знаний по теме «Куб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ы встречаемся с этой фигурой в жизни? (возможна подсказка - коробка для подарка, в ней кубики-игрушки, дом может быть в форме куба, кубики льда*…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ая информация для уч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тирание лица кубиками льда — давно известная и популярная здоровьесберегающая процеду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Мягкие кубики используются при реабилитации после трав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Определение свойств куба на основе наблю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ас на столе лежит куб. Его элементы называются грань, ребро, вершина? Обсудите в четвёрках, найдите и покажите эти элементы на кубе. Подготовьтесь грамотно рассказать всем, что есть что. (Грань – это квадрат, ребро – отрезок, вершина – точка.)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читайте количество элементов куба и заполните таблицу (заполняет каждый, потом взаимопроверка). (Граней – 6, рёбер – 12, вершин – 8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ая информация для уч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убы (кубики) - это развитие логики, памяти и мышления: кубик Рубика, кубики с буквами, со словами и т.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мая – день рождение кубика Рубика, ежегодно проходят чемпионаты по скорости сборки кубика Рубика. 22-летний австралиец установил новый рекорд по сборке кубика Рубика, справившись с задачей за 4,22 секунды  07 мая 2018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Грани и углы куба острые, игры с этой фигурой должны быть спокойные, ни в коем случае не кидаться кубиками, кидать можно мяч.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Анализ изображений, прогнозирование варианта верного ответа, развитие пространственного мышления.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роке труда ребята делали игральный кубик. Если его развернуть, что мы увидим? (развертку, она состоит из 6 соединенных между собой квадратов)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мотрите на несколько развёрток (на доске). Попробуйте определить, из каких развёрток точно </w:t>
      </w:r>
      <w:r>
        <w:rPr>
          <w:rFonts w:cs="Times New Roman" w:ascii="Times New Roman" w:hAnsi="Times New Roman"/>
          <w:b/>
          <w:sz w:val="24"/>
          <w:szCs w:val="24"/>
        </w:rPr>
        <w:t>нельзя</w:t>
      </w:r>
      <w:r>
        <w:rPr>
          <w:rFonts w:cs="Times New Roman" w:ascii="Times New Roman" w:hAnsi="Times New Roman"/>
          <w:sz w:val="24"/>
          <w:szCs w:val="24"/>
        </w:rPr>
        <w:t xml:space="preserve"> сложить куб, обсудите с партнёром по плечу и аргументируйте? 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ложите, из каких оставшихся развёрток можно сложить модель куба, каждый зафиксирует свое мнение. Проголосуйте (учитель заносит результаты в сводную таблицу).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едителем у нас стала развертка № ___</w:t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77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Физкультурная минутка «Молекул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вайте отдохнем и сыграем в «Молекулы» (звучит музыка, во время остановки музыки ребята объединяются в группы по результату заданного учителем вопрос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лько углов у квадрата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лько вершин у треугольник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сторон у пятиугольник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граней у куба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актическая работа по теме урока (работа с развёрткам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аньте развёртки из конверта, попробуйте сложить из них куб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пытаются складывать из всех развёрток куб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, сверим ваши предположения с тем, что мы узнали из прак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м самооценку, кто не ошибся в своих предположени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 Творческая работа по теме урока (модель куба из спичек и пластилин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теперь каждому из вас я предлагаю построить модель куба. Для этого имеются спички и пластилин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ите свою работу класс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и похвалите друг д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 Ито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была цель урока? (обобщение знаний о кубе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вы узнали о кубе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вы запомнили о кубе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Рефлекс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те свой вклад в работу группы, отметьте в оценочном лис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ем спасибо за урок!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36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писок использованной литератур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8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: 3 кл.: Учебник: В 2 ч./А.Л. Чекин; под ред. Р.Г. Чураковой.- М.: Академкнига / Учебник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8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Р.Г. Математика. Поурочное планирование методов и приемов индивидуального подхода к учащимся в условиях формирования УУД.3 кл.: В 4 ч. Ч. 1/Р.Г. Чуракова, Г.В. Янычева. — М.: Академкнига /Учебник, 201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8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ард Гарднер “Структура разума. Теория множественного интеллекта» Изд.: «Захаров» 2007. </w:t>
      </w:r>
      <w:r>
        <w:rPr>
          <w:rFonts w:cs="Times New Roman" w:ascii="Times New Roman" w:hAnsi="Times New Roman"/>
          <w:sz w:val="24"/>
          <w:szCs w:val="24"/>
          <w:lang w:val="en-US"/>
        </w:rPr>
        <w:t>512 c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8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article/v/aktualnost-komandnoy-i-proektno-gruppovoy-raboty-v-sotsialnom-vospitanii-shkolnikov</w:t>
        </w:r>
      </w:hyperlink>
    </w:p>
    <w:p>
      <w:pPr>
        <w:pStyle w:val="Normal"/>
        <w:shd w:fill="FFFFFF" w:val="clear"/>
        <w:spacing w:lineRule="atLeast" w:line="3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date">
    <w:name w:val="vdate"/>
    <w:basedOn w:val="Style13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Postb">
    <w:name w:val="post-b"/>
    <w:basedOn w:val="Style13"/>
    <w:qFormat/>
    <w:rPr/>
  </w:style>
  <w:style w:type="character" w:styleId="Posti">
    <w:name w:val="post-i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yberleninka.ru/article/v/aktualnost-komandnoy-i-proektno-gruppovoy-raboty-v-sotsialnom-vospitanii-shkolnik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52:00Z</dcterms:created>
  <dc:creator>Катя</dc:creator>
  <dc:description/>
  <cp:keywords/>
  <dc:language>en-US</dc:language>
  <cp:lastModifiedBy>user</cp:lastModifiedBy>
  <cp:lastPrinted>2019-04-01T16:31:00Z</cp:lastPrinted>
  <dcterms:modified xsi:type="dcterms:W3CDTF">2019-10-19T18:38:00Z</dcterms:modified>
  <cp:revision>36</cp:revision>
  <dc:subject/>
  <dc:title/>
</cp:coreProperties>
</file>