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Dog </w:t>
      </w:r>
      <w:r>
        <w:rPr>
          <w:rFonts w:cs="Arial" w:ascii="Arial" w:hAnsi="Arial"/>
          <w:color w:val="545454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545454"/>
          <w:sz w:val="21"/>
          <w:szCs w:val="21"/>
          <w:shd w:fill="FFFFFF" w:val="clear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[dɔɡ]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          Собак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3292475" cy="2685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Gold </w:t>
      </w: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  <w:lang w:val="en-US"/>
        </w:rPr>
        <w:t>[gould]</w:t>
      </w:r>
      <w:r>
        <w:rPr>
          <w:rFonts w:cs="Times New Roman" w:ascii="Times New Roman" w:hAnsi="Times New Roman"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золото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4138295" cy="2333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Game 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               </w:t>
      </w:r>
      <w:r>
        <w:rPr>
          <w:rFonts w:cs="Times New Roman" w:ascii="Times New Roman" w:hAnsi="Times New Roman"/>
          <w:sz w:val="40"/>
          <w:szCs w:val="40"/>
        </w:rPr>
        <w:t>[geim]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               Игр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4500880" cy="33134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Glad          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[ɡlæd]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Довольны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3305810" cy="33058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Go </w:t>
      </w:r>
      <w:r>
        <w:rPr>
          <w:rFonts w:cs="Times New Roman" w:ascii="Times New Roman" w:hAnsi="Times New Roman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[gou]   </w:t>
      </w: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sz w:val="40"/>
          <w:szCs w:val="40"/>
          <w:lang w:val="en-US"/>
        </w:rPr>
        <w:t>идт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4431030" cy="35845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Gum       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[ɡʌm]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  Кле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3657600" cy="36436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Clock 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[klɔk]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     Часы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5726430" cy="30060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Cold                             [kould]               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en-US"/>
        </w:rPr>
        <w:t>Холодны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5360670" cy="35737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Black                     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[blæk]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 xml:space="preserve">  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>Чёрны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4676775" cy="31305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Cake                       [keik]                   кекс, тор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5561965" cy="272986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Can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[kæn]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                   мочь,уметь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4331970" cy="310451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Keep                  [ki:p]                 хран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6:58:00Z</dcterms:created>
  <dc:creator>User</dc:creator>
  <dc:description/>
  <dc:language>en-US</dc:language>
  <cp:lastModifiedBy>User</cp:lastModifiedBy>
  <dcterms:modified xsi:type="dcterms:W3CDTF">2019-11-23T07:13:00Z</dcterms:modified>
  <cp:revision>1</cp:revision>
  <dc:subject/>
  <dc:title/>
</cp:coreProperties>
</file>