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9"/>
      </w:tblGrid>
      <w:tr>
        <w:trPr/>
        <w:tc>
          <w:tcPr>
            <w:tcW w:w="5138" w:type="dxa"/>
            <w:tcBorders/>
          </w:tcPr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Согласовано:                                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Зам зав. по УВР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_________ О.В. Гаврущенко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1__г.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Утверждено: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Заведующий  МАДОУ МО г. Нягань «Детский сад №10 «Дубравушка» 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___________ И.А. Коломейцева </w:t>
            </w:r>
          </w:p>
          <w:p>
            <w:pPr>
              <w:pStyle w:val="Normal"/>
              <w:shd w:fill="FFFFFF" w:val="clear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1__г.</w:t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403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амообразованию воспитателя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ительной</w:t>
      </w:r>
      <w:r>
        <w:rPr>
          <w:rFonts w:cs="Times New Roman" w:ascii="Times New Roman" w:hAnsi="Times New Roman"/>
          <w:sz w:val="28"/>
          <w:szCs w:val="28"/>
        </w:rPr>
        <w:t xml:space="preserve"> группы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алаевой З.Б.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 игры и упражнение как средство формирования активного словарного запаса у детей дошкольного возраста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-2020 учебный год </w:t>
      </w:r>
    </w:p>
    <w:p>
      <w:pPr>
        <w:pStyle w:val="Normal"/>
        <w:shd w:fill="FFFFFF" w:val="clear"/>
        <w:ind w:right="4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8"/>
          <w:szCs w:val="28"/>
        </w:rPr>
        <w:t>Нягань 2019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 xml:space="preserve">г. </w:t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Heading1"/>
        <w:shd w:fill="FFFFFF" w:val="clear"/>
        <w:spacing w:lineRule="atLeast" w:line="240" w:before="101" w:after="304"/>
        <w:ind w:left="-540" w:firstLine="540"/>
        <w:jc w:val="center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Речевые игры и упражнение как средство формирования активного словарного запаса  у детей дошкольного возраста»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/>
        </w:rPr>
      </w:pPr>
      <w:r>
        <w:rPr>
          <w:rFonts w:cs="Times New Roman"/>
          <w:bCs/>
          <w:color w:val="000000"/>
          <w:sz w:val="28"/>
          <w:szCs w:val="28"/>
          <w:u w:val="single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активного словарного запаса у детей дошкольного возраст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12"/>
        <w:ind w:left="-540" w:hanging="0"/>
        <w:rPr/>
      </w:pPr>
      <w:r>
        <w:rPr>
          <w:spacing w:val="-15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1. Расширять и обогащать речевой опыт ребенка.</w:t>
      </w:r>
    </w:p>
    <w:p>
      <w:pPr>
        <w:pStyle w:val="Style17"/>
        <w:shd w:fill="FFFFFF" w:val="clear"/>
        <w:spacing w:before="0" w:after="12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Обогащение пассивного   словаря; развитие активного словаря.</w:t>
      </w:r>
    </w:p>
    <w:p>
      <w:pPr>
        <w:pStyle w:val="Style17"/>
        <w:shd w:fill="FFFFFF" w:val="clear"/>
        <w:spacing w:before="0" w:after="12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Воспитывать речевую активность детей в игровой деятельно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pStyle w:val="Normal"/>
        <w:ind w:left="357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</w:r>
    </w:p>
    <w:tbl>
      <w:tblPr>
        <w:tblW w:w="10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46"/>
        <w:gridCol w:w="3554"/>
        <w:gridCol w:w="416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Основные вопросы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формления материала для использования в практи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од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ние работы с детьми на новый учебный год.</w:t>
            </w:r>
            <w:r>
              <w:rPr>
                <w:color w:val="000000"/>
                <w:sz w:val="28"/>
                <w:szCs w:val="28"/>
              </w:rPr>
              <w:t xml:space="preserve"> Изучение предлагаемой литературы по теме, поиск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а с документаци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кона «Об образовании», других нормативных документ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тературы по проблеме, создания плана работы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звитие речи в детском саду. Программа и методические рекомендации. — 2-е изд., испр. и доп. Гербова В.В. - М.: Мозаика-Синтез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дагогами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00" w:after="100"/>
              <w:rPr/>
            </w:pPr>
            <w:r>
              <w:rPr>
                <w:color w:val="000000"/>
                <w:sz w:val="28"/>
                <w:szCs w:val="28"/>
              </w:rPr>
              <w:t>«Развитие речи дошкольников посредством устного народного творчеств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для педагог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Изучение предлагаемой литературы по теме, поиск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а с документац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кона «Об образовании», других нормативных документ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анализ документации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литературы.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Развитие речи детей дошкольного возраста: Пособие для воспитателя дет. сада. / Под ред. Ф.А. Сохина. - 2-е изд., испр. - М.: Просвещение. В.В. Гербова «Развитие речи в детском саду» - М.: Мозаика – Синтез, 2014 г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дактические игры и лексические упражнения как средство развития словаря у детей дошкольного возраста: методические рекомендации / авт.-сост.: Леонтьева М.С. – Саранск 2014. – 58 с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ние работы с воспитанниками, требующими особого внимания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. «Начало нового учебного года – начало нового этапа в жизни детского сада и его воспитанников»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ловарного запаса детей в процессе изучения окружающей действи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астие родителей в изготовлении дидактических игр и демонстрационного материа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ртотека речевых игр и упражнен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стольно – печатные игры по русским народным сказка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дактические игры. «Угадай сказку», «Из какой сказки герой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апка передвижка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одительский клуб. «Использование оздоровительных технологий в    режимных моментах как фактор укрепления физического и психического здоровья дошкольников»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коменда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методик проведения дидактических игр и упражнений на формирование словаря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Настольно – печатные развивающие игры. Родительское собрание 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 xml:space="preserve">« Технология проблемного обучения в ДОУ» «Картинки- половинки», «Лото», «Чей Малыш?»,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Активизация словаря в ходе рассматривания игрушек, предметных и сюжетных картинок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Родительский клуб «Формирование и развитие коммуникативных навыков дошкольников через приобщение к национальным культурным ценностям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по темам недели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Папка передвижка.</w:t>
            </w: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позитивных отношений между ДОУ и родителям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03" w:hanging="0"/>
              <w:rPr/>
            </w:pPr>
            <w:r>
              <w:rPr>
                <w:color w:val="000000"/>
                <w:sz w:val="28"/>
                <w:szCs w:val="28"/>
              </w:rPr>
              <w:t>Активизация словаря в ходе рассматривания игрушек, предметных и сюжетных картинок.</w:t>
            </w:r>
            <w:r>
              <w:rPr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Семейный клуб</w:t>
            </w:r>
          </w:p>
          <w:p>
            <w:pPr>
              <w:pStyle w:val="Normal"/>
              <w:shd w:fill="FFFFFF" w:val="clear"/>
              <w:ind w:right="4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bCs/>
                <w:color w:val="111111"/>
                <w:sz w:val="28"/>
                <w:szCs w:val="28"/>
                <w:shd w:fill="FFFFFF" w:val="clear"/>
                <w:lang w:eastAsia="en-US"/>
              </w:rPr>
              <w:t>Развитие речи детей в условиях семьи и детского сад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Консультация: «Игра -  как средство воспитания дошкольников»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влияния различных игр и упражнений на речь детей. Распространение  педагогических знаний среди родителей, теоретическая и практическая помощь в воспитании дете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именение потешек в режимных моментах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Использование хороводных игр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Дидактические игры с применением картинок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« Зимующие птицы», « Покажи правильно» и.т.д.</w:t>
            </w:r>
            <w:r>
              <w:rPr/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дительское собрание. «Готовимся вместе к школе»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ция «Подари книжке жиз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сультация для родителей «Почитай мне сказку, мама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тека речевых игр и упражнений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Формирование словаря детей с применением словесных дидактических игр. Привлечь родителей к проблеме развития связной речи детей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вышение педагогической культуры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Активизация родителей к проведению совместных творческих работ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Чтение новых сказок, обыгрывание их вместе с деть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спользование хороводных игр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Родительский клуб «Патриотическое воспитание детей дошкольного возраста через приобщение их к истории родного края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зучение литературы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окина Н.Д., Евдокимова Е.С. «Семейный театр в детском саду», Мозаика – Синтез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САМООБРАЗОВАНИЮ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дительский клуб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«Играя- развиваем речь».   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общение родителей к воспитанию детей и проведение совместной деятельности с ребенком дома.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спитывать желание проявлять творческую инициативу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блюдение в течение года за активностью детей в иг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Итогового родительского собр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подготовительной групп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 свидания, детский са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Выяснить, как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 игре происходит поиск предметов - заместителей и символическое изображение предметных действий, как дети передают характер отношений между людьми, формы и типы их общения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тека речевых игр и упражнений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и обогащение речевого опыта детей с помощью сказок и театрализованной игры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сознания родителями необходимости совместной работы детского сада и семьи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родолжать развивать у родителей желание участвовать в жизни группы.   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усилий педагогов и родителей в организации летнего отдыха детей.</w:t>
            </w:r>
          </w:p>
        </w:tc>
      </w:tr>
    </w:tbl>
    <w:p>
      <w:pPr>
        <w:pStyle w:val="C19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3" w:right="76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Arial Unicode MS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spacing w:val="0"/>
      <w:sz w:val="29"/>
      <w:szCs w:val="2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0:00Z</dcterms:created>
  <dc:creator>Valentina</dc:creator>
  <dc:description/>
  <cp:keywords/>
  <dc:language>en-US</dc:language>
  <cp:lastModifiedBy>User</cp:lastModifiedBy>
  <cp:lastPrinted>2019-10-11T12:45:00Z</cp:lastPrinted>
  <dcterms:modified xsi:type="dcterms:W3CDTF">2019-10-21T09:23:00Z</dcterms:modified>
  <cp:revision>42</cp:revision>
  <dc:subject/>
  <dc:title/>
</cp:coreProperties>
</file>