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  <w:t>МАДОУ детский сад №4</w:t>
      </w:r>
    </w:p>
    <w:p>
      <w:pPr>
        <w:pStyle w:val="Normal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center"/>
        <w:rPr/>
      </w:pPr>
      <w:r>
        <w:rPr>
          <w:sz w:val="96"/>
          <w:szCs w:val="96"/>
        </w:rPr>
        <w:t>Конспект</w:t>
      </w:r>
    </w:p>
    <w:p>
      <w:pPr>
        <w:pStyle w:val="Normal"/>
        <w:ind w:firstLine="567"/>
        <w:jc w:val="center"/>
        <w:rPr/>
      </w:pPr>
      <w:r>
        <w:rPr>
          <w:sz w:val="52"/>
          <w:szCs w:val="52"/>
        </w:rPr>
        <w:t>организованной образовательной деятельности по ФЭМП</w:t>
      </w:r>
    </w:p>
    <w:p>
      <w:pPr>
        <w:pStyle w:val="Normal"/>
        <w:ind w:firstLine="567"/>
        <w:jc w:val="center"/>
        <w:rPr>
          <w:sz w:val="52"/>
          <w:szCs w:val="52"/>
        </w:rPr>
      </w:pPr>
      <w:r>
        <w:rPr>
          <w:sz w:val="52"/>
          <w:szCs w:val="52"/>
        </w:rPr>
        <w:t>старшая группа</w:t>
      </w:r>
    </w:p>
    <w:p>
      <w:pPr>
        <w:pStyle w:val="Normal"/>
        <w:ind w:firstLine="567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567"/>
        <w:jc w:val="center"/>
        <w:rPr>
          <w:sz w:val="52"/>
          <w:szCs w:val="52"/>
        </w:rPr>
      </w:pPr>
      <w:r>
        <w:rPr>
          <w:sz w:val="52"/>
          <w:szCs w:val="52"/>
        </w:rPr>
        <w:t>Тема: « Путешествие в страну Математики»</w:t>
      </w:r>
    </w:p>
    <w:p>
      <w:pPr>
        <w:pStyle w:val="Normal"/>
        <w:ind w:firstLine="567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567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567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567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567"/>
        <w:jc w:val="center"/>
        <w:rPr>
          <w:sz w:val="52"/>
          <w:szCs w:val="52"/>
        </w:rPr>
      </w:pPr>
      <w:r>
        <w:rPr>
          <w:sz w:val="52"/>
          <w:szCs w:val="52"/>
        </w:rPr>
        <w:t>Провел воспитатель:</w:t>
      </w:r>
    </w:p>
    <w:p>
      <w:pPr>
        <w:pStyle w:val="Normal"/>
        <w:ind w:firstLine="567"/>
        <w:jc w:val="center"/>
        <w:rPr>
          <w:sz w:val="52"/>
          <w:szCs w:val="52"/>
        </w:rPr>
      </w:pPr>
      <w:r>
        <w:rPr>
          <w:sz w:val="52"/>
          <w:szCs w:val="52"/>
        </w:rPr>
        <w:t>Масенкова И.В.</w:t>
      </w:r>
      <w:r>
        <w:br w:type="page"/>
      </w:r>
    </w:p>
    <w:p>
      <w:pPr>
        <w:pStyle w:val="Normal"/>
        <w:ind w:firstLine="567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«Путешествие в королевство Математики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>- выявить полученные знания, представления, умения, которые дети получили в течение учебного года.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ть умение находить место числа в ряду, считать до 10 и обратно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ть умение решать задачи на сложение и вычит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ть знания о геометрических фигурах и форме предме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вершенствовать умение вычленять из представленного ряда лишний по характерному признак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мыслительные операции, внимание, умение ориентироваться в пространств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звивать  любознательность, доброжелательное отношение друг к другу, взаимопомощь, навыки самооценк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u w:val="single"/>
        </w:rPr>
        <w:t xml:space="preserve">Оборудовани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вер - самолет; карточки с цифрами; 3 домика; мяч; бусы из геометрических фигур; геометрические  фигуры; картинки; музыкальное сопровождение; лабиринты и карандаши; звездочки, флажки.</w:t>
      </w:r>
    </w:p>
    <w:p>
      <w:pPr>
        <w:pStyle w:val="Normal"/>
        <w:ind w:firstLine="284"/>
        <w:jc w:val="both"/>
        <w:rPr/>
      </w:pPr>
      <w:r>
        <w:rPr>
          <w:b/>
          <w:sz w:val="28"/>
          <w:u w:val="single"/>
        </w:rPr>
        <w:t xml:space="preserve">Методы и приемы: </w:t>
      </w:r>
      <w:r>
        <w:rPr>
          <w:sz w:val="28"/>
        </w:rPr>
        <w:t>словесные (объяснение, рассказ) и наглядно – действенные (демонстрация, иллюстрация).</w:t>
      </w:r>
    </w:p>
    <w:p>
      <w:pPr>
        <w:pStyle w:val="Normal"/>
        <w:ind w:firstLine="567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занятия.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водная часть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месте с воспитателем становятся в кр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руг широкий, вижу я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али все мои друзь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сейчас пойдем направо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 пойдем налево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нтре круга соберемся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место все вернем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лыбнемся, подмигнем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пять играть начнем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Дети выполняют упражнения в соответствии с текстом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“Определи свое место”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Ребенок определяет свое место в кругу по отношению к другим дет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аша, кто находится справа от тебя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нис, а кто находится слева от тебя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лья, кто стоит впереди тебя? А сзади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лодц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бята, а давайте отправимся с вами в путешествие в королевство Математики. (Ответы детей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чем мы можем отправиться в путешествие? (Ответы детей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Я вам  предлагаю отправиться в путешествие в королевство Математики на ковре-самолете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волшебная мелодия, под которую дети, сидя на ковре, попадают в королевств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ы попали с вами в королевство Математики. </w:t>
      </w:r>
      <w:r>
        <w:rPr>
          <w:i/>
          <w:sz w:val="28"/>
          <w:szCs w:val="28"/>
        </w:rPr>
        <w:t>Дети садятся на стульчики.</w:t>
      </w:r>
      <w:r>
        <w:rPr>
          <w:sz w:val="28"/>
          <w:szCs w:val="28"/>
        </w:rPr>
        <w:t xml:space="preserve"> Но кто живет в этом королевстве? Давайте знакомиться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ая часть.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от </w:t>
      </w:r>
      <w:r>
        <w:rPr>
          <w:sz w:val="28"/>
          <w:szCs w:val="28"/>
          <w:u w:val="single"/>
        </w:rPr>
        <w:t xml:space="preserve">первый домик </w:t>
      </w:r>
      <w:r>
        <w:rPr>
          <w:sz w:val="28"/>
          <w:szCs w:val="28"/>
        </w:rPr>
        <w:t>жителей математического королевства. В этом доме живут Цифры. Они так долго готовились к встрече с вами, что совсем перепутали свои места в числовом ряду. Помогите им ребята найти своё мест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Дидактическая игра “Найди место в ряду”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 по очереди выходят к домику и выполняют задание. Затем детям предлагается посчитать до десяти прямым и обратным счетом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Ребята, давайте посчитаем до 10, а теперь в обратном порядке. Молодц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 вот следующие жители потеряли своих соседей, давайте им поможем найти их. Вам нужно вставить цифры с карточками в пустые окош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Числа-соседи»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ставляют карточки с цифрами в пустые окош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 теперь становитесь все в круг, поиграем в мяч. Я вам называю слово, а вы мне противоположно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дактические игры  «Скажи наоборот» 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Игра проводится с мячом. Воспитатель кидает мяч ребенку и называет одно из математических понятий, а ребенок кидает мяч обратно и называет противоположность названному понятию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инный – коротк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ой – маленьк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ий – низк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рокий – узк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стый – худ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леко – близк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рху – вниз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ва – спра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перед – наза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ин – мног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аружи – внутр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гкий – тяжелы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льный - слабы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стро - медлен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игры дети садятся на стульчики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Вот </w:t>
      </w:r>
      <w:r>
        <w:rPr>
          <w:sz w:val="28"/>
          <w:szCs w:val="28"/>
          <w:u w:val="single"/>
        </w:rPr>
        <w:t>второй домик</w:t>
      </w:r>
      <w:r>
        <w:rPr>
          <w:sz w:val="28"/>
          <w:szCs w:val="28"/>
        </w:rPr>
        <w:t xml:space="preserve"> математических жителей. Только кто живет в этом доме, я вам не скажу. Я хочу, что бы вы сами догадались. Узнаете? Да, это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еометрические фигуры – большие озорники, очень любят играть. И хотят с вами поиграть. Вы согласны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т мы сейчас и посмотрим, кто из вас сможет правильно выложить геометрические бус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Дидактическая игра “Бусы”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на местах продолжают логическую цепочку из геометрических фигур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 теперь подберите к предметам геометрические фигуры, похожие на н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какую геометрическую  фигуру похож телевизор? (на </w:t>
      </w:r>
      <w:r>
        <w:rPr>
          <w:i/>
          <w:sz w:val="28"/>
          <w:szCs w:val="28"/>
        </w:rPr>
        <w:t>квадрат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 какую геометрическую фигуру похожа пирамида? (на </w:t>
      </w:r>
      <w:r>
        <w:rPr>
          <w:i/>
          <w:sz w:val="28"/>
          <w:szCs w:val="28"/>
        </w:rPr>
        <w:t>треугольник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А солнце? (на </w:t>
      </w:r>
      <w:r>
        <w:rPr>
          <w:i/>
          <w:sz w:val="28"/>
          <w:szCs w:val="28"/>
        </w:rPr>
        <w:t>круг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А шарик? (на </w:t>
      </w:r>
      <w:r>
        <w:rPr>
          <w:i/>
          <w:sz w:val="28"/>
          <w:szCs w:val="28"/>
        </w:rPr>
        <w:t>овал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А стол (на </w:t>
      </w:r>
      <w:r>
        <w:rPr>
          <w:i/>
          <w:sz w:val="28"/>
          <w:szCs w:val="28"/>
        </w:rPr>
        <w:t xml:space="preserve"> прямоугольник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А юбка у девочки, на какую фигуру похожа? (на </w:t>
      </w:r>
      <w:r>
        <w:rPr>
          <w:i/>
          <w:sz w:val="28"/>
          <w:szCs w:val="28"/>
        </w:rPr>
        <w:t>трапецию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шляпа фокусника, на какую фигуру похожа? (на </w:t>
      </w:r>
      <w:r>
        <w:rPr>
          <w:i/>
          <w:sz w:val="28"/>
          <w:szCs w:val="28"/>
        </w:rPr>
        <w:t xml:space="preserve"> цилиндр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А вот знак дорожный «Главная дорога», на какую геометрическую фигуру похож? (на </w:t>
      </w:r>
      <w:r>
        <w:rPr>
          <w:i/>
          <w:sz w:val="28"/>
          <w:szCs w:val="28"/>
        </w:rPr>
        <w:t xml:space="preserve"> ромб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На что похожа геометрическая фигура»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Дети у доски по – очереди  подбирают к геометрическим фигурам карточки с предметами похожей формы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ческая пауза с элементами гимнастики для глаз «Геометрические фигуры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от фигуры - непоседы,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ят в прятки поиграть.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давайте их, ребята,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глазками искать.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дем глазками искат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ним поближе подбега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о глянем все налево.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м? Это же … квадрат.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уйти тебе проказник,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ытливых глаз ребя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четырех углах квадра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ает, прямо как солдат.            </w:t>
      </w:r>
      <w:r>
        <w:rPr>
          <w:i/>
          <w:sz w:val="28"/>
          <w:szCs w:val="28"/>
        </w:rPr>
        <w:t>Дети шагают на месте.</w:t>
      </w:r>
      <w:r>
        <w:rPr>
          <w:sz w:val="28"/>
          <w:szCs w:val="28"/>
        </w:rPr>
        <w:t xml:space="preserve">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перь вправо посмотрите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ете? Это   –  … круг.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тебя мы отыска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 встречай, любимый др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круг себя мы повернемс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 место вмиг вернемся.            </w:t>
      </w:r>
      <w:r>
        <w:rPr>
          <w:i/>
          <w:sz w:val="28"/>
          <w:szCs w:val="28"/>
        </w:rPr>
        <w:t>Дети кружатся на мес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то так высоко забрался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уть до крыши не достал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а странная фигур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ывается –… ова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ыгай, руки поднимай,                </w:t>
      </w:r>
      <w:r>
        <w:rPr>
          <w:i/>
          <w:sz w:val="28"/>
          <w:szCs w:val="28"/>
        </w:rPr>
        <w:t>Дети прыгают с поднятым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овала доставай!                          </w:t>
      </w:r>
      <w:r>
        <w:rPr>
          <w:i/>
          <w:sz w:val="28"/>
          <w:szCs w:val="28"/>
        </w:rPr>
        <w:t>вверх рук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з глазами поведем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угольник там найд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на корточки присяд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о фигуры знаем!                  </w:t>
      </w:r>
      <w:r>
        <w:rPr>
          <w:i/>
          <w:sz w:val="28"/>
          <w:szCs w:val="28"/>
        </w:rPr>
        <w:t>Дети приседаю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от </w:t>
      </w:r>
      <w:r>
        <w:rPr>
          <w:sz w:val="28"/>
          <w:szCs w:val="28"/>
          <w:u w:val="single"/>
        </w:rPr>
        <w:t>третий домик.</w:t>
      </w:r>
      <w:r>
        <w:rPr>
          <w:sz w:val="28"/>
          <w:szCs w:val="28"/>
        </w:rPr>
        <w:t xml:space="preserve"> В этом домике живут Логические задачки. Их задания самые сложные. Они сейчас попробуют вас запутать, будьте особенно вниматель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дактическая игра “Найди лишний предмет”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должны найти лишний предмет из предложенных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ое упражнение «Задачки в стихах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мь веселых порося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корытца в ряд стоя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ушли в кровать ложиться –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свинок у корытца?    </w:t>
      </w:r>
      <w:r>
        <w:rPr>
          <w:i/>
          <w:sz w:val="28"/>
          <w:szCs w:val="28"/>
        </w:rPr>
        <w:t>Пя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неба звездочка упал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сти к детям забежал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ри  кричат вослед за не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Не забудь своих друзей!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олько ярких звезд пропало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еба звездного упало?       </w:t>
      </w:r>
      <w:r>
        <w:rPr>
          <w:i/>
          <w:sz w:val="28"/>
          <w:szCs w:val="28"/>
        </w:rPr>
        <w:t>Четыр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ять цветочков у Наташ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еще два дал ей Саш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то тут сможет посчитать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будет два и пять?    </w:t>
      </w:r>
      <w:r>
        <w:rPr>
          <w:i/>
          <w:sz w:val="28"/>
          <w:szCs w:val="28"/>
        </w:rPr>
        <w:t>Сем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ела гусыня-мат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есть детей на луг гуля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гусята, как клубочк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 сынка, а сколько дочек?   </w:t>
      </w:r>
      <w:r>
        <w:rPr>
          <w:i/>
          <w:sz w:val="28"/>
          <w:szCs w:val="28"/>
        </w:rPr>
        <w:t>Тр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 нам пора возвращаться в детский сад. Вернуться назад можно только пройдя лабири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ческое упражнение «Лабиринт»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карандашом «проходят» лабири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се  вы молодцы, с заданиями справились, теперь мы может отправляться до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ключительная часть.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Я приглашаю всех на ковер – самолет, чтобы совершить перелет в наш детский сад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Звучит волшебная мелодия, под которую дети, сидя на ковре, попадают в детский сад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мы с вами совершили увлекательное путешествие в Королевство Математики. Вам понравилось путешествие?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 сейчас я вам предлагаю оценить свою работу. Тот, кто считает, что полностью справился с заданиями – пусть возьмет  звездочке, а кто считает, что не все у него сегодня получалось – тот пусть возьмет  флажок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делают свой выбор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11:00Z</dcterms:created>
  <dc:creator>D</dc:creator>
  <dc:description/>
  <cp:keywords/>
  <dc:language>en-US</dc:language>
  <cp:lastModifiedBy>Ирина</cp:lastModifiedBy>
  <cp:lastPrinted>2019-02-02T10:32:00Z</cp:lastPrinted>
  <dcterms:modified xsi:type="dcterms:W3CDTF">2019-11-23T11:24:00Z</dcterms:modified>
  <cp:revision>54</cp:revision>
  <dc:subject/>
  <dc:title/>
</cp:coreProperties>
</file>