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-BoldMT;Arial Unicode MS" w:cs="Times New Roman" w:ascii="Times New Roman" w:hAnsi="Times New Roman"/>
          <w:b/>
          <w:bCs/>
        </w:rPr>
        <w:t>Конспект урока «Запись сложения и вычитания в столб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Arial Unicode MS" w:cs="Times New Roman"/>
          <w:b/>
          <w:b/>
          <w:bCs/>
        </w:rPr>
      </w:pPr>
      <w:r>
        <w:rPr>
          <w:rFonts w:eastAsia="Arial-BoldMT;Arial Unicode MS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Arial Unicode MS" w:cs="Times New Roman"/>
          <w:bCs/>
        </w:rPr>
      </w:pPr>
      <w:r>
        <w:rPr>
          <w:rFonts w:eastAsia="Arial-BoldMT;Arial Unicode MS" w:cs="Times New Roman" w:ascii="Times New Roman" w:hAnsi="Times New Roman"/>
          <w:b/>
          <w:bCs/>
        </w:rPr>
        <w:t xml:space="preserve">Тип урока: </w:t>
      </w:r>
      <w:r>
        <w:rPr>
          <w:rFonts w:eastAsia="Arial-BoldMT;Arial Unicode MS" w:cs="Times New Roman" w:ascii="Times New Roman" w:hAnsi="Times New Roman"/>
          <w:bCs/>
        </w:rPr>
        <w:t>урок обобщения и систематизации зн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Cs/>
        </w:rPr>
      </w:pPr>
      <w:r>
        <w:rPr>
          <w:rFonts w:eastAsia="Arial-BoldMT;Arial Unicode MS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Cs/>
        </w:rPr>
      </w:pPr>
      <w:r>
        <w:rPr>
          <w:rFonts w:eastAsia="Arial-BoldMT;Arial Unicode MS" w:cs="Times New Roman" w:ascii="Times New Roman" w:hAnsi="Times New Roman"/>
          <w:b/>
          <w:bCs/>
        </w:rPr>
        <w:t xml:space="preserve">Цель урока: </w:t>
      </w:r>
      <w:r>
        <w:rPr>
          <w:rFonts w:eastAsia="Arial-BoldMT;Arial Unicode MS" w:cs="Times New Roman" w:ascii="Times New Roman" w:hAnsi="Times New Roman"/>
          <w:bCs/>
        </w:rPr>
        <w:t>создать условия для совершенствования навыков записи и нахождения значения выражений на сложение и вычитание  в столб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Cs/>
        </w:rPr>
      </w:pPr>
      <w:r>
        <w:rPr>
          <w:rFonts w:eastAsia="Arial-BoldMT;Arial Unicode MS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/>
          <w:b/>
          <w:bCs/>
        </w:rPr>
      </w:pPr>
      <w:r>
        <w:rPr>
          <w:rFonts w:eastAsia="Arial-BoldMT;Arial Unicode MS" w:cs="Times New Roman" w:ascii="Times New Roman" w:hAnsi="Times New Roman"/>
          <w:b/>
          <w:bCs/>
        </w:rPr>
        <w:t>Задачи урока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/>
          <w:b/>
          <w:bCs/>
          <w:i/>
          <w:i/>
        </w:rPr>
      </w:pPr>
      <w:r>
        <w:rPr>
          <w:rFonts w:eastAsia="Arial-BoldMT;Arial Unicode MS" w:cs="Times New Roman" w:ascii="Times New Roman" w:hAnsi="Times New Roman"/>
          <w:b/>
          <w:bCs/>
          <w:i/>
        </w:rPr>
        <w:t>Образовательные (предметные)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Закрепить умение записывать и находить значение выражений на сложение и вычитание в  столбик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чить применять алгоритмом записи сложения и вычитания в столб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Arial-BoldMT;Arial Unicode MS" w:cs="Times New Roman" w:ascii="Times New Roman" w:hAnsi="Times New Roman"/>
          <w:b/>
          <w:bCs/>
          <w:i/>
        </w:rPr>
        <w:t>Развивающие (метапредметные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/>
          <w:b/>
          <w:bCs/>
        </w:rPr>
      </w:pPr>
      <w:r>
        <w:rPr>
          <w:rFonts w:eastAsia="Arial-BoldMT;Arial Unicode MS" w:cs="Times New Roman" w:ascii="Times New Roman" w:hAnsi="Times New Roman"/>
          <w:b/>
          <w:bCs/>
        </w:rPr>
        <w:t>Регулятив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индивидуальное затруднение в пробном действ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возможность планирования совместно с учителем своих действий в соответствии с поставленной задачей и условиями ее реал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младшего школьника контролировать свою деятельность по ходу выполнения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/>
          <w:b/>
          <w:bCs/>
        </w:rPr>
      </w:pPr>
      <w:r>
        <w:rPr>
          <w:rFonts w:eastAsia="Arial-BoldMT;Arial Unicode MS" w:cs="Times New Roman" w:ascii="Times New Roman" w:hAnsi="Times New Roman"/>
          <w:b/>
          <w:bCs/>
        </w:rPr>
        <w:t>Познаватель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анализировать, сравнивать, сопоставлять и обобща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двести под понятие -  алгоритм вычит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выделить и сформулировать познавательную цел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работать с разными видами информ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работать над формированием умений ориентироваться в учебнике и тетрад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над формированием умений выполнения действий по образц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высказыванию детьми своего мнения, оцениванию своей деятельности на уроке.</w:t>
      </w:r>
    </w:p>
    <w:p>
      <w:pPr>
        <w:pStyle w:val="Normal"/>
        <w:autoSpaceDE w:val="false"/>
        <w:spacing w:lineRule="auto" w:line="240" w:before="0" w:after="0"/>
        <w:ind w:left="80" w:hanging="0"/>
        <w:jc w:val="both"/>
        <w:rPr>
          <w:rFonts w:ascii="Times New Roman" w:hAnsi="Times New Roman" w:eastAsia="Arial-BoldMT;Arial Unicode MS" w:cs="Times New Roman"/>
          <w:b/>
          <w:b/>
          <w:bCs/>
        </w:rPr>
      </w:pPr>
      <w:r>
        <w:rPr>
          <w:rFonts w:eastAsia="Arial-BoldMT;Arial Unicode MS" w:cs="Times New Roman" w:ascii="Times New Roman" w:hAnsi="Times New Roman"/>
          <w:b/>
          <w:bCs/>
        </w:rPr>
        <w:t>Коммуникативны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Arial-BoldMT;Arial Unicode MS" w:cs="Times New Roman"/>
          <w:bCs/>
        </w:rPr>
      </w:pPr>
      <w:r>
        <w:rPr>
          <w:rFonts w:cs="Times New Roman" w:ascii="Times New Roman" w:hAnsi="Times New Roman"/>
        </w:rPr>
        <w:t>Создать условия для учебного сотрудничества с учителем и сверстни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осуществлению взаимодействия ребенка с соседом по пар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ребенку в аргументации своего м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Arial-BoldMT;Arial Unicode MS" w:cs="Times New Roman" w:ascii="Times New Roman" w:hAnsi="Times New Roman"/>
          <w:b/>
          <w:bCs/>
          <w:i/>
        </w:rPr>
        <w:t>Воспитательные (личностные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над самооценкой и адекватным пониманием причин успеха/неуспеха в учебной деятель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роявлению самостоятельности в разных видах детской деятель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над осознанием ответственности за общее дело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-BoldMT;Arial Unicode MS" w:cs="Times New Roman"/>
          <w:b/>
          <w:b/>
          <w:bCs/>
          <w:sz w:val="24"/>
          <w:szCs w:val="24"/>
        </w:rPr>
      </w:pPr>
      <w:r>
        <w:rPr>
          <w:rFonts w:eastAsia="Arial-BoldMT;Arial Unicode MS" w:cs="Times New Roman" w:ascii="Times New Roman" w:hAnsi="Times New Roman"/>
          <w:b/>
          <w:bCs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3600"/>
        <w:gridCol w:w="2160"/>
        <w:gridCol w:w="2095"/>
        <w:gridCol w:w="2268"/>
        <w:gridCol w:w="1667"/>
      </w:tblGrid>
      <w:tr>
        <w:trPr>
          <w:trHeight w:val="31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этап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2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направленное внимание на начало уро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рабочих м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ньте ровно. Проверьте всё ли готово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ит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настроя учащих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у нас всё получилось на уроке проговорим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– ум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– друж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– вним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– стар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– отлично учимс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 нас всё получи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 начнём работ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рываем тетради. Записываем числ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тетрад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у, понимание необходимости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ние в поведении моральным и этическим требова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все пройденные тем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успешное усвоение новых знаний или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затруднений, проговаривание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становки учебной задачи; побуждающий от проблемной ситуации, диалог – подводящий к тем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вами, вы будете оценивать сами: на полях в тетради за верно выполненную работу ставьте «+», за работу с ошибкой – « - », В конце урока подведем итог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нём нашу работу с  устного счёт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№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зашифрованные выражения. Какое из них можно решить первы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е геометрическую фигуру числ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должите реш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получившиеся числа в тетрад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ни интересн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утки чистопис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шите эти числа до конца стро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в молчанку.  Я показываю выражение, а вы записываете в строчку через клеточку только отве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себя самостоятель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е допустил ошибок, поставьте +.  Молодцы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выражения, что у них общег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е алгоритм решения выражений в столбик сначала на сложение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 вычитание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выражения самостоятельно. Не забывайте об алгоритме сложения и вычитания в столб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, как вы справились с работой. Назовите только ответы в выражениях, которые я показыва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е допустил ошибок? Молодцы! Поставьте себе 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 вы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 14 8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= 8+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первый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второй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проверка с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31 99 88 89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й инициативы в оказании помощи соуче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ие адаптироваться к сложным ситу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ние в поведении моральным и этическим требова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в ситуаци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оседом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анализировать, сравнивать и сопоставл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оседом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истемы ранее усвоенных учебных действий, необходимых для восприятия нового материала, осознание необходимости получения новых знан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ка темы и 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 (этап физической разряд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детей о том, что нового они узнают на уроке, чему науча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ида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уже выполнили несколько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ему будет посвящён сегодняшний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, 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 «Запись и нахождение значения выражений  в столб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же знаем и умеем по этой те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наше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акрепить умение находить значение выражений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сейчас отдох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мнастика для гл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ньте, поставьте ладошки у глаз и следите за картинкой только гл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итесь. Продолжаем рабо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амостоятельно пытаются сформулировать тему и цель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и выражений в столбик, состав числ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онной основы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 и ее реализация в реальном по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формулирование познавательной цел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вместно с учителем своих действий в соответствии с поставленной задачей и условиями ее реализаци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епление практических ум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навыки написания сложения в столби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нируемся в записи и решении выражений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ыражение с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сделать снач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полняем перв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торы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с объяснением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же работа со вторым выра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 Что мы будем реш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 в тетради слово ЗАДАЧ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задачу по краткой запис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вестно о первом класс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тором класс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узнать в задач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сразу ответить на главный вопрос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сделать, чтобы узнать сколько собрал второй класс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еперь можем узн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ли на вопрос задач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ли на вопрос задач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записать ответ… Записываем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ить порядок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у доски 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 на экскурсии собирали ши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ласс собрал 21шишку, второй на 12 больше. Сколько всего шишек они собр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анализ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21 +12= 33(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21+33 = 54 (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: 54 шишки собрали 2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за общее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следование в деятельности нормам эсте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заданному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ятельности по ходу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словия зада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№ 3-самопровер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флексия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ую ответственность за результаты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совместной и индивидуальной деятельности уче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ую цель ставили перед собой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далось нам потренироваться в решении выражений в столби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вы оценили свою работу? Предлагаю  встать, тем, у кого одни плюсы «5»; похлопать тем, у кого есть один-два минуса «4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цы, вы хорошо поработали, но чтобы ещё лучше запом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необходимо потренироваться в нахождении значения выражения на вычитание и выучить алгоритм вычитания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материал, изученный на уроке, выявляют недостаток тех знаний и умений, которых им не хватает для решения новых проблем, оценивают личный вклад в результаты коллективной деяте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е причин успеха/неуспеха 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я успеш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, учет разных мнений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center" w:pos="7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/>
    </w:rPr>
  </w:style>
  <w:style w:type="character" w:styleId="C0c8">
    <w:name w:val="c0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23:00Z</dcterms:created>
  <dc:creator>Администратор</dc:creator>
  <dc:description/>
  <cp:keywords/>
  <dc:language>en-US</dc:language>
  <cp:lastModifiedBy>lara</cp:lastModifiedBy>
  <dcterms:modified xsi:type="dcterms:W3CDTF">2014-10-12T23:29:00Z</dcterms:modified>
  <cp:revision>16</cp:revision>
  <dc:subject/>
  <dc:title>МКОУ «Зелёнополянская средняя общеобразовательная школа»</dc:title>
</cp:coreProperties>
</file>