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оя семья в истории страны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Я гляжу на фотокарточку»</w:t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еизвестный герой»</w:t>
      </w:r>
    </w:p>
    <w:p>
      <w:pPr>
        <w:pStyle w:val="Normal"/>
        <w:spacing w:lineRule="auto" w:line="360"/>
        <w:ind w:right="-18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жинов Василий Петрович – участник битвы за Москву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елова Вероника Сергеевна</w:t>
        <w:br/>
        <w:t xml:space="preserve"> ученицы 3 «а» класса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уководитель: учитель истории и обществознания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БОУ «Школа №182»</w:t>
      </w:r>
    </w:p>
    <w:p>
      <w:pPr>
        <w:pStyle w:val="Normal"/>
        <w:spacing w:lineRule="auto" w:line="360"/>
        <w:ind w:right="-185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елова Алена Викторовна</w:t>
      </w:r>
    </w:p>
    <w:p>
      <w:pPr>
        <w:pStyle w:val="Normal"/>
        <w:spacing w:lineRule="auto" w:line="360"/>
        <w:ind w:right="-185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right="-185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ликова Евгения Александровна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ультант: Жижинова Нина Петровна</w:t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л. Космонавта Комарова, д. 2в  г. Нижний Новгород, 603029, </w:t>
      </w:r>
    </w:p>
    <w:p>
      <w:pPr>
        <w:pStyle w:val="Normal"/>
        <w:rPr/>
      </w:pPr>
      <w:r>
        <w:rPr>
          <w:b/>
          <w:bCs/>
          <w:sz w:val="22"/>
          <w:szCs w:val="22"/>
        </w:rPr>
        <w:t>тел</w:t>
      </w:r>
      <w:r>
        <w:rPr>
          <w:b/>
          <w:bCs/>
          <w:sz w:val="22"/>
          <w:szCs w:val="22"/>
          <w:lang w:val="de-DE"/>
        </w:rPr>
        <w:t xml:space="preserve">. (831) 250 40 07, </w:t>
      </w:r>
      <w:r>
        <w:rPr>
          <w:b/>
          <w:bCs/>
          <w:sz w:val="22"/>
          <w:szCs w:val="22"/>
        </w:rPr>
        <w:t>факс</w:t>
      </w:r>
      <w:r>
        <w:rPr>
          <w:b/>
          <w:bCs/>
          <w:sz w:val="22"/>
          <w:szCs w:val="22"/>
          <w:lang w:val="de-DE"/>
        </w:rPr>
        <w:t xml:space="preserve"> (831) 250 40 07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b/>
            <w:bCs/>
            <w:sz w:val="22"/>
            <w:szCs w:val="22"/>
            <w:lang w:val="de-DE"/>
          </w:rPr>
          <w:t>lenruo182@mail.ru</w:t>
        </w:r>
      </w:hyperlink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8953578335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Kent153@mail.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едение …………………………………………………………………...   3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Детство и юность Жижинова В.П. …………………………………...    4-6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лужба в рядах Красной Армии.  ………………………………          7-9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Московская битва 1941-1942 гг.  …………………………………   10-1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.  …………………………………………………………...   12-1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я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и источник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се мы граждане одной очень большой и очень красивой страны, – имя которой РОССИЯ.  У России очень длинная и очень интересная история, которою мне только предстоит изучать в школе. Я решила изучение истории своей страны  начать с изучения истории своей сродной семьи…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моей семье очень любят рассматривать старинные семейные фотографии и рассказывать истории о людях и событиях изображённых на них. Летом ко мне в гости приезжал  мой старший брат Миша – ученик школы №118 Нижнего Новгорода. Вместе со своим папой Миша создали вот эту генеалогическую таблицу (приложение 1).  Я была поражена тем, членом какой большой семьи являемся мы с Мишей! Также мы заметили, что, в самом центре таблица  остается пустотой….  Один из моих предков Жижинов Василий Петрович совсем не оставил потомк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сследования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учить жизнь и судьбу Жижинова Василия Петровича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ассмотреть, помещенные в семейном архиве фотографии В.П.   Жижинов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анализировать подписи к этим фотография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просить об этом человеке старейшего члена семьи – мою прабабушку Жижинову Н.П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нести полученные данные с историей моей стран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объектом моего исследования</w:t>
      </w:r>
      <w:r>
        <w:rPr>
          <w:bCs/>
          <w:sz w:val="28"/>
          <w:szCs w:val="28"/>
        </w:rPr>
        <w:t xml:space="preserve"> стали фотографии, хранящиеся в семейном архиве Жижиновых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585" w:right="-185" w:hanging="360"/>
        <w:jc w:val="both"/>
        <w:rPr/>
      </w:pPr>
      <w:r>
        <w:rPr>
          <w:b/>
          <w:bCs/>
          <w:sz w:val="36"/>
          <w:szCs w:val="36"/>
        </w:rPr>
        <w:t>Детство и юность.</w:t>
      </w:r>
    </w:p>
    <w:p>
      <w:pPr>
        <w:pStyle w:val="Normal"/>
        <w:spacing w:lineRule="auto" w:line="360"/>
        <w:ind w:left="585" w:right="-185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Жижинов Василий Петрович родился в 1912г. в селе Б. Аря, в семье ветеринарного фельдшера. У его родителей Петра Алексеевича и Пелагеи Ивановны (приложение 2)   всего родилось 18 детей, но большинство из них умерли еще в детском возрасте. Василий был вторым  ребенком в семье, но старшим сыном. Опрашиваемая мной бабушка Нина родилась последней в этой огромной семье (она 1932 г.р.), соответственно между ней и моим героем 20 лет разницы!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«Он высоким очень был, красивым, в военной форме лейтенанта. Мы с сестрой провожали его до околицы, больше я его не видела живым … Погиб,   защищая Москву!»</w:t>
      </w:r>
      <w:r>
        <w:rPr>
          <w:bCs/>
          <w:sz w:val="28"/>
          <w:szCs w:val="28"/>
        </w:rPr>
        <w:t xml:space="preserve"> - из воспоминаний Жижиновой Н.П.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ер, кадровый военный, защитник Москвы. Ушел из жизни совсем молодым. А что было до этого?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же никто не сможет рассказать мне о детстве и юности этого человека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«Дети рано входили в трудовую жизнь. Справедливости ради следует отметить, что, кто больше и результативнее работал, тот и лучше жил. В семьях был достаток. Правда, слишком богатых почти не было, но долги занимались у состоятельных хозяев, предприимчивых и по-мужицки расчётливых... Хуже жили многодетные семьи, физически слабые мужчины и женщины. Ходили нищие. Большой процент семей не сводили концы с концами от одного урожая до другого.  Во многих семьях или совсем не было тёплой зимней одежды, или валенки и шуба были одни на двоих-троих» 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- из рукописи «История села Б. Аря» Вачаева Павла Яковлевича. </w:t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Тем  неимение  все дети из семьи Жижиновых посещали школу, хотя в то время это и не являлось обязательным. Такова была позиция главы семьи – «образование главное в жизни».   «Образование» состояло из одного класса, выпускники школы  хорошо читали, знали 4 действия арифметики, таблицу умножения и, конечно же, молитвы. Лишь в 1927г.  Арская школа стала четырехклассной, а в 1930г. в Б. Арях открылся 5-й класс. Моему герою в тот момент уже 18 лет. В начальную школу таких учеников не берут!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емейном альбоме мне встретилась вот эта фотография ( приложение 3). Подпись к ней в альбоме «Василий Жижинов с одноклассниками, второй слева». Василий на этом снимке явно старше своих «Одноклассников». Делаем вывод, что образование Василий получал уже в зрелом возрасте. Из рассказов родственников мне стало известно, что Василий закончил десятилетку Лукояновской средней школы №1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дпись к следующей фотографии гласит «</w:t>
      </w:r>
      <w:r>
        <w:rPr>
          <w:bCs/>
          <w:i/>
          <w:sz w:val="28"/>
          <w:szCs w:val="28"/>
        </w:rPr>
        <w:t>г. Лукоянов. Городская средняя школа. Снято 11.04. 1935 года. Ворошиловские стрелки</w:t>
      </w:r>
      <w:r>
        <w:rPr>
          <w:bCs/>
          <w:sz w:val="28"/>
          <w:szCs w:val="28"/>
        </w:rPr>
        <w:t xml:space="preserve">» (приложение 4). Далее перечислены фамилии, среди них и мой предок. Второй справа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же такие Ворошиловские стрелки? Кого награждали данным значком?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воим названием знак обязан истории, случившейся на зачетных командирских стрельбах летом 1932 года. Выстроившиеся у своих мишеней стрелки докладывали Народному комиссару по военным и морским делам, председателю Реввоенсовета СССР К. Ворошилову свои результаты. У одной, совершенно чистой мишени, командир сослался на плохой револьвер. Ворошилов взял его оружие и отойдя на огневой рубеж выбил 59 очков из 7 выстрелов. Возвращая оружие, Нарком сказал: "Нет плохого оружия, есть плохие стрелки". Этот случай был опубликован в окружной газете и получил большую известность. Возникло массовое движение под лозунгом: "Стреляй по Ворошиловски".  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Cs/>
          <w:sz w:val="28"/>
          <w:szCs w:val="28"/>
        </w:rPr>
        <w:t>29 октября 1932 года Президиум Центрального Совета Осоавиахима СССР и РСФСР утвердил положение о звании "Ворошиловский стрелок", а 29 декабря был учрежден знак. В мае 1934 года в целях повышения стрелкового мастерства ЦС Осоавиахима ввел две ступени звания "Ворошиловский стрелок". Для получения знака II степени были разработаны более высокие требования</w:t>
      </w:r>
      <w:r>
        <w:rPr>
          <w:b/>
          <w:bCs/>
          <w:i/>
          <w:sz w:val="28"/>
          <w:szCs w:val="28"/>
        </w:rPr>
        <w:t>. </w:t>
      </w:r>
      <w:r>
        <w:rPr>
          <w:bCs/>
          <w:sz w:val="28"/>
          <w:szCs w:val="28"/>
        </w:rPr>
        <w:t>Подготовка ворошиловских стрелков стала неотъемлемой частью оборонно-массовой работы и вскоре была превращена в широкое движение трудящихся, молодежи за овладение стрелковым делом.  Вместе с присвоением звания "Ворошиловский стрелок" выдавалось удостоверение установленного образца. Знак был единый для выполнивших нормативы по стрельбе из винтовки, револьвера, пистолета или пулемёта. 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РККА награждения знаком "Ворошиловский стрелок" проводились с 1934 года до мая 1939 года, когда появилась награда "За отличную стрельбу РККА", а в оборонных организациях звание присваивали вплоть до начала Великой Отечественной войны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. П. Жижинов мечтал о службе в вооруженных сила СССР, но в то далекое время в армия еще не комплектовалась по принципу всеобщей воинской повинности. Одним словам брали в Красную Армию не всех, а только лучших, достойных. Именно поэтому Василий Жижинов решил выполнить популярные среди юношей нормативы по стрельбе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 1936г. В.П. Жижинов в рядах Красной Армии. 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bCs/>
          <w:sz w:val="32"/>
          <w:szCs w:val="32"/>
        </w:rPr>
        <w:t>2.</w:t>
        <w:tab/>
        <w:t xml:space="preserve">Служба в рядах Красной Армии. 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ередо мной фото, но котором изображены два военных офицера со знаками отличия лейтенантов. Подпись к этой фотографии гласит: </w:t>
      </w:r>
      <w:r>
        <w:rPr>
          <w:bCs/>
          <w:i/>
          <w:sz w:val="28"/>
          <w:szCs w:val="28"/>
        </w:rPr>
        <w:t>«Эта карточка будет Вам памятью о сыне папаша и мама г. Хабаровск. 18.12. 18 г. В. Жижинов» (приложение 5).</w:t>
      </w:r>
      <w:r>
        <w:rPr>
          <w:bCs/>
          <w:sz w:val="28"/>
          <w:szCs w:val="28"/>
        </w:rPr>
        <w:t xml:space="preserve"> Предположительно 1939 г. Международная обстановка была такова, что руководство страны вынуждено было срочно укреплять оборону страны на своих восточных рубежах. Довоенная служба связала В. Жижинова и всю нашу семью с этим отдаленным регионом  страны. К сожалению, ошибка </w:t>
      </w:r>
      <w:r>
        <w:rPr>
          <w:bCs/>
          <w:i/>
          <w:sz w:val="28"/>
          <w:szCs w:val="28"/>
        </w:rPr>
        <w:t>подписи даты на фото не позволяет точно определить год происходящих событий</w:t>
      </w:r>
      <w:r>
        <w:rPr>
          <w:bCs/>
          <w:sz w:val="28"/>
          <w:szCs w:val="28"/>
        </w:rPr>
        <w:t>. 78-я стрелковая дивизия, где служил Василий, была сформирована в апреле 1932 в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омске</w:t>
        </w:r>
      </w:hyperlink>
      <w:r>
        <w:rPr>
          <w:bCs/>
          <w:sz w:val="28"/>
          <w:szCs w:val="28"/>
        </w:rPr>
        <w:t>. В 1939 была передислоцирована в 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Хабаровск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дпись к следующей фотографии,  на которой изображен военный, с патефоном гласит « апрель 1940 г. Б. Ари Василий» (приложение 6) .  Именно этот случай вспоминает моя прабабушка Жижинова Нина Петровна, когда ее брат был в родном доме в краткосрочном отпуске. К этому же времени относится и ряд фотографий Василий с друзьями (приложение 6).  С уверенность можно сказать, что это последние прижизненные фотографии, сохранившееся в нашей семье. Вскоре Василий уехал в г. Хабаровск  в свою часть, а затем началась Великая Отечественная война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ведения о Жижинове В.П. кадровом военном, лейтенанте находим в книгах памяти Московской области и г. Хабаровска. (приложение 7) Согласно этим документам место службы 16 армия,  9 горно-стрелковая дивизия, 40 стрелковый полк.  В июле 1941 года командиром дивизии был назначен полковник А. П. Белобородов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 </w:t>
      </w:r>
      <w:r>
        <w:rPr>
          <w:bCs/>
          <w:sz w:val="28"/>
          <w:szCs w:val="28"/>
        </w:rPr>
        <w:t>Командующий 16-й армией К. К. Рокоссовский писал: "Если под Волоколамском великую роль сыграла дивизия генерал-майора Ивана Васильевича Панфилова, то в ноябре не менее значительный вклад в решающие бои за Москву внесла дивизия полковника Афанасия Павлантьевича Белобородова".  В октябре 1941 года дивизия была переброшена с Дальнего Востока под 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Москву</w:t>
        </w:r>
      </w:hyperlink>
      <w:r>
        <w:rPr>
          <w:bCs/>
          <w:sz w:val="28"/>
          <w:szCs w:val="28"/>
        </w:rPr>
        <w:t>, в район города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Истра</w:t>
        </w:r>
      </w:hyperlink>
      <w:r>
        <w:rPr>
          <w:bCs/>
          <w:sz w:val="28"/>
          <w:szCs w:val="28"/>
        </w:rPr>
        <w:t xml:space="preserve">. Мы уже никогда не узнаем, о чем думал Василий,  направляясь на фронт, о чем думали его товарищи (всего 36 эшелонов с бойцами)…  За них написал об этом их верный командир!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книги А.П. Белобородова «Всегда в бою»: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«</w:t>
      </w:r>
      <w:r>
        <w:rPr>
          <w:bCs/>
          <w:i/>
          <w:sz w:val="28"/>
          <w:szCs w:val="28"/>
        </w:rPr>
        <w:t>Двенадцатый день пути. Привычный перестук колес, дождь за окном. Осень.  Вдали глухо громыхнуло, потом еще и еще. Комиссар Бронников рывком опустил раму вагонного окна. С холодным ветром, с брызгами дождя ворвался в купе грохот зенитных батарей.</w:t>
        <w:br/>
        <w:t>      Пелена мглистых облаков лежала над городом. А с поднебесья, из-за облаков, наплывал чуждый нашему слуху гул авиационных моторов - низкий, с перепадами, подвыванием. "Юнкерсы"!</w:t>
        <w:br/>
        <w:t>      Мы молча стояли у окна. Говорить не хотелось. Да и зачем? Фашист пытается бомбить Москву. Его самолеты нагло рвутся к столице - при свете дня. Где-то рядом, в пригороде, гибнут старики, женщины, дети. Какими словами выразишь боль и ненависть? Скорей бы на фронт...»</w:t>
      </w:r>
      <w:r>
        <w:rPr>
          <w:bCs/>
          <w:sz w:val="28"/>
          <w:szCs w:val="28"/>
        </w:rPr>
        <w:t xml:space="preserve">. 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78-й стрелковая дивизия состояла из 3-х полков.  Ядром становления дивизии был 40-й стрелковый полк Коновалова (в котором и проходил службу В. Жижинов). Это была сильная кадровая часть, сформированная из бойцов со всей страны.  Два других полка - 131-й стрелковый Докучаева и 258-й стрелковый Суханова сформировались на базе так называемых территориальных частей, в которых постоянным, кадровым был только командный состав, а бойцы и большинство сержантов призывались на краткосрочные сборы.  Коноваловым было принято решение оставить 40-й полк в резерве, в ожидании критического момента. И такой момент настал!</w:t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А.П. Белобородов докладывает К.К. Рокоссовскому: </w:t>
      </w:r>
      <w:r>
        <w:rPr>
          <w:bCs/>
          <w:i/>
          <w:sz w:val="28"/>
          <w:szCs w:val="28"/>
        </w:rPr>
        <w:t>«Личный состав дивизии красноармейцы и сержанты в подавляющем большинстве старослужащие. Это сибиряки, уральцы, дальневосточники. Начсостав - до командиров рот включительно - имеет командный стаж от трех лет и выше...» </w:t>
      </w:r>
      <w:r>
        <w:rPr>
          <w:rStyle w:val="FootnoteCharacters"/>
          <w:rStyle w:val="FootnoteAnchor"/>
          <w:bCs/>
          <w:i/>
          <w:sz w:val="28"/>
          <w:szCs w:val="28"/>
        </w:rPr>
        <w:footnoteReference w:id="4"/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-185" w:hanging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ая битва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лечом к плечу с героями-панфиловцами 78-я стрелковая дивизия,  в течение месяца стойко оборонялась на одном из самых ответственных направлений - Волоколамском шоссе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отвагу в боях, стойкость и мужество 78-й стрелковой дивизии  26 ноября 1941 года было присвоено звание 9-й гвардейской. </w:t>
        <w:br/>
        <w:t>    Наиболее напряженные бои развернулись в конце ноября 1941 года. 40-й, 131-й и 258-й стрелковые полки дивизии в это время занимали оборону на восточном берегу реки Истра в полосе Трусово, Истра, Санниково. Их действия поддерживали огнем 159-й и 210-й артиллерийские полки. Противник наносил здесь удар силами 10-й танковой и моторизованной дивизий СС "Рейх", 252-й и 87-й пехотных дивизий вдоль Волоколамского шоссе. Огонь артиллерии, массированные удары авиации, непрерывные атаки танков - все было использовано гитлеровцами. Но дальневосточники выстояли. Врагу и на этот раз не удалось прорвать их оборону. </w:t>
        <w:br/>
        <w:t>    40 км отступала дивизия под натиском противника. Но ни один рубеж не был оставлен без упорного сопротивления. Только за 29 и 30 ноября ее воины уничтожили 1950 фашистов, 13 танков, 11 автомашин, подавили огонь одной артиллерийской и трех минометных батарей, сбили три самолета. </w:t>
        <w:br/>
        <w:t xml:space="preserve">    2 декабря немецко-фашистское командование бросило на позиции 78-й стрелковой дивизии две танковые дивизии при поддержке авиации. Более 50 немецких танков и бронетранспортеров с пехотой устремились к Нефедьеву. Батальоны, защищавшие деревню, сражались геройски. Не менее упорные бои разгорелись и на других участках обороны дивизии. Четыре раза переходил из рук в руки населенный пункт Селиваниха на участке 40-го стрелкового полка (в котором служил В.П. Жижинов)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шисты потеряли здесь сил больше, чем при овладении Парижем. </w:t>
        <w:br/>
        <w:t>    Вот один из многих случаев описанных А.П. Белобородовым:</w:t>
      </w:r>
    </w:p>
    <w:p>
      <w:pPr>
        <w:pStyle w:val="Normal"/>
        <w:spacing w:lineRule="auto" w:line="360"/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/>
          <w:sz w:val="28"/>
          <w:szCs w:val="28"/>
        </w:rPr>
        <w:t xml:space="preserve">Вспоминаю  двух молоденьких лейтенантов, долго державших оборону за околицей. Окруженные фашистами, они винтовочными выстрелами отвечали на крики "Рус, сдавайся!". А когда кончились патроны, лейтенанты встали из окопчика и со штыками наперевес пошли в последнюю контратаку. Один тяжело хромал: видимо, был ранен; другой высоким голосом пел "Интернационал". Фашисты открыли огонь. Так ушли в свое бессмертие, в народную память два гордых лейтенанта». </w:t>
      </w:r>
      <w:r>
        <w:rPr>
          <w:rStyle w:val="FootnoteCharacters"/>
          <w:rStyle w:val="FootnoteAnchor"/>
          <w:bCs/>
          <w:i/>
          <w:sz w:val="28"/>
          <w:szCs w:val="28"/>
        </w:rPr>
        <w:footnoteReference w:id="5"/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саперными лопатками, с кирками и ломами в руках шли в бой, израсходовавшие  патроны «сибиряки»!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Четыре раза переходил из рук в руки населенный пункт Селиваниха на участке 40-го стрелкового полка, в котором служил В.П. Жижинов.  Фашисты потеряли здесь сил больше, чем при овладении Парижем. В донесениях  враг объяснял командованию, что огромные потере связаны с некими пришедшими на выручку русским «СИБИРЯКАМИ». Но «сибиряки» тоже несли потери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 декабря 1941 года у деревни Селиваниха Истринского района Московской области принял свой последний бой и гвардии лейтенант, командир взвода Василий Петрович Жижинов. (приложение 8) Нет свидетелей его гибели, никто не может сообщить нашей семье подробности его смерти. Таких «неизвестных героев» Великой Отечественной войны тысячи.  О том, что все они герои говорит факт – немцы так и вошли в нашу столицу г. Москва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асилий Жижинов похоронен в братской могиле у д. Ленино Историнского района. (приложение 9).   Всего в Истринском районе 43 братские могилы, все они являются объектами культурного наследия страны.</w:t>
      </w:r>
      <w:r>
        <w:rPr>
          <w:rFonts w:cs="Arial" w:ascii="Arial" w:hAnsi="Arial"/>
          <w:color w:val="2E2A27"/>
          <w:sz w:val="20"/>
          <w:szCs w:val="20"/>
          <w:shd w:fill="FFFFFF" w:val="clear"/>
        </w:rPr>
        <w:t xml:space="preserve"> </w:t>
      </w:r>
      <w:r>
        <w:rPr>
          <w:bCs/>
          <w:sz w:val="28"/>
          <w:szCs w:val="28"/>
        </w:rPr>
        <w:t>Бессмертный подвиг, совершенный нашей армией и  народом в сражениях под Москвой, живет и будет жить вечно в благодарной памяти людей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пожелтевшей фотографии на меня смотрит офицер Красной Армии подтянутый, высокий, широкий в плечах. Он защищал Москву, защищал Родину!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Работать над данной темой исследования было очень интересно и увлекательно.  По нескольким фотографиям из альбома, газетным статьям, воспоминаниям современников, книгам памяти, архивным документам я попыталась проследить  судьбу моего предка участника битвы за Москву Жижинова В.П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Мне удалось узнать несколько фактов о В.П. Жижинове, о которых ранее никто не знал в моей семье (например, установить место и время гибели, место захоронения Василия)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акже узнать новые сведения из истории моей страны (про звание Ворошиловский стрелок, битву за Москву, формирование Сибирских дивизий).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вое исследование я начала с рассмотрения родословной моей семьи, затем познакомилась с семейным альбомом (мои предки делали детальные подписи ко всем фотографиям),  записала воспоминания своей прабабушки Жижиновой Н.П..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Исследовала  данные архивных документов, опубликованных в Интернет-ресурсах и газетные публикации, сравнила их с семейными преданиями.  </w:t>
      </w:r>
    </w:p>
    <w:p>
      <w:pPr>
        <w:pStyle w:val="Normal"/>
        <w:spacing w:lineRule="auto" w:line="360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оевой путь Жижинова В.П. удалось проследить по книге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 «Всегда в бою»,  полковника  </w:t>
      </w:r>
      <w:r>
        <w:rPr>
          <w:bCs/>
          <w:iCs/>
          <w:sz w:val="28"/>
          <w:szCs w:val="28"/>
        </w:rPr>
        <w:t>Белобородова А.П. ,командующег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9-й горно-стрелковая дивизией, 40 стрелкового полка,  16 армии (место службы Василия, согласно книг памяти Московской области и Хабаровского края). Афанасий Белобородов в своей книге описывает несколько подвигов лейтенантов, имена которых полковник не называет и может быть одним из них и является мой предок…</w:t>
      </w:r>
    </w:p>
    <w:p>
      <w:pPr>
        <w:pStyle w:val="Normal"/>
        <w:spacing w:lineRule="auto" w:line="360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По этим же книгам памяти удалось установить место гибели и место захоронения В.П. Жижинова. Посетить братскую могилу в деревне Ленино, Истринского района, Московской области стало моей мечтой! </w:t>
      </w:r>
    </w:p>
    <w:p>
      <w:pPr>
        <w:pStyle w:val="Normal"/>
        <w:spacing w:lineRule="auto" w:line="360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Фамилии   В. П. Жижинова, моего прадеда, нет в списках, погибших в ВОв горьковчан, так как он призывался из Хабаровского края, и если бы не подписи к фотографиям в архиве мой семьи не удалось бы восстановить историческую истину о судьбе «неизвестного героя» В.П. Жижинова. </w:t>
      </w:r>
    </w:p>
    <w:p>
      <w:pPr>
        <w:pStyle w:val="Normal"/>
        <w:spacing w:lineRule="auto" w:line="360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«….нет в России семьи такой,  где б ни памятен был свой герой…» поется в известной песне. История моей семьи тесно сплетена с историй моей Родины. Мои предки в мирное время честно трудились на благо страны, а в сложное военное время  становились на защиту своей Родины! Я бы хотела хоть в чем-то быть похожей на этих простых, но смелых людей. </w:t>
      </w:r>
    </w:p>
    <w:p>
      <w:pPr>
        <w:pStyle w:val="Normal"/>
        <w:spacing w:lineRule="auto" w:line="360"/>
        <w:ind w:right="-18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 и источники.</w:t>
      </w:r>
    </w:p>
    <w:p>
      <w:pPr>
        <w:pStyle w:val="Normal"/>
        <w:spacing w:lineRule="auto" w:line="360"/>
        <w:ind w:right="-1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Белобородов А.П.</w:t>
      </w:r>
      <w:r>
        <w:rPr>
          <w:bCs/>
          <w:sz w:val="28"/>
          <w:szCs w:val="28"/>
        </w:rPr>
        <w:t> Всегда в бою. — М.: Экономика, 1984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чаев, П. Я. Село на берегу речки Арки / П. Я. Вачаев // Лукояновская правда - 2008. - 9 августа, 13 сентября. - (Страницы истории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</w:rPr>
          <w:t>http://lukped.narod.ru/internet/ari/istoria.htm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</w:rPr>
          <w:t>https://www.obd-memorial.ru/html/info.htm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</w:rPr>
          <w:t>https://pamyat-naroda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</w:rPr>
          <w:t>http://1941-1942.parad-msk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11">
        <w:r>
          <w:rPr>
            <w:rStyle w:val="InternetLink"/>
            <w:bCs/>
            <w:sz w:val="28"/>
            <w:szCs w:val="28"/>
          </w:rPr>
          <w:t>http://www.nashapobeda.lv/1488.html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12">
        <w:r>
          <w:rPr>
            <w:rStyle w:val="InternetLink"/>
            <w:bCs/>
            <w:sz w:val="28"/>
            <w:szCs w:val="28"/>
          </w:rPr>
          <w:t>http://samsv.narod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hyperlink r:id="rId13">
        <w:r>
          <w:rPr>
            <w:rStyle w:val="InternetLink"/>
            <w:bCs/>
            <w:sz w:val="28"/>
            <w:szCs w:val="28"/>
          </w:rPr>
          <w:t>http://www.poisk-pobeda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споминания Жижиновой Н.П. </w:t>
      </w:r>
    </w:p>
    <w:p>
      <w:pPr>
        <w:pStyle w:val="Normal"/>
        <w:spacing w:lineRule="auto" w:line="360"/>
        <w:ind w:left="720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128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1. Вачаев, П. Я. Село на берегу речки Арки / П. Я. Вачаев // Лукояновская правда - 2008. - 9 августа. 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2.</w:t>
      </w:r>
      <w:r>
        <w:rPr>
          <w:bCs/>
          <w:iCs/>
        </w:rPr>
        <w:t xml:space="preserve"> Белобородов А.П.</w:t>
      </w:r>
      <w:r>
        <w:rPr>
          <w:bCs/>
        </w:rPr>
        <w:t> Всегда в бою. — М.: Экономика, 1984. с. 42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</w:rPr>
        <w:t xml:space="preserve">  </w:t>
      </w:r>
      <w:r>
        <w:rPr>
          <w:bCs/>
          <w:iCs/>
        </w:rPr>
        <w:t>Белобородов А.П.</w:t>
      </w:r>
      <w:r>
        <w:rPr>
          <w:bCs/>
        </w:rPr>
        <w:t> Всегда в бою. — М.: Экономика, 1984. с. 56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5">
    <w:p>
      <w:pPr>
        <w:pStyle w:val="Footnote"/>
        <w:ind w:left="7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Белобородов А.П.</w:t>
      </w:r>
      <w:r>
        <w:rPr>
          <w:bCs/>
        </w:rPr>
        <w:t> Всегда в бою. — М.: Экономика, 1984, с 96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ruo182@mail.ru" TargetMode="External"/><Relationship Id="rId3" Type="http://schemas.openxmlformats.org/officeDocument/2006/relationships/hyperlink" Target="https://ru.wikipedia.org/wiki/&#1058;&#1086;&#1084;&#1089;&#1082;" TargetMode="External"/><Relationship Id="rId4" Type="http://schemas.openxmlformats.org/officeDocument/2006/relationships/hyperlink" Target="https://ru.wikipedia.org/wiki/&#1061;&#1072;&#1073;&#1072;&#1088;&#1086;&#1074;&#1089;&#1082;" TargetMode="External"/><Relationship Id="rId5" Type="http://schemas.openxmlformats.org/officeDocument/2006/relationships/hyperlink" Target="https://ru.wikipedia.org/wiki/&#1052;&#1086;&#1089;&#1082;&#1074;&#1072;" TargetMode="External"/><Relationship Id="rId6" Type="http://schemas.openxmlformats.org/officeDocument/2006/relationships/hyperlink" Target="https://ru.wikipedia.org/wiki/&#1048;&#1089;&#1090;&#1088;&#1072;_(&#1075;&#1086;&#1088;&#1086;&#1076;)" TargetMode="External"/><Relationship Id="rId7" Type="http://schemas.openxmlformats.org/officeDocument/2006/relationships/hyperlink" Target="http://lukped.narod.ru/internet/ari/istoria.htm" TargetMode="External"/><Relationship Id="rId8" Type="http://schemas.openxmlformats.org/officeDocument/2006/relationships/hyperlink" Target="https://www.obd-memorial.ru/html/info.htm" TargetMode="External"/><Relationship Id="rId9" Type="http://schemas.openxmlformats.org/officeDocument/2006/relationships/hyperlink" Target="https://pamyat-naroda.ru/" TargetMode="External"/><Relationship Id="rId10" Type="http://schemas.openxmlformats.org/officeDocument/2006/relationships/hyperlink" Target="http://1941-1942.parad-msk.ru/" TargetMode="External"/><Relationship Id="rId11" Type="http://schemas.openxmlformats.org/officeDocument/2006/relationships/hyperlink" Target="http://www.nashapobeda.lv/1488.html" TargetMode="External"/><Relationship Id="rId12" Type="http://schemas.openxmlformats.org/officeDocument/2006/relationships/hyperlink" Target="http://samsv.narod.ru/" TargetMode="External"/><Relationship Id="rId13" Type="http://schemas.openxmlformats.org/officeDocument/2006/relationships/hyperlink" Target="http://www.poisk-pobeda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5:00Z</dcterms:created>
  <dc:creator>Perfect</dc:creator>
  <dc:description/>
  <cp:keywords/>
  <dc:language>en-US</dc:language>
  <cp:lastModifiedBy>KENT</cp:lastModifiedBy>
  <cp:lastPrinted>2017-01-24T15:05:00Z</cp:lastPrinted>
  <dcterms:modified xsi:type="dcterms:W3CDTF">2019-02-11T18:13:00Z</dcterms:modified>
  <cp:revision>37</cp:revision>
  <dc:subject/>
  <dc:title/>
</cp:coreProperties>
</file>