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очный компон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программы в образовательных област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, «Социально-коммуникативное развит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 формирование целостной картины мира, коммуникативная, игровая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и обогатить знания детей о государственной символ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Задачи</w:t>
      </w:r>
      <w:r>
        <w:rPr>
          <w:rFonts w:cs="Times New Roman" w:ascii="Times New Roman" w:hAnsi="Times New Roman"/>
          <w:b/>
          <w:bCs/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</w:rPr>
        <w:t>Рассказать в доступной форме о символах Росс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</w:rPr>
        <w:t>Учить детей отличать символы России от символов других государ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Развивающие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сихические процессы: внимание, память, мышление, речь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ый интерес к символам России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чёткие представления о символике Отчиз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оспитывать эмоционально-патриотическое отношение к символике Росси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оспитывать чувства любви к Отечеству и гордости за него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НОД, беседы о России; беседы о том, какая символика есть у городов и государств; рассматривание фото и иллюст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атериалы: </w:t>
      </w:r>
      <w:r>
        <w:rPr>
          <w:rFonts w:cs="Times New Roman" w:ascii="Times New Roman" w:hAnsi="Times New Roman"/>
          <w:color w:val="000000"/>
          <w:sz w:val="28"/>
        </w:rPr>
        <w:t>Презентация «Государственная символика России», мультимедийная установка; мультфильм «Егорий Храбры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Ход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редлагает детям послушать стихотвор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лика моя зем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ироки простор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ёра, реки и пол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, и степь, и го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нулась моя стра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евера до ю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одном краю вес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ом – снега и вьюга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о чём это стихотворение? Да, о Родине. У каждого человека есть своя Родина, которую он должен любить, уважать, гордиться ею, а также беречь и защищать. Сегодня мы с вами ещё раз поговорим о нашей большой Родине, о России и поигр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предлагает детям сесть на места и посмотреть презентацию: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го человека есть Родина малая и большая. Малая – это место, где он родился и вырос. А большая -  это страна, где находится его малая Родина. Все вы знаете свою малую Родину, а хорошо ли знаете большую Родину - Россию? Попробуйте её найти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/и «Найди свою Родину» (слайд 2)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наша большая Родина – это Россия, огромная страна, большое государство (слайд 3)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у любой другой страны у неё есть свой президент, вы знаете, кто управляет нашей страной? И есть армия (слайд 4), которая её защищает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 России есть столица, как она называетс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/и «Отгадай, на какой фотографии изображена столица нашей Родины» (слайд 5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она столица нашей Родины – большой и красивый город Москва (слайд 6)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Наша Родина – Россия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горы-высокие, (тянемся на носочках ввер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 глубокие, (присаживаемся на корточ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и широкие, (раскидываем рук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большие, (руки ввер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- ребята вот такие! (показываем большой палец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 Каждое государство имеет свои символы. У России тоже есть государственные символы. Какие вы знаете?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гадайте загадку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ньше звали его стягом,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ним идут парадным шагом,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ёт солдат любой</w:t>
      </w:r>
    </w:p>
    <w:p>
      <w:pPr>
        <w:pStyle w:val="Normal"/>
        <w:shd w:fill="FFFFFF" w:val="clear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мвол славы боевой…</w:t>
      </w:r>
    </w:p>
    <w:p>
      <w:pPr>
        <w:pStyle w:val="Normal"/>
        <w:shd w:fill="FFFFFF" w:val="clear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 флаг. Найдите среди флагов других стран флаг России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/и «Найди флаг России» (слайд 7)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матривают флаг России, закрепляют его цвета (слайд 8)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666666"/>
          <w:sz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оссийский флаг – символ доблести и чести российского народа. Он развевается на государственных зданиях, вывешивается на домах в дни государственных праздников, Государственный флаг России можно видеть на военных парадах, на кораблях, на борту российских самолётов. Во все времена отношение граждан к своему флагу было очень уважительным. Воины, давая клятву верности Родине, целовали кончик флага. Рискуя своей жизнью, выносили флаг с поля боя, чтобы он не доставался врагу. Флаг поднимали в честь победы во время военных действиях</w:t>
      </w:r>
      <w:r>
        <w:rPr>
          <w:rFonts w:cs="Arial" w:ascii="Arial" w:hAnsi="Arial"/>
          <w:sz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соревнованиях (слайд 9 - 12).  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666666"/>
          <w:sz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 каждого государства есть гимн (слайд 13). Кто расскажет нам, что такое гимн? Это торжественная песня. </w:t>
      </w:r>
      <w:r>
        <w:rPr>
          <w:rFonts w:cs="Times New Roman" w:ascii="Times New Roman" w:hAnsi="Times New Roman"/>
          <w:bCs/>
          <w:sz w:val="28"/>
          <w:szCs w:val="28"/>
        </w:rPr>
        <w:t>Исполняе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собо торжественных случаях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подъёма государственного флаг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спортивных соревнований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лушают и исполняют гимн стоя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н показывает величие, честь, силу, могущество нашей державы. Авторами его являются: композитор  А.В.Александров и поэт С.В.Михалковым (слайд 14)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вайте и мы послушаем гимн России. Каждый россиянин обязан знать гимн своей страны.</w:t>
      </w:r>
    </w:p>
    <w:p>
      <w:pPr>
        <w:pStyle w:val="Normal"/>
        <w:shd w:fill="FFFFFF" w:val="clear"/>
        <w:spacing w:lineRule="auto" w:line="24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слушивание 1-го куплета и припева.</w:t>
      </w:r>
    </w:p>
    <w:p>
      <w:pPr>
        <w:pStyle w:val="Normal"/>
        <w:shd w:fill="FFFFFF" w:val="clear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оссии есть ещё один символ, отгадайте какой: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России величавой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бе орел двуглавый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запад, на восток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отреть бы сразу мог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мудрый он и гордый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ссии дух свободный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/ и «Найди герб России» (слайд 15)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б – это эмблема государства, изображается на печатях, документах, деньгах (слайд 16). Герб России – это красный щит. Что вы на нём видите? Давайте рассмотрим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воспитателем рассматривают герб России (слайд 17)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нтре двуглавый орё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ипетр – это жезл, украшенный резьбой, золотом и драгоценными камня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а (самостоятельное, независимое государство) представляет собой золотой шар с крестом наверх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ипетр и держава символизируют единство России и независимость ее от других государст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 головами орла - короны. Его крылья похожи на солнечные лучи, а сама золотая птица – на солнце. На груди орла разместился герб Москвы. Святой Георгий Победоносец – серебряный всадник в синем плаще – поражает копьем черного змея.  Змей – символ зла. А в сказках добро побеждает зло.  Герб символизирует победу добра и справедливости над силами зла (слайд 18)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рудились очень много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мся в дорогу.              ходьба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ваем тут и там,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лядим по сторонам.                повороты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встречу скачет зайка,       прыжки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кружат птицы.                   взмахи руками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ра вернуться в маме,           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торопиться.                           бег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предлагаю вам посмотреть мультфильм о Георгие Победоносце, чтобы понять, почему его изображают на гербе Москвы и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мультфильма «Егорий Храбрый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uW0IRj06hFI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большая беседа о качествах Георгия Победоносца (какой он: сильный, храбрый, добрый, непобедимый)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ют его на гербах, чтобы показать, насколько непобедима наша Родина, ведь у неё такой защитник – святой Георгий Победоносец!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с вами познакомились с государственной символикой нашей страны. Флаг, герб и гимн – это главные государственные символы России. Они отличают нашу страну от других стра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character" w:styleId="C10">
    <w:name w:val="c10"/>
    <w:basedOn w:val="Style14"/>
    <w:qFormat/>
    <w:rPr/>
  </w:style>
  <w:style w:type="character" w:styleId="C14">
    <w:name w:val="c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W0IRj06h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30:00Z</dcterms:created>
  <dc:creator>Администратор</dc:creator>
  <dc:description/>
  <cp:keywords/>
  <dc:language>en-US</dc:language>
  <cp:lastModifiedBy>Администратор</cp:lastModifiedBy>
  <dcterms:modified xsi:type="dcterms:W3CDTF">2019-11-23T11:53:00Z</dcterms:modified>
  <cp:revision>25</cp:revision>
  <dc:subject/>
  <dc:title/>
</cp:coreProperties>
</file>