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очный компон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программы в образовательных област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, «Социально-коммуникативное развитие», «Художественно – эстетиче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тской деятельности: формирование целостной картины мира, коммуникативная, игровая, продуктивная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color w:val="000000"/>
          <w:sz w:val="28"/>
        </w:rPr>
        <w:t>рмировать у детей элементарные представления об Олимпийских иг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Задачи</w:t>
      </w:r>
      <w:r>
        <w:rPr>
          <w:rFonts w:cs="Times New Roman" w:ascii="Times New Roman" w:hAnsi="Times New Roman"/>
          <w:b/>
          <w:bCs/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716" w:hanging="71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знакомить с историей возникновения Олимпийских игр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знаком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мволами </w:t>
      </w:r>
      <w:r>
        <w:rPr>
          <w:rFonts w:cs="Times New Roman" w:ascii="Times New Roman" w:hAnsi="Times New Roman"/>
          <w:color w:val="000000"/>
          <w:sz w:val="28"/>
        </w:rPr>
        <w:t>Олимпийских игр: Олимпийские кольца, Олимпийский флаг, талисма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комить с ритуалом зажжения </w:t>
      </w:r>
      <w:r>
        <w:rPr>
          <w:rFonts w:cs="Times New Roman" w:ascii="Times New Roman" w:hAnsi="Times New Roman"/>
          <w:color w:val="000000"/>
          <w:sz w:val="28"/>
        </w:rPr>
        <w:t>Олимпийского ог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Расширить знания детей о видах спорта, как зимних, так и летних Олимпийских иг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Расширить представления детей о роли флага и гимна страны участника соревн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Развивающие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сихические процессы: внимание, память, мышление, воображение, речь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творческие способности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Совершенствовать изобразительные нав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оспитывать патриотические чувства и гордость за спортивные достижения спортсменов нашей страны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оспитывать стремление прославлять Родину своими делами и достижениями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ы о разных видах спорта, о влиянии спорта на укрепление здоровья; рассматривание иллюстраций; продуктивная деятельность на тему «Мы делаем зарядку»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атериалы: </w:t>
      </w:r>
      <w:r>
        <w:rPr>
          <w:rFonts w:cs="Times New Roman" w:ascii="Times New Roman" w:hAnsi="Times New Roman"/>
          <w:color w:val="000000"/>
          <w:sz w:val="28"/>
        </w:rPr>
        <w:t>Презентация «Олимпийские игры», схемы выполнения образов, бумага, простой и цветные карандаши, ласт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Ход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обираются вокруг воспитателя, он предлагает им отгадать загад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крепко дружишь ты со м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йчив в тренировка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удешь в холод, в дождь и з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ливым и ловк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ть нам некогда, друзь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утбол, в хоккей играю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я собою гор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рит мне здоровье…..(спор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такое спорт, как вы думаете? Какие виды спорта вы зн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любите заниматься спортом? Каким?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в нашей группе самый сильный, ловкий, быстрый? А как вы это узнали?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ся, этот вопрос волновал не только нас с вами, и сегодня мы об этом и поговорим. Проходите, садитесь поудобнее, и посмотрим все вместе презентацию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презентации «Олимпийские игры»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то, давным-давно в Древней Греции жили боги (слайд 2, 3). Это Зевс, Арес, Аполлон, Артемида, Афина, Гера и другие. Однажды они задумались, кто же на Земле всех сильнее. Для того, чтобы это узнать они решили провести Олимпиаду. А вы знаете, что это такое?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честные соревнования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е игры проходили (слайд 4) в городе Олимпия, отсюда и название – олимпийские игры. Участвовать в них мог любой, будь то бог или человек. На время игр все войны прекращались, и наступало перемирие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язания проводились в разных видах спорта (слайд 5). Давайте и мы посоревнуемся, ведь спорт – помогает укреплять здоровье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 болезней не бояться           ходьба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портом заниматься.          кисти рук к плечам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ет в теннис – теннисист.      имитация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портсмен, а не артист.          Погримасничать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утбол играет – футболист.      Имитация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баскетбол – баскетболист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яет шайбу – хоккеис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ксёр – на ринге,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ловец – в воде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укреплять можно везде!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. Победителей Олимпийских игр награждали: это был венок из лавровых листьев и медаль (слайд 6). Она была серебряная с позолотой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ех пор стало традицией проводить Олимпийские игры 1 раз в 4 года (слайд 7). Место проведения определяет Международный олимпийский комитет. Это огромная честь для города и страны. В 1980 г. Олимпийские игры проходили в г. Москве. В 2014 г. – г. Сочи. А последние игры прошли в 2018 г. в корейском городе Пхёнчхане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импийские игры начинаются с зажжения Олимпийского огня (слайд 8) в самой Олимпии, и дальше эстафетой передаётся в тот город, где будут проходить игры. Нести Олимпийский огонь поручается самым лучшим спортсменам. Огонь прибывает на стадион, где проходит праздничное открытие игр, им разжигают огонь в огромной чаше, он будет гореть на протяжении всех игр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лимпийских игр есть ещё символы (слайд 9 – 11). Это пять Олимпийских колец, Олимпийский флаг, талисманы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рассказывает о каждом символе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, конечно же, торжественная клятва, которую даёт лучший спортсмен от команды и судьи. А как вы думаете, к чём они клянутся? Да, в честных соревнованиях и честной оценке спортсменов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лимпийских игр есть и девиз: «Быстрее, выше, сильнее» (слайд 12). Он обозначает, что на игры приехали самые лучшие спортсмены, которые будут стремиться одержать победу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импийские игры бывают зимние и летние (слайд 13, 14). Мальчики нам назовут виды спорта зимних игр, а девочки – летних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и поднимаются на пьедестал в соответствии с занятыми местами и их награждают (слайд 15) медалями: 1 место – золотая, 2 – серебряная, 3 – бронзовая медали. И во время награждения обязательно звучит гимн страны победителя, и поднимают флаг этой страны. Это торжественная церемония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ы подумаете, что вы изобразите, какие игры будут у вас, зимние или летние, а так же, в каких видах спорта будут соревноваться ваши спортсмены. Можно нарисовать награждение победителей. Помните, что Олимпийские игры всегда проходят празднично, торжественно. А пока вы думаете, давайте отдохнём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о утром ты проснись,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ись и не ленись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ядку становись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 – потянись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 – влево – потянись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, 3-4 – 2 раза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повернись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ю покивай,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пошагай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ье выполняй,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выдох сочетай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м занимайся,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набирай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редлагает детям выбрать самостоятельно формат листа, дети делятся своими задумками. Далее они выполняют работу самостоятельно, педагог помогает советом, даёт указ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занятия работы вывешивают на стенд, и дети рассказывают о своих рабо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30:00Z</dcterms:created>
  <dc:creator>Администратор</dc:creator>
  <dc:description/>
  <cp:keywords/>
  <dc:language>en-US</dc:language>
  <cp:lastModifiedBy>Администратор</cp:lastModifiedBy>
  <dcterms:modified xsi:type="dcterms:W3CDTF">2019-11-23T11:44:00Z</dcterms:modified>
  <cp:revision>19</cp:revision>
  <dc:subject/>
  <dc:title/>
</cp:coreProperties>
</file>