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0" w:type="dxa"/>
          <w:right w:w="3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300"/>
              <w:rPr/>
            </w:pPr>
            <w:r>
              <w:rPr/>
              <w:t>Информационно-технологическая карта урока истории 10 класс тема «Отечественная война 1812 года»</w:t>
            </w:r>
          </w:p>
        </w:tc>
      </w:tr>
      <w:tr>
        <w:trPr/>
        <w:tc>
          <w:tcPr>
            <w:tcW w:w="14570" w:type="dxa"/>
            <w:tcBorders/>
            <w:shd w:fill="FFFFFF" w:val="clear"/>
            <w:vAlign w:val="center"/>
          </w:tcPr>
          <w:tbl>
            <w:tblPr>
              <w:tblW w:w="145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0"/>
              <w:gridCol w:w="970"/>
              <w:gridCol w:w="1054"/>
              <w:gridCol w:w="1706"/>
              <w:gridCol w:w="1389"/>
              <w:gridCol w:w="1302"/>
              <w:gridCol w:w="1162"/>
              <w:gridCol w:w="2555"/>
              <w:gridCol w:w="2582"/>
            </w:tblGrid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ФИО учителя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Ларченкова Елена Николаевна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История России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ласс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УМК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А.Н. Сахаров. А.Н. Боханов. История России VIII- XIX века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Определение места урока в изучаемой теме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Третий урок главы 3 «Россия в первой четверти XIX века»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Тип урока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Урок приобретения нового знания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Организационная форма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Индивидуально-групповая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Цель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ознакомить с событиями Отечественной войны 1812 года, ее героями; определить значение победы русского народа в войне 1812 года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Задачи</w:t>
                  </w:r>
                </w:p>
              </w:tc>
              <w:tc>
                <w:tcPr>
                  <w:tcW w:w="3095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>
                      <w:rStyle w:val="S3"/>
                    </w:rPr>
                    <w:t>Образовательные: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-углубить и расширить знания обучающихся о событиях в данный исторический период, об исторических личностях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- дать оценку действиям участников войн</w:t>
                  </w:r>
                </w:p>
              </w:tc>
              <w:tc>
                <w:tcPr>
                  <w:tcW w:w="2464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>
                      <w:rStyle w:val="S3"/>
                    </w:rPr>
                    <w:t>Развивающие: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- развивать умение систематизировать знания, искать ответы на проблемные вопросы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-развивать навыки смыслового чтения</w:t>
                  </w:r>
                </w:p>
              </w:tc>
              <w:tc>
                <w:tcPr>
                  <w:tcW w:w="2555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>
                      <w:rStyle w:val="S3"/>
                    </w:rPr>
                    <w:t>Воспитательные: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- формировать уважение к историческому прошлому России, воспитывать патриотические чувства на примере борьбы русского народа с французской армией в 1812 году.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>
                      <w:rStyle w:val="S3"/>
                    </w:rPr>
                    <w:t>Личностны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- приобретение и закрепление опыта взаимодействия, совместной деятельности и общения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Формы работы, приемы, методы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>
                      <w:rStyle w:val="S3"/>
                    </w:rPr>
                    <w:t>Основной дидактический метод:</w:t>
                  </w:r>
                  <w:r>
                    <w:rPr/>
                    <w:t> словесный, репродуктивный (воспроизведение), продуктивный (выдвижение собственных идей, гипотезы), объяснительно-иллюстративный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>
                      <w:rStyle w:val="S3"/>
                    </w:rPr>
                    <w:t>Частные методы и приемы: </w:t>
                  </w:r>
                  <w:r>
                    <w:rPr/>
                    <w:t>диалог, беседа, демонстрация слайдов, дискуссия, развитие творческих способностей, метод контроля и закрепления, работа с книгой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Используемые технологии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Элементы модерации, проблемного обучения, дифференцированного обучения, технология проблемного диалога. Доминирующей является технология развития критического мышления. Стратегия технологии развития критического мышления позволяет проводить обучение на основе принципов сотрудничества, совместного планирования и осмысленности. Образовательный процесс строится на основе трех фаз: вызов, осмысление, рефлексия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Базовые способности обучающихся, на которых ориентирован урок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Анализ, индукция, дедукция, аналогия, умение составлять конспекты и тезисы.</w:t>
                  </w:r>
                </w:p>
              </w:tc>
            </w:tr>
            <w:tr>
              <w:trPr/>
              <w:tc>
                <w:tcPr>
                  <w:tcW w:w="1850" w:type="dxa"/>
                  <w:vMerge w:val="restart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УУД</w:t>
                  </w:r>
                </w:p>
              </w:tc>
              <w:tc>
                <w:tcPr>
                  <w:tcW w:w="2024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личностные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Формирование и осознание чувства патриотизма, любви к родине и уважения к ее истории.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24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регулятивные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остановка учебной задачи (формулирование темы) на основе соотнесения того, что уже известно, и того, что еще не известно, предстоит выяснить; принятие познавательной цели (целеполагание)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24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ознавательные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>
                      <w:rStyle w:val="S4"/>
                    </w:rPr>
                    <w:t>Общеучебные:</w:t>
                  </w:r>
                  <w:r>
                    <w:rPr/>
                    <w:t> осуществление поиска необходимой информации для выполнения учебных заданий с использованием основной учебной и дополнительной литературы, мультимедийных материалов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>
                      <w:rStyle w:val="S4"/>
                    </w:rPr>
                    <w:t>Логические:</w:t>
                  </w:r>
                  <w:r>
                    <w:rPr/>
                    <w:t> анализ текста, выделение и осмысление информации из текстов, документов.</w:t>
                  </w:r>
                </w:p>
              </w:tc>
            </w:tr>
            <w:tr>
              <w:trPr/>
              <w:tc>
                <w:tcPr>
                  <w:tcW w:w="1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24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о-речевые действия (взаимодействия в группах), согласованность усилий по достижению общей цели, осуществление совместной деятельности при работе в группах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ланируемые результаты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>
                      <w:rStyle w:val="S4"/>
                    </w:rPr>
                    <w:t>Предметные -</w:t>
                  </w:r>
                  <w:r>
                    <w:rPr/>
                    <w:t> знать и понимать причины Отечественной войны; уметь систематизировать материал по теме; давать оценку историческим событиям и процессам, деятельности исторических деятелей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>
                      <w:rStyle w:val="S4"/>
                    </w:rPr>
                    <w:t>Личностные -</w:t>
                  </w:r>
                  <w:r>
                    <w:rPr/>
                    <w:t> понимать ценность человека как двигателя истории; проявлять чувство любви к Родине, уважение к ее истории;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>
                      <w:rStyle w:val="S4"/>
                    </w:rPr>
                    <w:t>Метапредметные -</w:t>
                  </w:r>
                  <w:r>
                    <w:rPr/>
                    <w:t> владеть умениями самостоятельной работы; уметь работать с учебной информацией; выделять причинно-следственные связи; осуществлять самоконтроль и самооценку.</w:t>
                  </w:r>
                </w:p>
              </w:tc>
            </w:tr>
            <w:tr>
              <w:trPr/>
              <w:tc>
                <w:tcPr>
                  <w:tcW w:w="3874" w:type="dxa"/>
                  <w:gridSpan w:val="3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Ресурсы</w:t>
                  </w:r>
                </w:p>
              </w:tc>
              <w:tc>
                <w:tcPr>
                  <w:tcW w:w="10696" w:type="dxa"/>
                  <w:gridSpan w:val="6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Карта «Отечественная война 1812 года. Заграничные походы русской армии», схема «Бородинское сражение», портреты «Герои Отечественной войны 1812 года»; раздаточный материал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Эпиграф к уроку: «Французы показали себя достойными одержать победу, а русские стяжали право быть непобедимыми...» (Н.Бонапарт)</w:t>
                  </w:r>
                </w:p>
              </w:tc>
            </w:tr>
            <w:tr>
              <w:trPr/>
              <w:tc>
                <w:tcPr>
                  <w:tcW w:w="14570" w:type="dxa"/>
                  <w:gridSpan w:val="9"/>
                  <w:tcBorders/>
                  <w:vAlign w:val="center"/>
                </w:tcPr>
                <w:p>
                  <w:pPr>
                    <w:pStyle w:val="P1"/>
                    <w:spacing w:before="280" w:after="0"/>
                    <w:rPr/>
                  </w:pPr>
                  <w:r>
                    <w:rPr/>
                    <w:t>ХОД УРОКА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Этап урока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Деятельность учителя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Деятельность обучающихся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Формируемые УУД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риемы, методы и формы работы; педагогические технологии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сихологический настрой на урок. Концентрация внимания посредством беседы.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Обучающиеся вступают в диалог с учителем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Личност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-Беседа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-АМО «Комплимент»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(позволяет выяснить психологическое состояние обучающихся, создать ситуацию успеха)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Стадия «вызов». Определение темы через просмотр слайдов (догадайтесь, как будет звучать тема урока?).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Учитель подводит обучающихся к осознанию темы: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В честь этого события сооружен храм Христа Спасителя в Москве, памятник в Смоленске. Одному из главных героев поставлен памятник у стен Казанского собора, в честь его создан орден.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Просмотр слайдов, определение темы урока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«Отечественная война 1812 года» (запись в тетрадь).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Тему формулируют сами обучающиеся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Актуализация личного опыта обучающихся. Заполнение таблицы «Я знаю, Я хочу узнать, Я узнал» (колонка «я узнал» заполняют в конце урока)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Познавательны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Общеучебны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-беседа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-демонстрация слайдов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-аналитический метод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-ведение проблемного диалога (автор технологии Е.Л. Мельникова)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Стадия «Осмысление».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Знакомство с целями и задачами урока. Учитель подводит обучающихся к осознанию целей и задач.</w:t>
                  </w:r>
                </w:p>
                <w:p>
                  <w:pPr>
                    <w:pStyle w:val="P5"/>
                    <w:rPr/>
                  </w:pPr>
                  <w:r>
                    <w:rPr>
                      <w:b/>
                    </w:rPr>
                    <w:t>Проблемное задание:</w:t>
                  </w:r>
                  <w:r>
                    <w:rPr/>
                    <w:t xml:space="preserve"> какую роль сыграла борьба с наполеоновской Францией в истории России?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Класс делится на три группы, каждая из которых должна подготовить ответ на вопрос плана урока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Учитель консультирует.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Цели и задачи формулируют сами обучающиеся, определив границы знания и незнания.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Планирование обучающимися способов достижения намеченной цели.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Практическая деятельность:</w:t>
                  </w:r>
                </w:p>
                <w:p>
                  <w:pPr>
                    <w:pStyle w:val="P5"/>
                    <w:rPr/>
                  </w:pPr>
                  <w:r>
                    <w:rPr>
                      <w:rStyle w:val="S4"/>
                    </w:rPr>
                    <w:t>Первая группа</w:t>
                  </w:r>
                  <w:r>
                    <w:rPr/>
                    <w:t> готовит ответ на вопрос: Причины Отечественной войны. Планы и силы сторон. ( учебник, с 111-113, раздаточный материал, интернет- ресурсы)</w:t>
                  </w:r>
                </w:p>
                <w:p>
                  <w:pPr>
                    <w:pStyle w:val="P5"/>
                    <w:rPr/>
                  </w:pPr>
                  <w:r>
                    <w:rPr>
                      <w:rStyle w:val="S4"/>
                    </w:rPr>
                    <w:t>Вторая группа </w:t>
                  </w:r>
                  <w:r>
                    <w:rPr/>
                    <w:t>готовит ответ на вопрос: Основные события Отечественной войны 1812 г. (историческая карта, раздаточный материал, учебник, с 113-119)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>
                      <w:rStyle w:val="S4"/>
                    </w:rPr>
                    <w:t>Третья группа </w:t>
                  </w:r>
                  <w:r>
                    <w:rPr/>
                    <w:t>готовит ответ на вопрос: Заграничные походы русской армии. Венский конгресс. (историческая карта, раздаточный материал, учебник, интернет - ресурсы)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Целеполагания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Коммуникативны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Познавательны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-Творческо-поисковый метод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-ведение проблемного диалога (автор технологии Е.Л. Мельникова)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АМО «Ульи» (класс делится на группы. В группах обсуждаются вопросы, ответы на которые будут сообщены всем участникам)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Работа с учебником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Применение словарей, справочников, ИКТ-технологий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-Групповой метод. Применяются формы самоконтроля и взаимоконтроля.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Слова учителя: Большой урон французским войскам наносили действия партизанских отрядов, которые начали появляться с первых дней войны.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Сообщение обучающегося « Роль партизанского движения в ходе Отечественной войны»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ласс обсуждает и записывает в виде тезисов «значение партизанского движения».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Познавательны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Индивидуальный и групповой методы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Сообщени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демонстрация слайдов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аналитический метод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Закрепление изученного материала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Учитель консультирует.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Работа с тестами.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рактический метод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Стадия «рефлексия».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Возвращение к таблице. Корректировка записей.</w:t>
                  </w:r>
                </w:p>
                <w:p>
                  <w:pPr>
                    <w:pStyle w:val="P4"/>
                    <w:spacing w:before="280" w:after="0"/>
                    <w:rPr/>
                  </w:pPr>
                  <w:r>
                    <w:rPr/>
                    <w:t>Выставление оценок.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Заполняется колонка таблицы «я узнал». Обсуждение проблемного вопроса.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Обучающиеся определяют свою позицию на уроке.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Регулятивные саморегуляции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АМО «лестница успеха» (оценить свое участие на уроке, степень удовлетворенности общением: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1.скучно 2. очень понравилось. 3. был активным).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домашнее задание: чтение учебника, написать эссе по проблемному вопросу или сочинение «Москва в период войны 1812 года» (на выбор)</w:t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Запись в дневник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Обучающиеся могут выбирать задание из предложенных учителем с учетом индивидуальных возможностей.</w:t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Познавательные</w:t>
                  </w:r>
                </w:p>
                <w:p>
                  <w:pPr>
                    <w:pStyle w:val="P5"/>
                    <w:rPr/>
                  </w:pPr>
                  <w:r>
                    <w:rPr/>
                    <w:t>Регулятивные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Коммуникативные</w:t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P5"/>
                    <w:spacing w:before="0" w:after="280"/>
                    <w:rPr/>
                  </w:pPr>
                  <w:r>
                    <w:rPr/>
                    <w:t>Дифференциация заданий</w:t>
                  </w:r>
                </w:p>
                <w:p>
                  <w:pPr>
                    <w:pStyle w:val="P5"/>
                    <w:spacing w:before="280" w:after="0"/>
                    <w:rPr/>
                  </w:pPr>
                  <w:r>
                    <w:rPr/>
                    <w:t>Применение творческих заданий, практико-значимых</w:t>
                  </w:r>
                </w:p>
              </w:tc>
            </w:tr>
            <w:tr>
              <w:trPr/>
              <w:tc>
                <w:tcPr>
                  <w:tcW w:w="28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P5"/>
              <w:spacing w:before="280" w:after="0"/>
              <w:rPr>
                <w:rFonts w:ascii="Roboto Slab;Times New Roman" w:hAnsi="Roboto Slab;Times New Roman" w:cs="Roboto Slab;Times New Roman"/>
                <w:color w:val="7A7A7A"/>
                <w:sz w:val="20"/>
                <w:szCs w:val="20"/>
              </w:rPr>
            </w:pPr>
            <w:r>
              <w:rPr>
                <w:rFonts w:cs="Roboto Slab;Times New Roman" w:ascii="Roboto Slab;Times New Roman" w:hAnsi="Roboto Slab;Times New Roman"/>
                <w:color w:val="7A7A7A"/>
                <w:sz w:val="20"/>
                <w:szCs w:val="20"/>
              </w:rPr>
              <w:t>Источники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4:04:00Z</dcterms:created>
  <dc:creator>Владелец</dc:creator>
  <dc:description/>
  <cp:keywords/>
  <dc:language>en-US</dc:language>
  <cp:lastModifiedBy>Ларченков И.В.</cp:lastModifiedBy>
  <dcterms:modified xsi:type="dcterms:W3CDTF">2019-11-23T14:07:00Z</dcterms:modified>
  <cp:revision>2</cp:revision>
  <dc:subject/>
  <dc:title/>
</cp:coreProperties>
</file>