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втор -  Пешкова Т.Г., воспитатель МБДОУ № 62 «Родничок» г. Северодвин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хнологическая карта занятия с детьми старшего дошкольного возраста по  мотивам сказки С.Маршака «Двенадцать месяце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озрастная группа – старшая  групп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едели – «Чему нас учат добрые сказки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ОД – «Подснежники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области:</w:t>
      </w:r>
    </w:p>
    <w:p>
      <w:pPr>
        <w:pStyle w:val="Style15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вательное развитие</w:t>
      </w:r>
    </w:p>
    <w:p>
      <w:pPr>
        <w:pStyle w:val="Style15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евое развитие</w:t>
      </w:r>
    </w:p>
    <w:p>
      <w:pPr>
        <w:pStyle w:val="Style15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коммуникативное развитие</w:t>
      </w:r>
    </w:p>
    <w:p>
      <w:pPr>
        <w:pStyle w:val="Style15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-эстетическое развитие</w:t>
      </w:r>
    </w:p>
    <w:p>
      <w:pPr>
        <w:pStyle w:val="Style15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ое развити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тской деятельности: </w:t>
      </w:r>
    </w:p>
    <w:p>
      <w:pPr>
        <w:pStyle w:val="Style15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тивная</w:t>
      </w:r>
    </w:p>
    <w:p>
      <w:pPr>
        <w:pStyle w:val="Style15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руирование (художественное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занятия – интегрированно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 – фронтальна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ть  игровое  творчество  детей через создание сказочной ситуации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Style16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 конструировать подснежник из бросового материала, отображая характерные особенности подснежника.</w:t>
      </w:r>
    </w:p>
    <w:p>
      <w:pPr>
        <w:pStyle w:val="Style16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коммуникативные способности детей.</w:t>
      </w:r>
    </w:p>
    <w:p>
      <w:pPr>
        <w:pStyle w:val="Style16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 способность к фантазированию на основе сюжета знакомой сказк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мение придумывать конец знакомой сказки. </w:t>
      </w:r>
    </w:p>
    <w:p>
      <w:pPr>
        <w:pStyle w:val="Style16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ви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лкую моторику пальцев рук.</w:t>
      </w:r>
    </w:p>
    <w:p>
      <w:pPr>
        <w:pStyle w:val="Style16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ывать бережное отношение к природе,</w:t>
      </w:r>
      <w:r>
        <w:rPr>
          <w:rFonts w:cs="Times New Roman" w:ascii="Times New Roman" w:hAnsi="Times New Roman"/>
          <w:sz w:val="28"/>
          <w:szCs w:val="28"/>
        </w:rPr>
        <w:t xml:space="preserve"> желание помогать героям сказки,  делать их жизнь радостн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 xml:space="preserve"> чтение сказки «Двенадцать месяцев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атериал:</w:t>
      </w:r>
      <w:r>
        <w:rPr>
          <w:sz w:val="28"/>
          <w:szCs w:val="28"/>
        </w:rPr>
        <w:t xml:space="preserve"> Куклы для показа, корзинка, пластиковые ложки, пластилин, нитки,  ножницы, скотч, цветная бумага, фонарик, шир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0"/>
        <w:jc w:val="center"/>
        <w:rPr/>
      </w:pPr>
      <w:r>
        <w:rPr/>
        <w:t>Технологическая карта занятия</w:t>
      </w:r>
    </w:p>
    <w:tbl>
      <w:tblPr>
        <w:tblW w:w="105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104"/>
        <w:gridCol w:w="50"/>
        <w:gridCol w:w="92"/>
        <w:gridCol w:w="1461"/>
        <w:gridCol w:w="24"/>
        <w:gridCol w:w="1942"/>
        <w:gridCol w:w="12"/>
        <w:gridCol w:w="1577"/>
        <w:gridCol w:w="41"/>
        <w:gridCol w:w="1564"/>
      </w:tblGrid>
      <w:tr>
        <w:trPr/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Этап, его продолжительность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дачи этап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iCs/>
              </w:rPr>
            </w:pPr>
            <w:r>
              <w:rPr>
                <w:iCs/>
              </w:rPr>
              <w:t>Форма организации образовательного процесса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одержание деятельност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езультат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едагог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детей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1. Организационная часть </w:t>
            </w:r>
            <w:r>
              <w:rPr/>
              <w:t>(2  мин.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1.</w:t>
            </w:r>
            <w:r>
              <w:rPr/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  <w:t>- создание мотивации у детей к предстоящей деятельности</w:t>
            </w:r>
          </w:p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дети стоят врассыпную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едагог предлагает детям посмотреть фрагмент сказки и сочинить новое окончание. 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ти участвуют в постановке цели занятия: посмотрим сказку и сочиним для нее новое оконч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ти настроились на НОД, приняли цель занятия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ход на следующий этап</w:t>
            </w:r>
          </w:p>
        </w:tc>
        <w:tc>
          <w:tcPr>
            <w:tcW w:w="7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проходить на места для просмотра фрагмента сказ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2. Основная часть </w:t>
            </w:r>
            <w:r>
              <w:rPr>
                <w:i/>
                <w:iCs/>
              </w:rPr>
              <w:t>(20 минуты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.1.Показ фрагмента сказки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  <w:t>вовлечь детей в игровую ситуацию, вызвать желание помогать сказочнуму герою</w:t>
            </w:r>
          </w:p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  <w:t>- дети сидят на стульях перед ширмо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вместно с ребенком показывает фрагмент сказки с использованием кукольного театр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мотрят сказку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ти включены в игровую ситуацию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ход на следующий вид деятельности</w:t>
            </w:r>
          </w:p>
        </w:tc>
        <w:tc>
          <w:tcPr>
            <w:tcW w:w="7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опрос к детям: сможет ли девочка найти в лесу подснежники?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.2.Беседа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-способствовать </w:t>
            </w:r>
          </w:p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  <w:t>тому, чтобы дети свободно выражали свое мнение,</w:t>
            </w:r>
          </w:p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  <w:t>предлагали пути решения проблемы</w:t>
            </w:r>
          </w:p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как помочь сказочному герою);</w:t>
            </w:r>
          </w:p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  <w:t>- дети сидят на стульях перед ширмо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обсуждает с детьми проблему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высказывают свои пред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шли к общему выводу, как помочь сказочному герою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ход на следующий вид деятельности</w:t>
            </w:r>
          </w:p>
        </w:tc>
        <w:tc>
          <w:tcPr>
            <w:tcW w:w="7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едагог предлагает собраться в поход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3.Сбор  в лес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  <w:t>Напомнить детям о правилах безопасности (нельзя ходить одним без взрослых, с собой необходимо взять теплые вещи, продукты питания, фонарик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ти стоят рядом с педагогом у столика, где приготовлены разные предметы, которые возможно взять с собой в поход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глашает детей в похо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ти собирают вещи в пох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ти вспомнили правила безопасности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ход на следующий этап</w:t>
            </w:r>
          </w:p>
        </w:tc>
        <w:tc>
          <w:tcPr>
            <w:tcW w:w="7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стреча со сказочным героем  (девочкой) в лесу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2.4. Встреча с герое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суждение проблемы,  из чего изготовить подснежники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ызвать у детей желание помочь герою, учить высказывать предположение о способах решения проблемы (из чего изготовить подснежник), напомнить детям о необходимости беречь природу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о стульев переходят на ковер, где оформлен сказочный ле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Приглашает к обсуждению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з чего изготовить подснежник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троят предположения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Дети самостоятельно приняли решение, помочь герою и изготовить подснежники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з бросового материала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ход на следующий этап</w:t>
            </w:r>
          </w:p>
        </w:tc>
        <w:tc>
          <w:tcPr>
            <w:tcW w:w="7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едагог приглашает сесть за столы и приступить к изготовлению подснежников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5. Изготовление подснежников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чить мастерить подснежник из бросового материала (одноразовой ложки, ниток, цветной бумаги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ети занимают рабочие мест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казывает способ выпол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астерят подснежник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отовые поделки</w:t>
            </w:r>
          </w:p>
        </w:tc>
      </w:tr>
      <w:tr>
        <w:trPr/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3. Заключительная часть </w:t>
            </w:r>
            <w:r>
              <w:rPr>
                <w:i/>
                <w:iCs/>
              </w:rPr>
              <w:t>3 минуты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вая бесе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  <w:t>совместно с детьми придумать новое окончание сказки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ти за рабочими столам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дагог предлагает изменить конец сказки и не отправлять девочку к мачехе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ти сочиняют окончание сказки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думано новое окончание сказки (девочка остается жить с детском саду)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флек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  <w:t>помочь детям проанализировать свою деятельность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ти рядом с педагогом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дает вопросы о том, что понравилось в игре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вечают на вопрос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ти проанализировали свою деятельность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юрпризный момен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  <w:t>вызвать желание доставить радость своему близкому человеку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ти рядом с педагогом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рашивает, кому мы подарим подснежник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троят предположен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ти умеют принимать решение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Вых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  <w:t>создать ситуацию успеха для каждого ребенка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ти рядом с педагогом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Хвалит каждого ребенка за помощь и изготовление красивой поделк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 детей создан положительный настро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/>
      </w:pPr>
      <w:r>
        <w:rPr/>
        <w:t>Вывод: при планировании образовательной деятельности мы использовали  интегрированный подход, виды детской деятельности вытекают один из одного и объединяются в целое.</w:t>
      </w:r>
      <w:bookmarkStart w:id="0" w:name="_GoBack"/>
      <w:bookmarkEnd w:id="0"/>
    </w:p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24:00Z</dcterms:created>
  <dc:creator>ShtogrinaEP</dc:creator>
  <dc:description/>
  <cp:keywords/>
  <dc:language>en-US</dc:language>
  <cp:lastModifiedBy>User</cp:lastModifiedBy>
  <cp:lastPrinted>2018-03-12T10:02:00Z</cp:lastPrinted>
  <dcterms:modified xsi:type="dcterms:W3CDTF">2019-11-23T12:35:00Z</dcterms:modified>
  <cp:revision>4</cp:revision>
  <dc:subject/>
  <dc:title/>
</cp:coreProperties>
</file>