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 – класс «Презентация проектной деятельности с детьми старшего дошкольного возраста  по теме «Почему у жирафа шея длинна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 -  Пешкова Татьяна Григорьевна, воспитатель высшей категории МБДОУ № 62 «Роднич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часть. Теоретическое обоснование использования метода проектов работе с детьми старшего дошкольного возра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дошкольного образования происходят значительные изменения в целях, содержании, основополагающих принципах образовательной работы с детьми дошкольного возраста. Происходящие преобразования обусловлены принятием новых нормативно-правовых основ, определяющих деятельность дошкольных образовательных организаций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еред педагогами стоит задача уже в  дошкольном возрасте закладывать позиции  самостоятельности, активности, инициативности в поиске ответов на вопросы, сбора информации, экспериментировании и применения полученных знаний, умений и навыков в играх и практической деятельност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показывает образовательная практика, такую возможность даёт метод проектов или проектное обучение. Он позволяет педагогам расширить образовательное пространство, придать ему новые формы и даёт возможность развития творческого, познавательного мышления ребёнка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обенностью  проектной деятельности в условиях дошкольных образовательных организаций является то, что ребенок ещё не может самостоятельно найти противоречия в окружающем, сформулировать проблему, определить цель (замысел). В образовательном процессе ДОО проектная деятельность носит характер сотрудничества, в котором принимают участие дети и педагоги ДОУ, а так же вовлекаются родители и другие члены семьи. Проекты, вне зависимости от вида, творческие, исследовательские, информационные, открытые, игровые, практико-ориентированные и др., нуждаются в постоянном внимании, помощи и сопровождении со стороны взрослых на каждом этапе реализации. Спецификой  использования метода проектов в  дошкольной практике является то, что взрослым необходимо «наводить» ребенка, помогать обнаруживать проблему или, даже провоцировать её возникновение, вызвать к ней интерес и «втягивать» детей в совместный про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.Г. Кагаров выделял четыре отличительные черты проектного мет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    1.Исходным пунктом обучения служат  детские интересы сегодняшнего  дня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    2.Детские проекты как бы копируют  различные стороны бытия.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    3.Дети сами себе намечают программу занятий и интенсивно ее выполняю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    4. Проект есть слияние теории и практики: постановка умственных задач и их выполнение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ектного метода в ДОУ является развитие свободной творческой личности ребёнка. Но в зависимости от возраста детей, задачи решаемые педагогом, могут варьироваться. Если в младшем возрасте основными задачами проектной деятельности являются вхождение детей в проблемную игровую ситуацию (с ведущей ролью педагога); активизация желания искать пути разрешения проблемной ситуации (вместе с педагогом) и формирование начальных предпосылок поисковой деятельности (практические опыты). То задачами развития в старшем возрасте являются: формирование предпосылок поисковой деятельности; развитие умения определять возможные методы решения проблемы сначала с помощью взрослого, а затем и самостоятельно; применять эти методы на практике; развитие умения вести конструктивную беседу в процессе совместной исследователь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 проекта актуален и очень эффективен. Он даёт ребёнку возможность экспериментировать, синтезировать полученные знания. Развивать творческие способности и коммуникативные навыки. Но очень часто педагог сталкивается с проблемой – как выбрать тему проекта. Ребенка интересует всё:  животные,  растения, космос, дельфины, динозавры….  В своей практике мы реализуем проекты, темы которых предлагаются как педагогами («Поделки из ниток»,  «Украсим группу своими руками к Новому году»), так и самими детьми («Почему у жирафа шея длинная», «Превращения снега в воду»). Но более эффективны проекты, которые реализуются по инициативе самих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боре темы проекта необходимо помнить, что проект – продукт сотрудничества и сотворчества воспитателей, детей, родителей, поэтому  необходимо продумать способы вовлечения родителей в реализацию проекта. Родители могут помочь с поиском информации по теме, созданию альбомов и презентаций по  теме проекта, </w:t>
      </w:r>
      <w:r>
        <w:rPr/>
        <w:t xml:space="preserve"> в организации и проведении </w:t>
      </w:r>
      <w:r>
        <w:rPr>
          <w:rFonts w:cs="Times New Roman" w:ascii="Times New Roman" w:hAnsi="Times New Roman"/>
          <w:sz w:val="24"/>
          <w:szCs w:val="24"/>
        </w:rPr>
        <w:t>совместных походов в библиотеку, в чтении детских познавательных и справочных изданий; наблюдений и экскурс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осуществляется в несколько этапов:</w:t>
      </w:r>
    </w:p>
    <w:p>
      <w:pPr>
        <w:pStyle w:val="C1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 этап. Выбор темы. (Что хотим узнать?)</w:t>
      </w:r>
    </w:p>
    <w:p>
      <w:pPr>
        <w:pStyle w:val="C1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 этап. Планирование работы. (Что надо сделать?)</w:t>
      </w:r>
    </w:p>
    <w:p>
      <w:pPr>
        <w:pStyle w:val="C1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3. этап. Реализация проекта (Проведение мероприятий.)</w:t>
      </w:r>
    </w:p>
    <w:p>
      <w:pPr>
        <w:pStyle w:val="C1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4. этап. Презентация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этапе разработки содержания занятий, игр, прогулок, наблюдений, экскурсий и других видов деятельности, связанных с темой проекта, важно тщательно продумать и организовать предметную среду таким образом, чтобы она являлась «фоном» к эвристической и поисково-исследовательской деятельности. Воспитатель выступает как организатор детской продуктивной деятельности, он источник информации, консультант, эксперт. Он - основной руководитель проекта и последующей исследовательской, игровой, художественной, практико-ориентированной деятельности, координатор индивидуальных и групповых усилий детей в решении пробле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ценке конечного продукта и к  рефлексии промежуточных результатов привлекаются дети. Рефлексия способствует к осознанному выполнению деятельности, развитию таких личностных качеств как ответственность, настойчивость, инициативность и др. Совместный проект обязательно должен быть доведён до конца, должен быть осязаемый продукт проектной деятельности (макет, выставка, альбом, праздник и др.) Ребёнок непременно должен увидеть и ощутить плоды своего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литературы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Е. Веракса, А.Н. Веракса «Проектная деятельность дошкольников» Пособие для педагогов дошкольных учреждений. М., Мозаика – Синтез, 2012 г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Майер, О.И. Давыдова «555 идей для вовлечения родителей в жизнь детского сада». Издательство «Творческий центр Сфера» Москва, 2011 г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И.Давыдова, А.А.Майер, Л.Г.Богославец. Проекты в работе с семьей. Издательство «Творческий центр Сфера» Москва, 2011г.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часть. Презентация проекта с детьми старшего дошкольного возраста по теме  «Почему у жирафа шея длинная»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д проекта:</w:t>
      </w:r>
      <w:r>
        <w:rPr>
          <w:rFonts w:cs="Times New Roman" w:ascii="Times New Roman" w:hAnsi="Times New Roman"/>
          <w:sz w:val="24"/>
          <w:szCs w:val="24"/>
          <w:lang w:eastAsia="ru-RU"/>
        </w:rPr>
        <w:t>  познавательно-творческий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стники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дет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5-6 лет, 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воспитател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одители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 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lang w:eastAsia="ru-RU"/>
          </w:rPr>
          <w:t>реализации проекта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краткосрочны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(1 неделя)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блема: 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о развита поисковая деятельность у старших дошколь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нать, почему у жирафа шея длинн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проектов прочно вошел в педагогическую практику ДОО. Требования ФГОС ДО обуславливают необходимость развивать поисково- познавательную  активность дошкольников. В ходе реализации проекта дошкольники могут почувствовать  себя исследователями, но для этого необходимо, чтобы тема по-настоящему была интересна детям. Детский исследовательский проект не очень велик по объему и непродолжителен по времени, но зато он предоставляет возможность ребенку самостоятельно наметить пути решения проблемы и способ представления результатов своего проекта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нятии по ознакомлению с животными жарких стран у детей возник вопрос «Почему у жирафа длинная шея». Было высказано множество предположений, но мы вместе с детьми решили найти достоверную информацию С детьми обсудили, где можно получить недостающую информацию: Интернет, чтение энциклопедий, просмотр мультфильмов, телеперадач, беседы с родителями и другими взрослыми.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тивация: 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ля создания мотивации к поисковой деятельности  детям было предложено сочинить сказку «Почему  у жирафа шея длинная», оформить ее в специальный альбом вместе с детскими рисунками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проек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поисково- познавательную активность дошкольников 5 – 6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  знания детей о жираф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сравнивать и обобщать информацию, полученную  из разных источник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ять в рисовании цветными карандашами и акварелью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умение отражать полученные впечатления в рисунках, творческих работах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презентовать результаты своей  работы родителям и сверстникам.</w:t>
      </w:r>
    </w:p>
    <w:p>
      <w:pPr>
        <w:pStyle w:val="Normal"/>
        <w:spacing w:lineRule="auto" w:line="240" w:before="280" w:after="280"/>
        <w:rPr/>
      </w:pPr>
      <w:r>
        <w:rPr/>
        <w:t>Ожидаемые результаты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ение знаний детей о жираф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изображать жирафа цветными карандашами и краска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 детей умения  искать информацию из разных источник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презент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своей  работы родителям и сверстник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ированная сказка «Почему у жирафа шея длинная»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эта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становка проблемы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этап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 проекта (организация совместной работы детей и педагогов над проектом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этап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результатов проекта родителям  и сверстникам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 реализации  проекта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65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, ср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эта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становка проблемы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еседа с детьми «Животные жарких стран»; выдвижение гипотез (Приложение 1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утей поиска информации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одукта проект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этап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 проект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нформации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исование «Саванна» (акварель)   (Приложение 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ение сказки – загадки        (Приложение 3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исование закладки «Жираф» (эволюция животного)  (Приложение 4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полученной информ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этап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результатов проекта родителям  и сверстникам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обсуждение полученной информации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сказки рисунками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выставки для родител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сказки с показом иллюстраций и закладок детям из параллельной  старшей груп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- педагог</w:t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полагаемое распределение ролей в проектной группе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дагог:</w:t>
      </w:r>
      <w:r>
        <w:rPr>
          <w:rFonts w:cs="Times New Roman" w:ascii="Times New Roman" w:hAnsi="Times New Roman"/>
          <w:sz w:val="24"/>
          <w:szCs w:val="24"/>
          <w:lang w:eastAsia="ru-RU"/>
        </w:rPr>
        <w:t> организация образовательных ситуаций, продуктивной деятельности детей, консультирование  родителей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астие в познавательной и продуктивной деятельност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одители:</w:t>
      </w:r>
      <w:r>
        <w:rPr>
          <w:rFonts w:cs="Times New Roman" w:ascii="Times New Roman" w:hAnsi="Times New Roman"/>
          <w:sz w:val="24"/>
          <w:szCs w:val="24"/>
          <w:lang w:eastAsia="ru-RU"/>
        </w:rPr>
        <w:t> совместное изучение проблемы с ребёнком, поиск информации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вод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ремя работы над проектом достигнуты следующие результаты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ыли созданы условия, раскрывающие творческие и интеллектуальные возможности детей, ориентированные на диалогическое взаимодействие детей, родителей, педагогов и способствующие самопознанию, саморазвитию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овысился познавательный интерес , желание находить новую информацию и делиться  ею с друзьями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се поставленные цели и задачи успешно решены, дети и родители приняли активное участие в реализации проект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часть. Практическая. Задание для слушателей «Составляем книгу сказок про животных Африки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казка - один из основных видов устного народного творчества. Художественное повествование фантастического, приключенческого или бытового характера. Композиция сказки: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Зачин. (“В некотором царстве, в некотором государстве жили-были…”).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. Основная часть.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3. Концовка. (“Стали они жить – поживать и добра наживать” или “Устроили они пир на весь мир…”).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Любая сказка ориентирована на социально-педагогический эффект: она обучает, побуждает к деятельности и даже лечит. Иначе говоря, потенциал сказки гораздо богаче ее идейно-художественной значимости.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т других прозаических жанров сказка отличается более развитой эстетической стороной. Эстетическое начало проявляется в идеализации положительных героев, и в ярком изображении "сказочного мира", и романтической окраске событий.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дание.</w:t>
      </w:r>
    </w:p>
    <w:p>
      <w:pPr>
        <w:pStyle w:val="Style17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color w:val="000000"/>
        </w:rPr>
        <w:t>Слушатели  делятся на три – четыре группы.</w:t>
      </w:r>
    </w:p>
    <w:p>
      <w:pPr>
        <w:pStyle w:val="Style17"/>
        <w:numPr>
          <w:ilvl w:val="1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бирают себе тему сказки: «Почему  у слона хобот», «Почему у льва только грива», «Почему крокодил живет в реке», «Про обезьянку, которая любила бананы».</w:t>
      </w:r>
    </w:p>
    <w:p>
      <w:pPr>
        <w:pStyle w:val="Style17"/>
        <w:numPr>
          <w:ilvl w:val="1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идумывают и записывают сказку.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ипотезы детей «Для чего жирафу нужна длинная шея»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бы увидеть,  как враг нападает, крадётс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бы увидеть, куда спрятался детёныш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бы есть с макушки дерев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бы проглатывать ед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бы прятаться в дерево, а голова над деревом и видеть врагов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бы драть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тобы наклоняться и ставить предметы на место (как кран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 2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 детского рисунка по теме «Саванн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39795" cy="253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зка «Почему у жирафа длинная шея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ным - давно на Земле был ледниковый период. Затем наступило глобальное потепление. Стало много травы, она  росла и превращалась в деревья. В траве появилось много динозавров, и они поели всю траву. Сильные стали поедать слабых. Динозавры стали убегать друг от друга. Они стали превращаться в других животных. Один динозавр превратился в древнего оленя. У него была коричневая шкура.  Рожки были небольшие и смотрели назад. Он быстро бегал. На ногах были копыта, хвост был как верёвочка с треугольником. Когда животные съели всю траву, они стали есть листья с деревьев. Олень поднимал голову и вытягивал шею. И шея его вытянулась. Рожки выпрямились, чтобы не запутаться в  ветках. На коже появились пятнышки – это выгорела шкура на солнце, когда олень кушал листья. Так древний олень превратился в жираф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ец детской закладки «Жираф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ладка складывается в несколько раз. При разворачивании закладки можно показать как, росла шея у жирафа.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ачала у жирафа была короткая шея. Вот такая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905500" cy="404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 подросла и стала вот така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976245" cy="659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vospitatel/6699-pravila-eti-pust-znayut-vse-deti-.html" TargetMode="External"/><Relationship Id="rId3" Type="http://schemas.openxmlformats.org/officeDocument/2006/relationships/hyperlink" Target="http://50ds.ru/sport/9753-fakultativ-dlya-detey-starshego-shkolnogo-vozrasta-budushchie-vospitateli.html" TargetMode="External"/><Relationship Id="rId4" Type="http://schemas.openxmlformats.org/officeDocument/2006/relationships/hyperlink" Target="http://50ds.ru/psiholog/2143-idei-dlya-realizatsii-proekta-moya-semya.html" TargetMode="External"/><Relationship Id="rId5" Type="http://schemas.openxmlformats.org/officeDocument/2006/relationships/hyperlink" Target="http://50ds.ru/sport/4756-kratkosrochnyy-proekt-ya-poznayu-sebya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10:00Z</dcterms:created>
  <dc:creator>Елена</dc:creator>
  <dc:description/>
  <dc:language>en-US</dc:language>
  <cp:lastModifiedBy>User</cp:lastModifiedBy>
  <dcterms:modified xsi:type="dcterms:W3CDTF">2019-03-28T15:10:00Z</dcterms:modified>
  <cp:revision>2</cp:revision>
  <dc:subject/>
  <dc:title/>
</cp:coreProperties>
</file>