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54" w:before="5" w:after="0"/>
        <w:ind w:left="634" w:right="211" w:hanging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 xml:space="preserve">Индивидуальная карта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самообразования педагога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БДОУ «Центр развития ребенка – детский сад № 90 «ПОДСОЛНУШЕК» г.Нижнекамск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Ф.и.о. </w:t>
      </w:r>
      <w:r>
        <w:rPr>
          <w:rFonts w:cs="Times New Roman" w:ascii="Times New Roman" w:hAnsi="Times New Roman"/>
          <w:bCs/>
          <w:caps/>
          <w:sz w:val="24"/>
          <w:szCs w:val="24"/>
        </w:rPr>
        <w:t>сибаева эльвира Махмутовн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Тема самообразования: </w:t>
      </w:r>
      <w:r>
        <w:rPr>
          <w:rFonts w:cs="Times New Roman" w:ascii="Times New Roman" w:hAnsi="Times New Roman"/>
          <w:bCs/>
          <w:caps/>
          <w:sz w:val="24"/>
          <w:szCs w:val="24"/>
        </w:rPr>
        <w:t>«Сенсорные эталоны»(3-4г)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Цель самообразования по теме: </w:t>
      </w:r>
      <w:r>
        <w:rPr>
          <w:rFonts w:cs="Times New Roman" w:ascii="Times New Roman" w:hAnsi="Times New Roman"/>
          <w:bCs/>
          <w:caps/>
          <w:sz w:val="24"/>
          <w:szCs w:val="24"/>
        </w:rPr>
        <w:t>Систематизация знаний по методике сенсорного развития детей младшего дошкольного возраста, изучение учебной и научно-методической литературы, новых программ и педагогических технологий, ознакомление с опытом работы других дошкольных учреждений, педагогов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3"/>
        <w:gridCol w:w="1696"/>
        <w:gridCol w:w="3080"/>
        <w:gridCol w:w="7"/>
        <w:gridCol w:w="1777"/>
        <w:gridCol w:w="1888"/>
      </w:tblGrid>
      <w:tr>
        <w:trPr>
          <w:trHeight w:val="705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Цель этап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Задачи этапа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едагогический </w:t>
              <w:br/>
              <w:t xml:space="preserve">продукт как результат </w:t>
            </w:r>
            <w:r>
              <w:rPr>
                <w:rFonts w:cs="Times New Roman" w:ascii="Times New Roman" w:hAnsi="Times New Roman"/>
                <w:i/>
                <w:color w:val="000000"/>
              </w:rPr>
              <w:t>(тема,название)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Субъективные </w:t>
              <w:br/>
              <w:t>достижен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Формы представления</w:t>
              <w:br/>
              <w:t xml:space="preserve">результат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место и дата)</w:t>
            </w:r>
          </w:p>
        </w:tc>
      </w:tr>
      <w:tr>
        <w:trPr>
          <w:trHeight w:val="705" w:hRule="atLeast"/>
        </w:trPr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этап  - Анали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иод 2015-2016г.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зучение пробле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оздать каталог научно-методической литературы, инновационного опыта, проанализировать интернет-ресурсы;  провести диагностические исследован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ставить метод.копилку, картотеки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аталог научно-методической литературы, инновационного опыта,  интернет-ресурсов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ониторинг диагностических исследова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ртоте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библиографического списка литературы по теме само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сещение открытых мероприятий (или занятий опытных педагог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самоотче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-презентац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диагност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педчас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информации на профессиональных сайтах (альтернативный сайт)</w:t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этап – Конструирующ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иод 2016-2017г.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здать методическое сопровождени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.Разработать программу (цикл занятий,…)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чие программы, перспективные планы работы с детьми, проекты,  создание и оснащение творческих центров в группе, пакеты диагностических методик, метод.рекомендации, технологические карты, циклы конспектов ОД, программы работы с родителями; видеозаписи,  пособия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тодическая копилка ( примерные перспективные планы или перечень занятий по данной теме, картотека игр, стихов…)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отчет, аналитическая справ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отзыв коллег, родителе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педчас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информации на профессиональных сайт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открытый показ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этап - Формирующ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иод  2017-2018г.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ализация своих разработок в практике: подготовка и проведение открытых мероприятий (занятий, выступлений и т.д.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результатов диагности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конспектов 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конкурсах различного уровня.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отче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диагности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спра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 участия в конкурсах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зыв коллег, родителе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педчас, семинар, МО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информации на профессиональных сайт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конкурс, выстав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открытый показ.</w:t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этап - Обобщающ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иод   2018-2019г.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формление опыта работы (портфолио) - его обобщение и распространение: проведение итоговых диагностических исследований, редакция перспективных планов работы с детьми,  проектов, метод.рекомендаций, технологических карт, цикла конспектов ОД, программы работы с родителями; издание собственных разработок, размещение публикаций;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мониторинг развития 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формление методических рекомендац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конкурсах различного уровня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самоотче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амодиагности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аналитическая справк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зультат участия в конкурсах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зыв коллег, родителе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педчас, педсовет, семинар, МО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информации на профессиональных сайт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открытый показ, мастер-клас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ЛАНИРУЕМЫЙ РЕЗУЛЬТАТ</w:t>
      </w:r>
    </w:p>
    <w:p>
      <w:pPr>
        <w:pStyle w:val="Normal"/>
        <w:shd w:fill="FFFFFF" w:val="clear"/>
        <w:spacing w:lineRule="atLeast" w:line="2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истематизация материала по развитию сенсорных способностей у детей 3-4 лет средствами дидактических игр в соответствии с возрастными и индивидуальными возможностями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формированные сенсорные представления путём выделения формы, цвета, и величины предметов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Сформированные представления о разновидностях дидактических игр и основных приемах игры на них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Сотрудничество ДОУ и семьи по проблеме формирования и развития сенсорных способностей у детей 3-4 лет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одители проявляют интерес в дальнейшем развитию детей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 родителей вырос уровень по сенсорному развитию. Они научились создавать дома условия для дидактических игр и правильно подбирать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ОБЩИЕ СВЕДЕНИЯ ПО ТЕМЕ САМООБРАЗОВАНИЯ</w:t>
      </w:r>
    </w:p>
    <w:p>
      <w:pPr>
        <w:pStyle w:val="Normal"/>
        <w:shd w:fill="FFFFFF" w:val="clear"/>
        <w:spacing w:lineRule="atLeast" w:line="252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амые далеко идущие успехи</w:t>
      </w:r>
    </w:p>
    <w:p>
      <w:pPr>
        <w:pStyle w:val="Normal"/>
        <w:shd w:fill="FFFFFF" w:val="clear"/>
        <w:spacing w:lineRule="atLeast" w:line="252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уки и техники рассчитаны</w:t>
      </w:r>
    </w:p>
    <w:p>
      <w:pPr>
        <w:pStyle w:val="Normal"/>
        <w:shd w:fill="FFFFFF" w:val="clear"/>
        <w:spacing w:lineRule="atLeast" w:line="252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 только на мыслящего,</w:t>
      </w:r>
    </w:p>
    <w:p>
      <w:pPr>
        <w:pStyle w:val="Normal"/>
        <w:shd w:fill="FFFFFF" w:val="clear"/>
        <w:spacing w:lineRule="atLeast" w:line="252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о и ощущающего человека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. Г. Ананье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1 этап. Подготовительный (выявл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01"/>
        <w:gridCol w:w="4961"/>
        <w:gridCol w:w="198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темы по обобщению опыта работы, обоснование ее актуальности, необходимости рассмотр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самообразования: «Сенсорные эталоны»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сорное развитие ребенка буквально с первых дней его жизни является залогом успешного осуществления разных видов деятельности, формирования различных способностей, готовности ребенка к школьному обучению.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пешность умственного, физического, эстетического воспитания в значительной степени зависит от уровня сенсорного воспитания, то есть от того, насколько совершенно ребенок слышит, видит, осязает окружающее.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нно поэтому так важно, чтобы сенсорное воспитание планомерно и систематически включалось во все моменты жизни ребенка, прежде всего в процессы познания окружающей жизни: предметов, их свойств и качест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-2016 гг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целей, задач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ь самообразования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тизация знаний по методике сенсорного развития детей младшего дошкольного возраста, изучение учебной и научно-методической литературы, новых программ и педагогических технологий, ознакомление с опытом работы других дошкольных учреждений, педагогов.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и самообразова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93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программой профессионального самообразования поможет мне:</w:t>
            </w:r>
          </w:p>
          <w:p>
            <w:pPr>
              <w:pStyle w:val="Normal"/>
              <w:shd w:fill="FFFFFF" w:val="clear"/>
              <w:spacing w:lineRule="atLeast" w:line="29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ширить знания о сенсорном воспитании детей младшего возраста.</w:t>
            </w:r>
          </w:p>
          <w:p>
            <w:pPr>
              <w:pStyle w:val="Normal"/>
              <w:shd w:fill="FFFFFF" w:val="clear"/>
              <w:spacing w:lineRule="atLeast" w:line="293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огатить развивающую среду группы по сенсорному развитию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оздание и приобретение  новых игр при участии родителей)</w:t>
            </w:r>
          </w:p>
          <w:p>
            <w:pPr>
              <w:pStyle w:val="Normal"/>
              <w:shd w:fill="FFFFFF" w:val="clear"/>
              <w:spacing w:lineRule="atLeast" w:line="29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разование родителей по данной  теме (подготовка  консультаций «Развитие сенсорных способностей у детей младшего возраста через дидактические игры», проведение бесед, родительского собрания «Путешествие в страну Сенсорику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й год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вижение гипотез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сс познания маленького человека отличается от процесса познания взрослого. Взрослые познают мир умом, маленькие дети – эмоциями. Познавательная активность ребенка 3-4 лет выражается, прежде всего, в развитии восприятия, символической (знаковой) функции мышления и осмысленной предметной деятельности. Проект актуален, т.к. его реализация позволяет расширить кругозор каждого ребенка на базе ближайшего  окружения, создать условия для развития самостоятельной познавательной активности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этап. Аналитический (изучение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86"/>
        <w:gridCol w:w="5103"/>
        <w:gridCol w:w="180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лана работы по самообразован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у по данному направлению я начала с того, что изучила педагогическую литературу, проанализировала исследования ученых по сенсорному воспитанию дошкольников.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ходе реализации своего проекта я разработала подборку дидактических игр: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дактические игры на развитие тактильных и вкусовых ощущений: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дактические игры и упражнения для закрепления понятия формы: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дактические игры и упражнения на закрепления понятия величины.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идактические игры и упражнения на закрепление цвета.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им образом, этапы моей работы можно представить следующим образом: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эта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информационно-аналитический и методическая работа. На данном этапе решалась первая задача работы: Сбор и анализ информации по данной проблеме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эта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проектировочный. 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эта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творческий. Приобретение и создание дидактических игр на развитие сенсорных навыков.</w:t>
            </w:r>
          </w:p>
          <w:p>
            <w:pPr>
              <w:pStyle w:val="Normal"/>
              <w:shd w:fill="FFFFFF" w:val="clear"/>
              <w:spacing w:lineRule="atLeast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эта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создание в группе центра по сенсорному развитию и оформление картотеки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й год работы над темо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обследования детей по интересующей проблеме (диагности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этап. Организационный (обобщение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49"/>
        <w:gridCol w:w="5240"/>
        <w:gridCol w:w="180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ая ча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методической, педагогической, психологической и другой литературы, опыта работы коллег и т.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ление с требованиями оформления теоретической части работы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 литературу по данной теме:</w:t>
            </w:r>
          </w:p>
          <w:p>
            <w:pPr>
              <w:pStyle w:val="Normal"/>
              <w:shd w:fill="FFFFFF" w:val="clear"/>
              <w:spacing w:lineRule="auto" w:line="240" w:before="225" w:after="22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Лыкова И. А. Изобразительная деятельность в детском саду. Младшая группа. – Москва, 2010.</w:t>
            </w:r>
          </w:p>
          <w:p>
            <w:pPr>
              <w:pStyle w:val="Normal"/>
              <w:shd w:fill="FFFFFF" w:val="clear"/>
              <w:spacing w:lineRule="auto" w:line="240" w:before="225" w:after="22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Э. Г. Пилюгина «Сенсорные способности малыша» - М.: «Мозаика-Синтез», 2003;</w:t>
            </w:r>
          </w:p>
          <w:p>
            <w:pPr>
              <w:pStyle w:val="Normal"/>
              <w:shd w:fill="FFFFFF" w:val="clear"/>
              <w:spacing w:lineRule="auto" w:line="240" w:before="225" w:after="22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. Ф. Губанова. Развитие игровой деятельности. Система работы во второй младшей группе детского сада. – М.: Мозаика-Синтез, 2008.</w:t>
            </w:r>
          </w:p>
          <w:p>
            <w:pPr>
              <w:pStyle w:val="Normal"/>
              <w:shd w:fill="FFFFFF" w:val="clear"/>
              <w:spacing w:lineRule="auto" w:line="240" w:before="225" w:after="22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Н. Я. Михайленко, Н. А. Короткова. Как играть с ребёнком. – М.: Обруч, 2012г</w:t>
            </w:r>
          </w:p>
          <w:p>
            <w:pPr>
              <w:pStyle w:val="Normal"/>
              <w:shd w:fill="FFFFFF" w:val="clear"/>
              <w:spacing w:lineRule="auto" w:line="240" w:before="225" w:after="22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Дидактические игры-занятия в ДОУ (младший возраст): Практическое пособие для воспитателей и методистов ДОУ. Автор-составитель Е. Н. Панова. – Воронеж: ТЦ «Учитель», 2010 .</w:t>
            </w:r>
          </w:p>
          <w:p>
            <w:pPr>
              <w:pStyle w:val="Normal"/>
              <w:shd w:fill="FFFFFF" w:val="clear"/>
              <w:spacing w:lineRule="auto" w:line="240" w:before="225" w:after="22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Ветрова В. В. «Во что играть с ребёнком  3 лет». ТЦ М. 201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Колдина Д.Н. «Игровые занятия с детьми 3-4 лет» ТЦ М. 201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Пилюгина Э.Г. Сенсорные способности малыша – Москва. Мозаика – Синтез, 200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Янушко Е.А. Сенсорное развитие детей младшего возраста – Москва, Мозаика – Синтез, 201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Интернет ресурс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-й, 3-й года работы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 темо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час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конспектов занятий, деятельности и т.д., их апробац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пособий, атрибутов, приобретение оборудования дл проведения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открытых мероприят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на педагогическом сове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работе творческих груп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с родителями: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частие родителей в изготовлении дидактических игр и демонстрационного материала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ведение индивидуальных консультаций  и бесед с родителям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дготовить консультацию для родителей «Развитие сенсорных способностей у детей младшего возраста через дидактические игры»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нкетирование родителе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ведение родительского собрания «Путешествие в страну Сенсорику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с детьми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зобразительная деятельность (нетрадиционные техники рисование на песке и пальчиковое рисование на бумаге)</w:t>
              <w:br/>
              <w:t>Рисование - способствует развитию эмоциональной отзывчивости, воспитанию чувства прекрасного; развитию воображения, самостоятельности, настойчивости, аккуратности, трудолюбия, умению доводить работу до конца; формированию изобразительных умений и навыков. Рисование способствует развитию зрительно-двигательной координации, совершенствуется мелкая моторика кисти, пальцев рук и тактильного восприятия. Происходит продолжение знакомство с цветом, формой, ритмом и положением в пространстве. Способствует снятию детских страхов, развивает уверенность в своих силах, во время работы дети получают эстетическое удовольствие.</w:t>
              <w:br/>
              <w:t>2. Лепка (пластилин и соленое тесто) - развивает творчество, мелкую моторику рук, пространственное мышление, понятие о цвете, форме предметов и, кроме того, благотворно влияет на нервную систему.</w:t>
              <w:br/>
              <w:t>3. Массаж ладоней и пальчиков рук (массажные мячи с шипами) - он оказывает тонизирующее действие на ЦНС, улучшает функции рецепторов. (игры с массажными мячиками) .</w:t>
              <w:br/>
              <w:t>Игры «Ежики», » «маленькие гномики», «в огороде ли, в саду».</w:t>
              <w:br/>
              <w:t>4. Пуговицы- развивают зрительно-моторную координацию, моторику рук.</w:t>
              <w:br/>
              <w:t>Игры «Сортировка», «башенка», «цепочка».</w:t>
              <w:br/>
              <w:t>5. Игры с крупами-способствует эмоциональной отзывчивости, самостоятельности, совершенствуется мелкая моторика рук. «Месим тесто», «наполни банку», «веселые шарики», «Ягодки».</w:t>
              <w:br/>
              <w:t>6. Шнуровка- развивает мышление, самостоятельность, совершенствуется моторика рук. «Елочка», «бабочка», «туфелька».</w:t>
              <w:b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этап. Завершающий (внедрение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29"/>
        <w:gridCol w:w="4677"/>
        <w:gridCol w:w="209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результатов обследования детей по проблем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-й год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4-й, 5-й годы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опыта рабо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ация теоретической ча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ация практической материал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ка материалов и составление «Приложения» (плана работы по самообразованию, конспектов,, результатов продуктивной деятельности детей, фотоматериалов и др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жить работу по теме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енсорные эталоны». (согласно возрастной групп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работу по разработке новых игр и игровых упражнений по данной тем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 новинки методической литератур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ать работу с родителями по ФЭМ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этап. Презентационный (распространение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319"/>
        <w:gridCol w:w="4962"/>
        <w:gridCol w:w="212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упление на педагогическом совете «Из опыта работы»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tLeast" w:line="0" w:before="0" w:after="0"/>
              <w:ind w:left="432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ыставки результатов продуктивной деятельности дет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ходе дальнейшей педагогической д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ятельн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опыта работы в методический кабинет на выставку «Передовой педагогический опыт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атериала к публикации в печатных изданиях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ие в педагогических конкурсах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15:00Z</dcterms:created>
  <dc:creator>Дс91 Храмова</dc:creator>
  <dc:description/>
  <cp:keywords/>
  <dc:language>en-US</dc:language>
  <cp:lastModifiedBy>Эльвира Пугачева</cp:lastModifiedBy>
  <dcterms:modified xsi:type="dcterms:W3CDTF">2019-11-23T18:48:00Z</dcterms:modified>
  <cp:revision>13</cp:revision>
  <dc:subject/>
  <dc:title/>
</cp:coreProperties>
</file>