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6210</wp:posOffset>
            </wp:positionH>
            <wp:positionV relativeFrom="paragraph">
              <wp:posOffset>194945</wp:posOffset>
            </wp:positionV>
            <wp:extent cx="3221355" cy="1530985"/>
            <wp:effectExtent l="0" t="0" r="0" b="0"/>
            <wp:wrapTight wrapText="bothSides">
              <wp:wrapPolygon edited="0">
                <wp:start x="-63" y="0"/>
                <wp:lineTo x="-63" y="21460"/>
                <wp:lineTo x="21600" y="21460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812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94615</wp:posOffset>
            </wp:positionV>
            <wp:extent cx="3615055" cy="1530985"/>
            <wp:effectExtent l="0" t="0" r="0" b="0"/>
            <wp:wrapTight wrapText="bothSides">
              <wp:wrapPolygon edited="0">
                <wp:start x="-56" y="0"/>
                <wp:lineTo x="-56" y="21462"/>
                <wp:lineTo x="21600" y="21462"/>
                <wp:lineTo x="21600" y="0"/>
                <wp:lineTo x="-56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0055</wp:posOffset>
            </wp:positionH>
            <wp:positionV relativeFrom="paragraph">
              <wp:posOffset>1721485</wp:posOffset>
            </wp:positionV>
            <wp:extent cx="2891790" cy="1573530"/>
            <wp:effectExtent l="0" t="0" r="0" b="0"/>
            <wp:wrapTight wrapText="bothSides">
              <wp:wrapPolygon edited="0">
                <wp:start x="-71" y="0"/>
                <wp:lineTo x="-71" y="21464"/>
                <wp:lineTo x="21596" y="21464"/>
                <wp:lineTo x="21596" y="0"/>
                <wp:lineTo x="-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388360</wp:posOffset>
            </wp:positionH>
            <wp:positionV relativeFrom="paragraph">
              <wp:posOffset>1774825</wp:posOffset>
            </wp:positionV>
            <wp:extent cx="3434080" cy="1690370"/>
            <wp:effectExtent l="0" t="0" r="0" b="0"/>
            <wp:wrapTight wrapText="bothSides">
              <wp:wrapPolygon edited="0">
                <wp:start x="-59" y="0"/>
                <wp:lineTo x="-59" y="21476"/>
                <wp:lineTo x="21599" y="21476"/>
                <wp:lineTo x="21599" y="0"/>
                <wp:lineTo x="-5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ind w:firstLine="5812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учно – практической конференции уч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XXIV</w:t>
      </w:r>
      <w:r>
        <w:rPr>
          <w:b/>
          <w:sz w:val="28"/>
          <w:szCs w:val="28"/>
        </w:rPr>
        <w:t xml:space="preserve"> Валидовские чтения» среди 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ых учреждений Республики Башкортостан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jc w:val="center"/>
        <w:rPr/>
      </w:pPr>
      <w:r>
        <w:rPr>
          <w:b/>
          <w:sz w:val="28"/>
          <w:szCs w:val="28"/>
        </w:rPr>
        <w:t xml:space="preserve">Общие положения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a-RU"/>
        </w:rPr>
        <w:t xml:space="preserve">Научно-практическая конференция учащихся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  <w:lang w:val="ba-RU"/>
        </w:rPr>
        <w:t xml:space="preserve"> Валидовские чтения</w:t>
      </w:r>
      <w:r>
        <w:rPr>
          <w:sz w:val="28"/>
          <w:szCs w:val="28"/>
        </w:rPr>
        <w:t xml:space="preserve">» (далее конференция) проводится в рамках празднования 100-летия образования Республики Башкортостан при содействии Администрации МР Ишимбайский район Республики Башкортостан,  Исполкома  Всемирного курултая башкир,  Комитета Республики Башкортостан по делам ЮНЕСКО, Стерлитамакского филиала Башкирского государственного университета  </w:t>
      </w:r>
      <w:r>
        <w:rPr>
          <w:sz w:val="28"/>
          <w:szCs w:val="28"/>
          <w:lang w:val="ba-RU"/>
        </w:rPr>
        <w:t xml:space="preserve">на </w:t>
      </w:r>
      <w:r>
        <w:rPr>
          <w:sz w:val="28"/>
          <w:szCs w:val="28"/>
        </w:rPr>
        <w:t>базе муниципального бюджетного общеобразовательного учреждения Башкирская гимназия-интернат №2 им.Ахметзаки Валиди муниципального района Ишимбайский район Республики Башкортостан -  Ассоциированной школы ЮНЕСК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, развитие и поддержка одаренных обучающихся, привлечение их к научно-исследовательской работе.</w:t>
      </w:r>
    </w:p>
    <w:p>
      <w:pPr>
        <w:pStyle w:val="Style15"/>
        <w:numPr>
          <w:ilvl w:val="1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и пропаганда достижений учащихся в научно- исследовательской области.</w:t>
      </w:r>
    </w:p>
    <w:p>
      <w:pPr>
        <w:pStyle w:val="Style15"/>
        <w:numPr>
          <w:ilvl w:val="1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 школьников в области изучения истории образования Башкортостана.</w:t>
      </w:r>
    </w:p>
    <w:p>
      <w:pPr>
        <w:pStyle w:val="Style15"/>
        <w:numPr>
          <w:ilvl w:val="1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алантливых, творчески работающих учителей, пропаганда передовых идей в области образования и распространение позитивного педагогического опыта.</w:t>
      </w:r>
    </w:p>
    <w:p>
      <w:pPr>
        <w:pStyle w:val="Style15"/>
        <w:numPr>
          <w:ilvl w:val="1"/>
          <w:numId w:val="5"/>
        </w:numPr>
        <w:ind w:left="0" w:hanging="0"/>
        <w:jc w:val="both"/>
        <w:rPr/>
      </w:pPr>
      <w:r>
        <w:rPr>
          <w:sz w:val="28"/>
          <w:szCs w:val="28"/>
        </w:rPr>
        <w:t>Воспитание подрастающего поколения в духе гражданственности и патриотизма, приобщение обучающихся к изучению, сохранению историко-культурного и научно-политического наследия ученого и общественного деятеля Ахметзаки Валиди Тогана.</w:t>
      </w:r>
    </w:p>
    <w:p>
      <w:pPr>
        <w:pStyle w:val="Style15"/>
        <w:ind w:left="0" w:hanging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Style15"/>
        <w:ind w:left="4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частники форума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еренции могут принять участие обучающиеся общеобразовательных организаций Республики Башкортостан и субъект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фор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проводится в 2 этапа: заочный и очны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аочный этап</w:t>
      </w:r>
      <w:r>
        <w:rPr>
          <w:sz w:val="28"/>
          <w:szCs w:val="28"/>
        </w:rPr>
        <w:t xml:space="preserve"> проводится с 1 ноября  по 2 декабр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заочного тура будут размещены на сайте МБОУ БГИ №2 им. А.Валиди - </w:t>
      </w:r>
      <w:hyperlink r:id="rId6">
        <w:r>
          <w:rPr>
            <w:rStyle w:val="InternetLink"/>
            <w:sz w:val="28"/>
            <w:szCs w:val="28"/>
          </w:rPr>
          <w:t>http://brgi.ucoz.ru/</w:t>
        </w:r>
      </w:hyperlink>
      <w:r>
        <w:rPr>
          <w:sz w:val="28"/>
          <w:szCs w:val="28"/>
        </w:rPr>
        <w:t xml:space="preserve"> (вкладка Валидовские чтения) до 13 декабр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заочном этапе необходимо направить заявку в оргкомитет (г. Ишимбай, ул. Советская,72 МБОУ БГИ №2 им. А. Валиди) на электронный адрес: </w:t>
      </w:r>
      <w:hyperlink r:id="rId7">
        <w:bookmarkStart w:id="0" w:name="_GoBack"/>
        <w:bookmarkEnd w:id="0"/>
        <w:r>
          <w:rPr>
            <w:rStyle w:val="InternetLink"/>
            <w:sz w:val="28"/>
            <w:szCs w:val="28"/>
            <w:lang w:val="en-US"/>
          </w:rPr>
          <w:t>validi</w:t>
        </w:r>
        <w:r>
          <w:rPr>
            <w:rStyle w:val="InternetLink"/>
            <w:sz w:val="28"/>
            <w:szCs w:val="28"/>
          </w:rPr>
          <w:t>.2@mail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 нижеуказанной форме, тезисы работ до 3-х стран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следовательские работы принимаются на русском, башкирском, английском язы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агаемые направления для исследований обучающихс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учное и литературное наследие Ахметзаки Валиди Тогана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тники Ахметзаки Валиди Тогана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стория одной фотографии (в фотографии могут быть изображены исторические личности, культурные, архитектурные памятники начала ХХ века и тд).</w:t>
      </w:r>
    </w:p>
    <w:p>
      <w:pPr>
        <w:pStyle w:val="Heading1"/>
        <w:numPr>
          <w:ilvl w:val="0"/>
          <w:numId w:val="2"/>
        </w:numPr>
        <w:shd w:fill="FFFFFF" w:val="clear"/>
        <w:spacing w:lineRule="atLeast" w:line="288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</w:rPr>
        <w:t>Творчество учащихся об Ахметзаки Валиди и ста личностях</w:t>
      </w:r>
      <w:r>
        <w:rPr>
          <w:rFonts w:cs="Times New Roman" w:ascii="Times New Roman" w:hAnsi="Times New Roman"/>
          <w:b w:val="false"/>
          <w:color w:val="000000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стоявших у истоков образования Республики Башкортостан</w:t>
        </w:r>
      </w:hyperlink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</w:t>
      </w:r>
      <w:r>
        <w:rPr>
          <w:rFonts w:cs="Times New Roman" w:ascii="Times New Roman" w:hAnsi="Times New Roman"/>
          <w:b w:val="false"/>
          <w:color w:val="000000"/>
          <w:lang w:val="ru-RU"/>
        </w:rPr>
        <w:t>стихотворения, ода, мунажат, мадхия</w:t>
      </w:r>
      <w:r>
        <w:rPr>
          <w:rFonts w:cs="Times New Roman" w:ascii="Times New Roman" w:hAnsi="Times New Roman"/>
          <w:b w:val="false"/>
          <w:color w:val="000000"/>
        </w:rPr>
        <w:t>)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е исследование эпоса «Урал батыр»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стория становления государственного статуса башкирского языка и исследование деятельности выдающихся людей, внесших значительный вклад в развитие башкирского языка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ция английского языка (выше перечисленные направления на английском языке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/>
      </w:pPr>
      <w:r>
        <w:rPr>
          <w:b/>
          <w:sz w:val="28"/>
          <w:szCs w:val="28"/>
        </w:rPr>
        <w:t>Очный этап</w:t>
      </w:r>
      <w:r>
        <w:rPr>
          <w:sz w:val="28"/>
          <w:szCs w:val="28"/>
        </w:rPr>
        <w:t xml:space="preserve"> проводится 20 декабря 2019 года по адресу: г. Ишимбай, ул. Советская, 72, муниципальное бюджетное общеобразовательное учреждение Башкирская республиканская гимназия-интернат №2 им. Ахметзаки Валиди, тел. (34794) 3-38-64. Начало в 10.00 ча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на очном этапе на 5-7 минут готовятся на башкирском, русском, английском  язы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а игра «Своя игра»</w:t>
      </w:r>
    </w:p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научно – практической конференции учащихся «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Валидовские чтения» среди  обучающихся общеобразовательных учреждений Республики Башкортостан   проводится  интеллектуальный конкурс «СВОЯ ИГРА», посвященная празднования 100-летия образования Башкортостана. Интеллектуальный конкурс пройдет в двух этапах: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  <w:u w:val="single"/>
        </w:rPr>
        <w:t>Заочный этап (отборочный тур).</w:t>
      </w:r>
      <w:r>
        <w:rPr>
          <w:sz w:val="28"/>
          <w:szCs w:val="28"/>
        </w:rPr>
        <w:t xml:space="preserve"> Для участия на заочном этапе команды образовательных учреждений (состав команды состоит из трех обучающихся) до 20 ноября 2017 года отправляют заявку для участия в конкурсе на электронную почту: </w:t>
      </w:r>
      <w:hyperlink r:id="rId9">
        <w:r>
          <w:rPr>
            <w:rStyle w:val="InternetLink"/>
            <w:b/>
            <w:sz w:val="28"/>
            <w:szCs w:val="28"/>
            <w:lang w:val="en-US"/>
          </w:rPr>
          <w:t>validi</w:t>
        </w:r>
        <w:r>
          <w:rPr>
            <w:rStyle w:val="InternetLink"/>
            <w:b/>
            <w:sz w:val="28"/>
            <w:szCs w:val="28"/>
          </w:rPr>
          <w:t>.2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риложение №2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рма заявки</w:t>
      </w:r>
      <w:r>
        <w:rPr>
          <w:sz w:val="28"/>
          <w:szCs w:val="28"/>
        </w:rPr>
        <w:t xml:space="preserve">). 22 ноября 2019 года в 12.00 часов на указанный электронный адрес будут отправлены вопросы. Команда обучающихся в течение 3-х часов должны ответить на вопросы и не позднее 15.00 часов отправить ответы на электронный адрес организаторов конкурса. Оргкомитет определит финалистов интеллектуального конкурса «СВОЯ ИГРА». Список финалистов конкурса будут опубликованы на сайте гимназии-интерната (в разделе «Валидовские чтения»)  </w:t>
      </w:r>
      <w:r>
        <w:rPr>
          <w:b/>
          <w:sz w:val="28"/>
          <w:szCs w:val="28"/>
          <w:lang w:val="en-US"/>
        </w:rPr>
        <w:t>brg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ucoz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9 декабря 2019 года.</w:t>
      </w:r>
    </w:p>
    <w:p>
      <w:pPr>
        <w:pStyle w:val="Style15"/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  <w:u w:val="single"/>
        </w:rPr>
        <w:t>Очный этап (финальный тур)</w:t>
      </w:r>
      <w:r>
        <w:rPr>
          <w:sz w:val="28"/>
          <w:szCs w:val="28"/>
        </w:rPr>
        <w:t xml:space="preserve"> состоится 20 декабря 2019 года на базе МБОУ БГИ №2 им. А. Валиди по адресу: г. Ишимбай ул. Советская,72. С 10 по 15 декабря 2019 года финалистам конкурса будут отправлены примерные темы интеллектуального конкурса «СВОЯ ИГРА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учащихся оцениваются экспертной комиссией, состоящей из преподавателей СФ БашГУ, учителей  и общественных представ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ждой группе определяются победители, число которых устанавливается экспертной комис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терии экспертизы: новизна представленного материала, исследовательский характер работы, объем использованной литературы, творческий подход в раскрытии 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форума будут выданы сертификаты об участии. Лучшие работы будут отмечены Дипломами и Почетными грамотами, ценными подар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участников и их руководителей, питание, проезд до места назначения и обратно осуществляется за счет направляющей стороны.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"/>
        <w:gridCol w:w="1260"/>
        <w:gridCol w:w="1260"/>
        <w:gridCol w:w="1620"/>
        <w:gridCol w:w="680"/>
        <w:gridCol w:w="1044"/>
        <w:gridCol w:w="1044"/>
        <w:gridCol w:w="1030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название школы (по уста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доклада и язык выступ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выступ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телефон и электронный адрес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 xml:space="preserve">Требования к оформлению </w:t>
      </w:r>
      <w:r>
        <w:rPr>
          <w:b/>
          <w:lang w:val="be-BY"/>
        </w:rPr>
        <w:t>тезисов</w:t>
      </w:r>
      <w:r>
        <w:rPr>
          <w:b/>
        </w:rPr>
        <w:t>: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а</w:t>
      </w:r>
      <w:r>
        <w:rPr>
          <w:sz w:val="28"/>
          <w:szCs w:val="28"/>
          <w:lang w:val="en-US"/>
        </w:rPr>
        <w:t xml:space="preserve">: Word for Windows. </w:t>
      </w:r>
      <w:r>
        <w:rPr>
          <w:sz w:val="28"/>
          <w:szCs w:val="28"/>
        </w:rPr>
        <w:t>Поля: сверху, снизу, справа, слева – 2 см. Шрифт: кегль – 14; тип –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; абзацные отступы – 1,25. Межстрочный интервал – полуторный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е заголовка статьи: 1-я строка - инициалы и фамилия автора, 14 пт, шрифт полужирный, выравнивание по правому краю; 2-я строка - пробел; 3-я строка - название статьи, 14 пт, шрифт полужирный, выравнивание по центру; 4-я строка - пробе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е ссылок в тексте статьи: [1; 7]. Литература и источники - в конце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бора текстов на башкирском языке предлагается использовать шрифт </w:t>
      </w:r>
      <w:r>
        <w:rPr>
          <w:color w:val="000000"/>
          <w:sz w:val="28"/>
          <w:szCs w:val="28"/>
          <w:lang w:val="en-US"/>
        </w:rPr>
        <w:t>Helv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hkir</w:t>
      </w:r>
      <w:r>
        <w:rPr>
          <w:color w:val="000000"/>
          <w:sz w:val="28"/>
          <w:szCs w:val="28"/>
        </w:rPr>
        <w:t>, если используются другие шрифты, то электронное письмо должно обязательно содержать все эти шрифт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Форма заявки на участие в интеллектуальной игре «Своя игра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577"/>
        <w:gridCol w:w="1065"/>
        <w:gridCol w:w="2306"/>
        <w:gridCol w:w="1496"/>
        <w:gridCol w:w="1692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обучающихс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ОУ по уставу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 учит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, электронная поч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brgi.ucoz.ru/index/validovskie_chtenija/0-151" TargetMode="External"/><Relationship Id="rId7" Type="http://schemas.openxmlformats.org/officeDocument/2006/relationships/hyperlink" Target="mailto:validi.2@mail.ru" TargetMode="External"/><Relationship Id="rId8" Type="http://schemas.openxmlformats.org/officeDocument/2006/relationships/hyperlink" Target="https://kurultay-ufa.ru/ru/2017/06/09/&#1087;&#1088;&#1086;&#1077;&#1082;&#1090;-&#1088;&#1086;&#1078;&#1076;&#1077;&#1085;&#1080;&#1077;-&#1080;-&#1089;&#1090;&#1072;&#1085;&#1086;&#1074;&#1083;&#1077;&#1085;&#1080;&#1077;-&#1075;&#1086;&#1089;&#1091;&#1076;/" TargetMode="External"/><Relationship Id="rId9" Type="http://schemas.openxmlformats.org/officeDocument/2006/relationships/hyperlink" Target="mailto:validi.2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07:00Z</dcterms:created>
  <dc:creator>Admin</dc:creator>
  <dc:description/>
  <cp:keywords/>
  <dc:language>en-US</dc:language>
  <cp:lastModifiedBy>Рифат</cp:lastModifiedBy>
  <cp:lastPrinted>2019-10-16T15:56:00Z</cp:lastPrinted>
  <dcterms:modified xsi:type="dcterms:W3CDTF">2019-11-06T10:28:00Z</dcterms:modified>
  <cp:revision>5</cp:revision>
  <dc:subject/>
  <dc:title/>
</cp:coreProperties>
</file>