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Мачулинская ОШ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чебный курс по профориентации в 9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Моя професс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 учитель русского языка и литературы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инокурова Е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едназначена для проведения учебного курса с учащимися 9-го класса в системе работы по профориент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курса:   </w:t>
      </w:r>
      <w:r>
        <w:rPr>
          <w:rFonts w:cs="Times New Roman" w:ascii="Times New Roman" w:hAnsi="Times New Roman"/>
          <w:sz w:val="24"/>
          <w:szCs w:val="24"/>
        </w:rPr>
        <w:t xml:space="preserve">подготовка учащихся к осознанному выбору профиля обучения, составлению первичного профессионального плана; открытие перед девятиклассниками перспектив в дальнейшем личностном росте; овладение способами конструктивного взаимодействия с людьми для успешной социальной и профессиональной адапт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курс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ение профессиональной направленности учащихс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системы представлений девятиклассников о мире профессий, их содержании и востребованности в настоящее врем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вершенствование знаний подростков о себе, своих интересах, склонностях, потребностях, способностях и других психологических особенност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пособностей самопознания, саморазвития, самореализ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адекватной самооцен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психологической компетентности учащихс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омпетентности в общении, как необходимое условие успешной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ор траектории жизненного пути, самоопределение в мире профессий – одна из важнейших задач, решаемых молодыми людьми в старших классах общеобразовательной школ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выбора профиля в настоящее время отсутствуют. Учащиеся совершают его часто интуитивно под влиянием случайных факторов. Поэтому учащихся необходимо заранее готовить к  осознанному выбору профиля обучения, сообразуясь  с их возрастными особенностями. Особую актуальность такая подготовка приобретает в 9-х классах. Если учащийся после 9-го класса не продолжает обучение в школе, то он вынужден сделать свой профессиональный выбор: пойти учиться в учебное заведение начального или среднего профессиона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профессионального выбора в старшем подростковом возрасте обусловлена и внутренними причинами – личной потребностью каждого молодого человека найти себя в социуме, получить образование, интересную профессию, обеспечить достойное существование, прожить счастливую жизн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учащимся 9-х классов в любом случае необходимо быть готовым к профессиональному самоопреде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анный учебный курс предпрофильной подготовки дает возможность учащимся совершенствовать знания о самих себе, своих возможностях и расширить систему представлений 9-классников о современном мире профессий, т. е. актуализировать процесс профессионального и личностного самоопред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самоопределение учащихся 9-го  класса осуществляется в процессе познавательной, преобразовательной, ценностно - ориентационной и коммуникативной деятель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навательная деятельность призвана обеспечить профессиональное просвещение и профессиографическую грамотность учащихся. Переживание и осознание личностного смысла и значения профессионального самоопределения осуществляется в процессе ценностно – ориентационной деятельности, так как сознание человека включает не только знание, но и переживание того, что значимо для человека в связи с отношением к его потребностям. На основе единства познавательной и ценностно – ориентационной деятельности возникает рефлексия личности, благодаря которой формируется профессиональная направленность, смысл и цель жизни, интерес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ставлении данного курса учитывались следующие методические принцип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учета возрастно-психологических и индивидуальных особенностей дет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комплексности методов психологического воздейств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цип усложнения, позволяющий поддерживать интерес к работе и дающий обучающемуся возможность испытывать радость преодоления трудност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учета объема материала, предполагающий внесение определенных изменений только после относительной сформированности того или иного ум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учета оптимальной эмоциональной сложности материала, позволяющий создать благоприятный эмоциональный фон как в процессе работы, так и при его окончан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активного привлечения к участию в программе ближайшего социального окружения – родителей, других родственников, педагогов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курс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соответствии с учебным планом МБОУ Мачулинской ОШ </w:t>
      </w:r>
      <w:r>
        <w:rPr>
          <w:rFonts w:cs="Times New Roman" w:ascii="Times New Roman" w:hAnsi="Times New Roman"/>
          <w:sz w:val="24"/>
          <w:szCs w:val="24"/>
        </w:rPr>
        <w:t>рабочая программа рассчитана на 34 часа (1 час в неделю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 в ходе изучения курса соответствуют задачам программы и возрастным особенностям участников, поэтому использу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упповые дискусс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левые игр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живание профессиональных ситуаций («профессиональные пробы»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делирование мира человека конкретной професс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иагностика личностных качеств и интересов человека, соотнесение их с требованиями професс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нятия с элементами тренинга.</w:t>
      </w:r>
    </w:p>
    <w:p>
      <w:pPr>
        <w:pStyle w:val="Style16"/>
        <w:spacing w:before="0" w:after="150"/>
        <w:rPr>
          <w:b/>
          <w:b/>
          <w:color w:val="000000"/>
        </w:rPr>
      </w:pPr>
      <w:r>
        <w:rPr>
          <w:b/>
          <w:color w:val="000000"/>
        </w:rPr>
        <w:t>Результаты изучения учебного предмета (личностные, метапредметные, предметные)</w:t>
      </w:r>
    </w:p>
    <w:p>
      <w:pPr>
        <w:pStyle w:val="Style16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 </w:t>
      </w:r>
      <w:r>
        <w:rPr>
          <w:color w:val="000000"/>
        </w:rPr>
        <w:t>Ожидаемые результаты предпрофильной подготовки</w:t>
      </w:r>
    </w:p>
    <w:p>
      <w:pPr>
        <w:pStyle w:val="Style16"/>
        <w:numPr>
          <w:ilvl w:val="0"/>
          <w:numId w:val="2"/>
        </w:numPr>
        <w:spacing w:before="0" w:after="150"/>
        <w:ind w:left="0" w:hanging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формированность у выпускников основной школы умения объективно оценивать свои способности к обучению по различным профилям;</w:t>
      </w:r>
    </w:p>
    <w:p>
      <w:pPr>
        <w:pStyle w:val="Style16"/>
        <w:numPr>
          <w:ilvl w:val="0"/>
          <w:numId w:val="2"/>
        </w:numPr>
        <w:spacing w:before="0" w:after="150"/>
        <w:ind w:left="0" w:hanging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Готовность осуществлять осознанный выбор профиля, соответствующего способностям и интересам;</w:t>
      </w:r>
    </w:p>
    <w:p>
      <w:pPr>
        <w:pStyle w:val="Style16"/>
        <w:numPr>
          <w:ilvl w:val="0"/>
          <w:numId w:val="2"/>
        </w:numPr>
        <w:spacing w:before="0" w:after="150"/>
        <w:ind w:left="0" w:hanging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ысокий уровень учебной мотивации обучения по избранному профилю.</w:t>
      </w:r>
    </w:p>
    <w:p>
      <w:pPr>
        <w:pStyle w:val="Style16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жидаемые результаты реализации данной программы:</w:t>
      </w:r>
    </w:p>
    <w:p>
      <w:pPr>
        <w:pStyle w:val="Style16"/>
        <w:numPr>
          <w:ilvl w:val="0"/>
          <w:numId w:val="2"/>
        </w:numPr>
        <w:spacing w:before="0" w:after="150"/>
        <w:ind w:left="0" w:hanging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целенаправленная работа по реализации программы расширит методическую грамотность педагогического коллектива по вопросам введения предпрофильного обучения;</w:t>
      </w:r>
    </w:p>
    <w:p>
      <w:pPr>
        <w:pStyle w:val="Style16"/>
        <w:numPr>
          <w:ilvl w:val="0"/>
          <w:numId w:val="2"/>
        </w:numPr>
        <w:spacing w:before="0" w:after="150"/>
        <w:ind w:left="0" w:hanging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частники образовательного процесса получат исчерпывающую информацию о мероприятиях по модернизации образования России;</w:t>
      </w:r>
    </w:p>
    <w:p>
      <w:pPr>
        <w:pStyle w:val="Style16"/>
        <w:numPr>
          <w:ilvl w:val="0"/>
          <w:numId w:val="2"/>
        </w:numPr>
        <w:spacing w:before="0" w:after="150"/>
        <w:ind w:left="0" w:hanging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одители и учащиеся получат возможность составить индивидуальный образовательный маршрут ученика с учетом его интересов и образовательных запросов;</w:t>
      </w:r>
    </w:p>
    <w:p>
      <w:pPr>
        <w:pStyle w:val="Style16"/>
        <w:numPr>
          <w:ilvl w:val="0"/>
          <w:numId w:val="2"/>
        </w:numPr>
        <w:spacing w:before="0" w:after="150"/>
        <w:ind w:left="0" w:hanging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ыявление интересов и склонностей, способностей школьников и поможет педагогам сформировать у учащихся практический опыт в различных сферах познавательной и профессиональной деятельности,;</w:t>
      </w:r>
    </w:p>
    <w:p>
      <w:pPr>
        <w:pStyle w:val="Style16"/>
        <w:numPr>
          <w:ilvl w:val="0"/>
          <w:numId w:val="2"/>
        </w:numPr>
        <w:spacing w:before="0" w:after="150"/>
        <w:ind w:left="0" w:hanging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 выпускников школы будут сформированы способности принимать адекватное решение о выборе дальнейшего направления образования, пути получения професс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/>
        <w:t>Учебно-тематический план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13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особенности личн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и характеристика професс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рофессий. Что влияет на выбор професс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1 Психологические особенности личности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Самооценка и уровень притязаний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Темперамент и профессия. Определение темперамента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Чувства и эмоции. Тест эмоций. Истоки негативных эмоций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Что такое стресс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Определения типа мышления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Внимание и память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Уровень внутренней свободы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Интересы и склонности в выборе профессии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Мотивы и потребности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«Что я знаю о своих возможностях»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2 Формула и характеристики профессий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Классификации профессий. Признаки профессии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Формула профессии. Профессия, специальность, должность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Определение типа будущей профессии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Краткая характеристика профессий и требований к ним. Тип «Человек-Человек»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Краткая характеристика профессий и требований к ним. Тип «Человек-Техника»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Краткая характеристика профессий и требований к ним. Тип «Человек-Знаковая система»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Краткая характеристика профессий и требований к ним. Тип «Человек-Художественный образ»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Краткая характеристика профессий и требований к ним. Тип «Человек-Природа»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3. Мир профессий. Что влияет на выбор профессии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Определение профессионального типа личности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Профессиональная карьера и здоровье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Ваш творческий потенциал и карьера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Профессиональный клиринг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Ошибки в выборе профессии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Самые востребованные профессии на рынке труда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Новые профессии и профессии исчезающие. Мониторинг рынка труда в России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Рейтинг образовательных учреждений Республики Башкортостан и Российской Федерации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Выбираем место учебы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Готовимся к экзаменам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Методика поиска профессии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Ищем работу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.Как подготовиться к собеседованию с потенциальным работодателем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.Как провести эффективное собеседование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.Профориентационная игра КВН между 9-ми классами «Кем быть? Вот в чем вопрос»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.Сочинение «Я и моя профессия»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уются диагностические метод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ика «Профиль» - определение направления профессиональной деятельности («Карта интересов», модификация Резапкиной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осник  тип мышления (сокращенный вариант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ика изучения профессиональных склонностей  (опросник Л. А. Йовайши – модификация Резапкино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3-х методик можно определить профиль обучения, соответствующий склонностям и интересам учащихс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ческое заключение включает в себя не только констатирующую часть о результатах обследования, но и прогноз дальнейшего развития детей, возможные рекомендации по развивающей работе в рамках используемой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ика «Профиль» (модификация «Карты интересов» - Г. В. Резапкино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осник профессиональных склонностей Л. А. Йовайши (модификация Г. В. Резапкино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осник тип мышления (сокращенный вариант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ест Айзенка (определение типа темперамента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агностические методики изучения познавательных процессов (мышления, памят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ика «корректурная проб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ика Беннета (оценка уровня технического мышлени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ктодика ОПГ А. Н. Кабардово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ирующая профориентация методика «За и против – 1,2» Н. С. Пряжников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уроков.</w:t>
      </w:r>
    </w:p>
    <w:tbl>
      <w:tblPr>
        <w:tblW w:w="8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346"/>
        <w:gridCol w:w="179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я знаю о своих возможностях?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ности и интересы в выборе професс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темперамент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ление. Как определить тип своего мышления?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. Виды памяти. Как улучшить память?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ние. Как оценить внимание?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ображение. Как развивать воображение?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характер?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ы и потребнос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я знаю о своих возможностя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Классификация профессий. Признаки професс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ула профессии. Профессия, специальность, должность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типа «Человек - Техника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типа «Человек – Природа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типа «Человек - Знак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типа «Человек - Искусство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типа «Человек - Человек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«Как достичь успеха в профессии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и в выборе професс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професс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ник профессиональной готовнос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грамм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Самые востребованные профессии на рынке труда</w:t>
            </w:r>
          </w:p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овые профессии и профессии исчезающие.Мониторинг рынка труда в Росс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 «Кадровый вопрос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Профессиональный клиринг</w:t>
            </w:r>
          </w:p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тодика поиска професс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Как подготовиться к собеседованию с потенциальным работодателем</w:t>
            </w:r>
          </w:p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к провести эффективное собеседован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фориентационная игра-КВН  «Кем быть?Вот в чем вопрос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чинение « Я и моя профессия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выпускник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16"/>
        <w:numPr>
          <w:ilvl w:val="0"/>
          <w:numId w:val="3"/>
        </w:numPr>
        <w:spacing w:before="0" w:after="150"/>
        <w:ind w:left="0" w:hanging="284"/>
        <w:rPr/>
      </w:pPr>
      <w:r>
        <w:rPr>
          <w:color w:val="000000"/>
        </w:rPr>
        <w:t>анализировать свои мотивы и причины принятия тех или иных решений,</w:t>
      </w:r>
    </w:p>
    <w:p>
      <w:pPr>
        <w:pStyle w:val="Style16"/>
        <w:spacing w:before="0" w:after="150"/>
        <w:ind w:hanging="284"/>
        <w:rPr/>
      </w:pPr>
      <w:r>
        <w:rPr>
          <w:color w:val="000000"/>
        </w:rPr>
        <w:t>• </w:t>
      </w:r>
      <w:r>
        <w:rPr>
          <w:color w:val="000000"/>
        </w:rPr>
        <w:t>анализировать результаты и последствия своих решений, связанных с выбором и реализацией образовательной траектории,</w:t>
      </w:r>
    </w:p>
    <w:p>
      <w:pPr>
        <w:pStyle w:val="Style16"/>
        <w:spacing w:before="0" w:after="150"/>
        <w:ind w:hanging="284"/>
        <w:rPr/>
      </w:pPr>
      <w:r>
        <w:rPr>
          <w:color w:val="000000"/>
        </w:rPr>
        <w:t>• </w:t>
      </w:r>
      <w:r>
        <w:rPr>
          <w:color w:val="000000"/>
        </w:rPr>
        <w:t>анализировать свои предпочтения и возможности, связанные с освоением определенного уровня образовательных программ и реализацией тех или иных видов деятельности;</w:t>
      </w:r>
    </w:p>
    <w:p>
      <w:pPr>
        <w:pStyle w:val="Style16"/>
        <w:spacing w:before="0" w:after="150"/>
        <w:ind w:hanging="284"/>
        <w:rPr/>
      </w:pPr>
      <w:r>
        <w:rPr>
          <w:color w:val="000000"/>
        </w:rPr>
        <w:t>• </w:t>
      </w:r>
      <w:r>
        <w:rPr>
          <w:color w:val="000000"/>
        </w:rPr>
        <w:t>проектировать свою образовательную траекторию в зависимости от поставленной задач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Style16"/>
        <w:numPr>
          <w:ilvl w:val="0"/>
          <w:numId w:val="3"/>
        </w:numPr>
        <w:spacing w:before="0" w:after="150"/>
        <w:ind w:left="0" w:hanging="0"/>
        <w:rPr>
          <w:color w:val="000000"/>
        </w:rPr>
      </w:pPr>
      <w:r>
        <w:rPr>
          <w:color w:val="000000"/>
        </w:rPr>
        <w:t>Использовать свои знания об учреждениях профессионального образования различного уровня, расположенных в территории, оказываемых ими образовательных услугах, условиях поступления и особенностями обучения,</w:t>
      </w:r>
    </w:p>
    <w:p>
      <w:pPr>
        <w:pStyle w:val="Style16"/>
        <w:spacing w:before="0" w:after="150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самостоятельно планировать  процесс профильного обучения на старшей ступени, учитывать свои права и обязанности, связанные с определением индивидуальной образовательной траектории, образовательных учреждениях, в которых он может получить полное общее основное образование,</w:t>
      </w:r>
    </w:p>
    <w:p>
      <w:pPr>
        <w:pStyle w:val="Style16"/>
        <w:spacing w:before="0" w:after="150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ценивать мир труда, основные группы профессий и тенденции их развития,</w:t>
      </w:r>
    </w:p>
    <w:p>
      <w:pPr>
        <w:pStyle w:val="Style16"/>
        <w:spacing w:before="0" w:after="15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нализировать ситуацию на рынке труд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уч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рамова Г. С. Возрастная психология. – М.: Владос, 1998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мшток А. Е. Профориентационная работа в школе. – Калуга, 1968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ина И. В. Рабочая книга школьного психолога. – М.: Просвещение, 1991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Ефремцева С. А. Тренинг общения для старшеклассников. - Киев, 1997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ов Е. А. Психолого-педагогические проблемы профессиональной консультации. – М., 1984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ов Е. А. Путь в профессию. – М., 1989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цова С.В., Мухаматулина Е. Л. Тренинг. Навыки конструктивного взаимодействия с подростками. – М., 1997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профессиональной культуры ./Под ред. В. Д. Симоненко. – Брянск: Изд-во БГТУ, 1997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Прошицкая Е. Н. Выбирайте профессию. – М.: Просвещение, 1991.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утченков  А. С. Трудное восхождение к себе. – М., 2001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яжников Н. С. Ценностно-нравственные активизирующие опросники профессионального и личностного самоопределения. Методологическое пособие. М.: Изд-во «Институт практической психологии»; Воронеж: НПО «МОДЕК», 1997.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яжников Н. С. Игровой метод профориентации / Под ред. Климова Е. А. – Пермь, 1989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апкина Г. В. Я и моя профессия. Программа профессионального самоопределения  для подростков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моненко В. Д. Профессиональное самоопределение школьников. – Брянск, 1995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я предпрофильной подготовки и отбора в профильные классы: Научно-методические рекомендации. – Брянск: Изд-во Брянского областного центра профессиональной ориентации молодежи и психологической поддержки молодежи, 2004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ьконин Д. Б. Избранные психологические труды. – М.: Педагогика, 1989.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Школьный психолог. Еженедельная газета: Издательский дом «Первое сентября», 2002-2003 г.  </w:t>
      </w:r>
    </w:p>
    <w:p>
      <w:pPr>
        <w:pStyle w:val="Normal"/>
        <w:spacing w:before="0" w:after="20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14:13:00Z</dcterms:created>
  <dc:creator>User</dc:creator>
  <dc:description/>
  <cp:keywords/>
  <dc:language>en-US</dc:language>
  <cp:lastModifiedBy>Яна</cp:lastModifiedBy>
  <dcterms:modified xsi:type="dcterms:W3CDTF">2019-11-23T13:42:00Z</dcterms:modified>
  <cp:revision>6</cp:revision>
  <dc:subject/>
  <dc:title/>
</cp:coreProperties>
</file>