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ПС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« ДЕТСКИЙ САД ОБЩЕРАЗВИВАЮЩЕГО ВИ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ИОРИТЕТНЫМ ОСУЩЕСТВЛЕНИЕМ ФИЗИЧЕСКОГО РАЗВИТИЯ ВОСПИТАННИКОВ № 34 «РАДУГА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Родительское собрани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: «Проблемные ситуации в режимных моментах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торая младшая групп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уч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Лебедева И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 2019г.</w:t>
      </w:r>
    </w:p>
    <w:tbl>
      <w:tblPr>
        <w:tblW w:w="1118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8594"/>
      </w:tblGrid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г.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ситуации в режимных моментах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в ходе опроса и беседы проблемные ситуации, возникающие в режимных моментах у детей в детском саду и до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ь с родителями данные проблемные ситу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чь найти решение создавшихся проблемных ситуаций.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с проблемными ситуациями на доске, магнитная доска, карточки «Воспитатели», «Роди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учки и бумага для записи.</w:t>
            </w:r>
          </w:p>
        </w:tc>
      </w:tr>
      <w:tr>
        <w:trPr>
          <w:trHeight w:val="33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предварительной работы были использованы опрос и беседа по выявлению проблемных ситуаций в воспитании детей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е расположены два стола с табличками «воспитатели», «родители», за одним из них располагаются родители, выступающие в роли «воспитателей», за другим – «родители». На доске поочерёдно вниманию родителей предоставляются проблемные ситуации, часто встречающиеся в режимных моментах, как в детском саду, так и дома.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о – ориентированный побудительный этап (проблема)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ситу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Ребёнок приносит в группу сладости (игрушки) из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думаете, возникнут ли в связи с этим проблемы у родителей и воспитател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да, то, каки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t>2. Дети не убирают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дома у Вас такая пробле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образом вы воспитываете трудолюбие дома? (вопрос родител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образом воспитывать у ребёнка желание помогать взрослым? (вопрос «воспитателям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>3. Дети не хотят одеваться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ступить в таком случае воспитателю, если в группе 29 детей? (вопрос к «воспитателям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риучаете детей к самостоятельности дома? (вопрос к родителя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u w:val="single"/>
              </w:rPr>
              <w:t>4. Конфликты между дет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связи, с чем могут возникнуть конфликты между детьми в групп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решения конфликтов между воспитанниками (вопрос «воспитателям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фликтуют ли Ваши дети вне сад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и действия в случае возникновения конфликта между детьми? (вопрос родителям)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этап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обсуждают данные проблемные ситуации. На обсуждение каждой проблемы отводится определённое время ( 5-7 минут). После чего «воспитатели» и «родители» предлагают свои решения проблем. Затем происходит совместное обсуждение и обмен опытом.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совместного обсуждения по каждой из проблемных ситуаций было принято решени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осить сладости на всех детей, либо не приносить вовсе. Разговаривать и убеждать ребёнка, что нужно делиться своими игрушками и угощать сладостя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ми усилиями воспитателя и родителей воспитывать трудолюбие, желание помогать по мере возможности детей, взрослым. При уборке игрушек применять игровую форму, используя песенки, потешки, стих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овой форме приучать детей к самостоятельности, всячески поощрять её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детям, что конфликтовать нельзя, обижать других детей плохо.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ремени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</w:tr>
      <w:tr>
        <w:trPr>
          <w:trHeight w:val="3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ебзеева «Организация режимных процессов в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иркова «Родительские собрания в детском саду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3480" cy="460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30:00Z</dcterms:created>
  <dc:creator>Маша</dc:creator>
  <dc:description/>
  <cp:keywords/>
  <dc:language>en-US</dc:language>
  <cp:lastModifiedBy>Маша</cp:lastModifiedBy>
  <dcterms:modified xsi:type="dcterms:W3CDTF">2019-11-23T19:41:00Z</dcterms:modified>
  <cp:revision>4</cp:revision>
  <dc:subject/>
  <dc:title/>
</cp:coreProperties>
</file>