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Раздел 1. «Вступительная часть/введ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1"/>
          <w:numId w:val="18"/>
        </w:numPr>
        <w:autoSpaceDE w:val="false"/>
        <w:jc w:val="both"/>
        <w:rPr>
          <w:rStyle w:val="C1"/>
          <w:b/>
          <w:b/>
          <w:sz w:val="24"/>
        </w:rPr>
      </w:pPr>
      <w:r>
        <w:rPr>
          <w:b/>
          <w:sz w:val="24"/>
        </w:rPr>
        <w:t>Нормативные акты и учебно-методические документы, на основании которых разработана рабочая  программа по предмету «Русский язык» 1 класс (авторы:</w:t>
      </w:r>
      <w:r>
        <w:rPr>
          <w:b/>
          <w:spacing w:val="-10"/>
          <w:sz w:val="24"/>
        </w:rPr>
        <w:t xml:space="preserve"> </w:t>
      </w:r>
      <w:r>
        <w:rPr>
          <w:rStyle w:val="C1"/>
          <w:b/>
          <w:sz w:val="24"/>
        </w:rPr>
        <w:t>В.В.Репкин, Т.В.Некрасова, Е.В.Восторгова):</w:t>
      </w:r>
    </w:p>
    <w:p>
      <w:pPr>
        <w:pStyle w:val="Heading1"/>
        <w:keepLines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едеральный закон Российской Федерации от 29 декабря 2012 г. N 273-ФЗ «Об образовании в Российской Федерации»; </w:t>
      </w:r>
    </w:p>
    <w:p>
      <w:pPr>
        <w:pStyle w:val="Heading1"/>
        <w:keepLines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Постановление Главного санитарного врача РФ от 29.12. 2010г. № 189 «Об утверждении СанПиН 2.4.2.2821-10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Санитарно-эпидемиологические требования к условиям и организации обучения в общеобразовательных учреждениях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;</w:t>
      </w:r>
    </w:p>
    <w:p>
      <w:pPr>
        <w:pStyle w:val="Heading1"/>
        <w:keepLines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иказ Министерства образования и науки РФ от 0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.10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09 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риказ Минобразования России от 05.03.2004  №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Приказ Минобрнауки России от 31.03.2014 №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sz w:val="24"/>
        </w:rPr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  <w:r>
        <w:rPr/>
        <w:t xml:space="preserve"> </w:t>
      </w:r>
    </w:p>
    <w:p>
      <w:pPr>
        <w:pStyle w:val="Heading1"/>
        <w:keepLines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став МАОУ СОШ №1;</w:t>
      </w:r>
    </w:p>
    <w:p>
      <w:pPr>
        <w:pStyle w:val="Heading1"/>
        <w:keepLines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Приказ МАОУ СОШ №1 от 31.08.2017г. № 575-О «Об утвержде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бразователь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чального обще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, основного общего и среднего обще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бразован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муниципального автономного общеобразовательного учреждения «Средняя общеобразовательная школа №1»  на 2018 – 2019 учебный год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;</w:t>
      </w:r>
    </w:p>
    <w:p>
      <w:pPr>
        <w:pStyle w:val="Heading1"/>
        <w:keepLines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каз МАОУ СОШ № 1 от 12.05.2016г. 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76-О «Об утверждении положения о рабочей программе учебного предмета, курса муниципального автономного общеобразовательного учреждения «Средняя общеобразовательная школа №1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.</w:t>
      </w:r>
    </w:p>
    <w:p>
      <w:pPr>
        <w:pStyle w:val="Heading1"/>
        <w:keepLines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орник программ для начальной общеобразовательной школы (система Д.Б.Эльконина – В.В.Давыдова) М.: ВИТА-ПРЕСС, 2013;</w:t>
      </w:r>
    </w:p>
    <w:p>
      <w:pPr>
        <w:pStyle w:val="Heading1"/>
        <w:keepLines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предмету «Русский язык»: В.В.Репкин, Т.В.Некрасова, Е.В.Восторгова, Москва. Вита-пресс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13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1"/>
          <w:numId w:val="18"/>
        </w:numPr>
        <w:rPr/>
      </w:pPr>
      <w:r>
        <w:rPr>
          <w:b/>
          <w:sz w:val="24"/>
          <w:lang w:eastAsia="zh-CN"/>
        </w:rPr>
        <w:t>Особенности рабочей программы по русскому языку.</w:t>
      </w:r>
    </w:p>
    <w:p>
      <w:pPr>
        <w:pStyle w:val="Normal"/>
        <w:ind w:firstLine="708"/>
        <w:jc w:val="both"/>
        <w:rPr/>
      </w:pPr>
      <w:r>
        <w:rPr>
          <w:rStyle w:val="C1"/>
          <w:sz w:val="24"/>
        </w:rPr>
        <w:t>В целях конкретизации содержания образовательного стандарта по данной образовательной области с учетом  межпредметных  и внутрипредметных  связей рабочая программа обеспечивает освоение обязательного минимума содержания основного общего образования по русскому языку.  Курс русского  языка  1  класса  построен  на  общей  научно – методической  основе, реализующей  принцип комплексного  развития  личности  младшего  школьника и  позволяющей организовать целенаправленную  работу  по  формированию  у  обучающихся  важнейших  элементов учебной деятельности.  И ставит своей целью формирование у детей полноценных лингвистических понятий,</w:t>
      </w:r>
    </w:p>
    <w:p>
      <w:pPr>
        <w:pStyle w:val="Normal"/>
        <w:jc w:val="both"/>
        <w:rPr/>
      </w:pPr>
      <w:r>
        <w:rPr>
          <w:rStyle w:val="C1"/>
          <w:sz w:val="24"/>
        </w:rPr>
        <w:t>открытие общих закономерностей строения родного языка на основе звукового анализа,</w:t>
      </w:r>
    </w:p>
    <w:p>
      <w:pPr>
        <w:pStyle w:val="Normal"/>
        <w:jc w:val="both"/>
        <w:rPr/>
      </w:pPr>
      <w:r>
        <w:rPr>
          <w:rStyle w:val="C1"/>
          <w:sz w:val="24"/>
        </w:rPr>
        <w:t>формирование представления о слове как значащей форме. Формирование у детей отношения к слову как к особому предмету работы. Формирование элементарного графического навыка.</w:t>
      </w:r>
    </w:p>
    <w:p>
      <w:pPr>
        <w:pStyle w:val="Normal"/>
        <w:jc w:val="both"/>
        <w:rPr>
          <w:rStyle w:val="C1"/>
          <w:sz w:val="24"/>
        </w:rPr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/>
      </w:pPr>
      <w:r>
        <w:rPr>
          <w:b/>
          <w:sz w:val="24"/>
        </w:rPr>
        <w:tab/>
        <w:t>Задача</w:t>
      </w:r>
      <w:r>
        <w:rPr>
          <w:sz w:val="24"/>
        </w:rPr>
        <w:t xml:space="preserve"> первого раздела </w:t>
      </w:r>
      <w:r>
        <w:rPr>
          <w:b/>
          <w:sz w:val="24"/>
        </w:rPr>
        <w:t>«Формирование начальных представлений о слове»</w:t>
      </w:r>
      <w:r>
        <w:rPr>
          <w:sz w:val="24"/>
        </w:rPr>
        <w:t xml:space="preserve"> - выделить номинативное значение слов, рассмотрение формы слова – цель второго раздела программы – звукового анализа слов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  <w:t>Этому разделу предстоит выполнить исключительно важную роль в начальном обучении языку по данной программе. Ученики работают не с отдельным звуком, а со всей последовательностью звуков, составляющих слово. Объектом   анализа является только звучащее, а не написанное слово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  <w:t>Дальнейшее развитие представлений о слове происходит в связи с выделением слова в составе предложения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/>
      </w:pPr>
      <w:r>
        <w:rPr>
          <w:sz w:val="24"/>
        </w:rPr>
        <w:t xml:space="preserve">Раздел </w:t>
      </w:r>
      <w:r>
        <w:rPr>
          <w:b/>
          <w:sz w:val="24"/>
        </w:rPr>
        <w:t>«Формирование действий чтения и письма»</w:t>
      </w:r>
      <w:r>
        <w:rPr>
          <w:sz w:val="24"/>
        </w:rPr>
        <w:t xml:space="preserve"> является основным в программе обучения грамоте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  <w:t xml:space="preserve">У учащихся формируются механизмы слогового чтения и слогового письма, которые отрабатываются в течение всего букварного периода; формируется единый темп письма; учащиеся знакомятся с понятием орфограммы; происходит переход от устной речи к письменной при записи предложений. 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/>
      </w:pPr>
      <w:r>
        <w:rPr>
          <w:sz w:val="24"/>
        </w:rPr>
        <w:t xml:space="preserve">В разделе </w:t>
      </w:r>
      <w:r>
        <w:rPr>
          <w:b/>
          <w:sz w:val="24"/>
        </w:rPr>
        <w:t>«Начало формирования орфографического  действия»</w:t>
      </w:r>
      <w:r>
        <w:rPr>
          <w:sz w:val="24"/>
        </w:rPr>
        <w:t xml:space="preserve"> главный акцент в организации деятельности учащегося смещается с формирования действий чтения и письма на формирование первоначального представления об орфографическом действии- это задача всего курса русского языка в начальной школе по данной программе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/>
      </w:pPr>
      <w:r>
        <w:rPr>
          <w:sz w:val="24"/>
        </w:rPr>
        <w:t xml:space="preserve">Заключительный раздел- </w:t>
      </w:r>
      <w:r>
        <w:rPr>
          <w:b/>
          <w:sz w:val="24"/>
        </w:rPr>
        <w:t>«Систематизация изученного материала 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 включает в себя знакомство с русским алфавитом, предусматривает упражнения, в которых рассматривается соотношение между звуковым и буквенным составом языка, и тексты для отработки уже сформированных способов письма под диктовку и письма по заданному образцу.</w:t>
      </w:r>
    </w:p>
    <w:p>
      <w:pPr>
        <w:pStyle w:val="Normal"/>
        <w:jc w:val="center"/>
        <w:rPr>
          <w:rStyle w:val="C1c3"/>
          <w:b/>
          <w:b/>
          <w:sz w:val="24"/>
          <w:u w:val="single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Style w:val="C1c3"/>
          <w:b/>
          <w:sz w:val="24"/>
        </w:rPr>
        <w:t>Отличительные особенности рабочей программы по русскому языку</w:t>
      </w:r>
    </w:p>
    <w:p>
      <w:pPr>
        <w:pStyle w:val="Normal"/>
        <w:jc w:val="both"/>
        <w:rPr/>
      </w:pPr>
      <w:r>
        <w:rPr>
          <w:rStyle w:val="C1"/>
          <w:sz w:val="24"/>
        </w:rPr>
        <w:t>             </w:t>
      </w:r>
    </w:p>
    <w:p>
      <w:pPr>
        <w:pStyle w:val="Normal"/>
        <w:jc w:val="both"/>
        <w:rPr>
          <w:sz w:val="24"/>
        </w:rPr>
      </w:pPr>
      <w:r>
        <w:rPr>
          <w:rStyle w:val="C1"/>
          <w:sz w:val="24"/>
        </w:rPr>
        <w:t>Выделение и осознание общего (позиционного) принципа письма,  даёт широкие возможности для формирования основ учебной деятельности, т.е. для реализации деятельностного подхода;</w:t>
      </w:r>
    </w:p>
    <w:p>
      <w:pPr>
        <w:pStyle w:val="Normal"/>
        <w:jc w:val="both"/>
        <w:rPr>
          <w:sz w:val="24"/>
        </w:rPr>
      </w:pPr>
      <w:r>
        <w:rPr>
          <w:rStyle w:val="C1"/>
          <w:sz w:val="24"/>
        </w:rPr>
        <w:t>Постоянное сопоставление звуков и букв, обсуждение функциональных возможностей каждой буквы и отражение их в звукобуквенных  моделях придаёт действиям письма и чтения характер осознанных рефлексивных действий;</w:t>
      </w:r>
    </w:p>
    <w:p>
      <w:pPr>
        <w:pStyle w:val="Normal"/>
        <w:jc w:val="both"/>
        <w:rPr>
          <w:sz w:val="24"/>
        </w:rPr>
      </w:pPr>
      <w:r>
        <w:rPr>
          <w:rStyle w:val="C1"/>
          <w:sz w:val="24"/>
        </w:rPr>
        <w:t>Наличие чётких оснований выбора букв в слове на основе позиционного принципа даёт возможность более эффективно организовать оценочную деятельность на уроке, позволяют проявлять детям большую самостоятельность и при систематизации знаний</w:t>
      </w:r>
    </w:p>
    <w:p>
      <w:pPr>
        <w:pStyle w:val="Normal"/>
        <w:jc w:val="both"/>
        <w:rPr>
          <w:rStyle w:val="C1c3"/>
          <w:sz w:val="24"/>
        </w:rPr>
      </w:pPr>
      <w:r>
        <w:rPr>
          <w:rStyle w:val="C1c3"/>
          <w:sz w:val="24"/>
        </w:rPr>
        <w:t xml:space="preserve">          </w:t>
      </w:r>
      <w:r>
        <w:rPr>
          <w:rStyle w:val="C1"/>
          <w:sz w:val="24"/>
        </w:rPr>
        <w:t xml:space="preserve">Задания составлены таким образом, чтобы учащиеся повторили способы обозначения гласными буквами гласных звуков и мягкости-твёрдости предшествующих согласных, уточнили работы гласных букв,  стоящих в начале слова или слога, зафиксировали соотношение между гласными звуками и буквами с помощью графических схем. Особое внимание уделяется способам обозначения на письме звука й во всех позициях. Опираясь на понятие об орфограмме как месте в буквенной записи, которое точно не определяется произношением, восстановить весь перечень изученных орфограмм и поупражняться в обозначении буквами согласных звуков после шипящих, звукосочетания </w:t>
      </w:r>
      <w:r>
        <w:rPr>
          <w:sz w:val="24"/>
        </w:rPr>
        <w:t>[</w:t>
      </w:r>
      <w:r>
        <w:rPr>
          <w:rStyle w:val="C1"/>
          <w:sz w:val="24"/>
        </w:rPr>
        <w:t>цы</w:t>
      </w:r>
      <w:r>
        <w:rPr>
          <w:sz w:val="24"/>
        </w:rPr>
        <w:t>]</w:t>
      </w:r>
      <w:r>
        <w:rPr>
          <w:rStyle w:val="C1"/>
          <w:sz w:val="24"/>
        </w:rPr>
        <w:t xml:space="preserve">, мягкости согласного перед другими согласными, звука </w:t>
      </w:r>
      <w:r>
        <w:rPr>
          <w:sz w:val="24"/>
        </w:rPr>
        <w:t>[й']</w:t>
      </w:r>
      <w:r>
        <w:rPr>
          <w:rStyle w:val="C1"/>
          <w:sz w:val="24"/>
        </w:rPr>
        <w:t xml:space="preserve"> в позиции после согласного перед гласным. Несмотря на то, что материал первых параграфов не включает никаких новых для учащихся сведений, новая серьёзная работа предстоит с первого же урока: научиться пользоваться учебником, понять его назначение, устройство, познакомиться с персонажами и их ролью. </w:t>
      </w:r>
      <w:r>
        <w:rPr>
          <w:rStyle w:val="C1c31"/>
          <w:sz w:val="24"/>
        </w:rPr>
        <w:t>Вводится  особый алгоритм списывания (т.е. письмо по образцу по специальным правилам) – нового для первоклассников вида работы.</w:t>
      </w:r>
    </w:p>
    <w:p>
      <w:pPr>
        <w:pStyle w:val="Normal"/>
        <w:jc w:val="center"/>
        <w:rPr>
          <w:b/>
          <w:b/>
          <w:sz w:val="24"/>
        </w:rPr>
      </w:pPr>
      <w:r>
        <w:rPr>
          <w:rStyle w:val="C1c3"/>
          <w:b/>
          <w:sz w:val="24"/>
        </w:rPr>
        <w:t>Целевые установки рабочей  программы по русскому языку</w:t>
      </w:r>
    </w:p>
    <w:p>
      <w:pPr>
        <w:pStyle w:val="Normal"/>
        <w:jc w:val="both"/>
        <w:rPr>
          <w:b/>
          <w:b/>
          <w:sz w:val="24"/>
        </w:rPr>
      </w:pPr>
      <w:r>
        <w:rPr>
          <w:rStyle w:val="C1c3c12"/>
          <w:b/>
          <w:sz w:val="24"/>
        </w:rPr>
        <w:t>Основная цель</w:t>
      </w:r>
      <w:r>
        <w:rPr>
          <w:rStyle w:val="C1c3"/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rStyle w:val="C1"/>
          <w:sz w:val="24"/>
        </w:rPr>
        <w:t xml:space="preserve">Ввести ребёнка в науку о языке, включив язык в сферу его учебной деятельности как предмет познания. </w:t>
      </w:r>
    </w:p>
    <w:p>
      <w:pPr>
        <w:pStyle w:val="Normal"/>
        <w:jc w:val="both"/>
        <w:rPr>
          <w:sz w:val="24"/>
        </w:rPr>
      </w:pPr>
      <w:r>
        <w:rPr>
          <w:rStyle w:val="C1"/>
          <w:sz w:val="24"/>
        </w:rPr>
        <w:t>Формирование полноценных лингвистических понятий, открытие общих закономерностей строения родного языка на основе звукового анализа.</w:t>
      </w:r>
    </w:p>
    <w:p>
      <w:pPr>
        <w:pStyle w:val="Normal"/>
        <w:jc w:val="both"/>
        <w:rPr>
          <w:sz w:val="24"/>
        </w:rPr>
      </w:pPr>
      <w:r>
        <w:rPr>
          <w:rStyle w:val="C24"/>
          <w:sz w:val="24"/>
        </w:rPr>
        <w:t xml:space="preserve">Начать формирование орфографического действия, </w:t>
      </w:r>
      <w:r>
        <w:rPr>
          <w:rStyle w:val="C1"/>
          <w:sz w:val="24"/>
        </w:rPr>
        <w:t xml:space="preserve">сформировать  действия письма и чтения.         </w:t>
      </w:r>
    </w:p>
    <w:p>
      <w:pPr>
        <w:pStyle w:val="Normal"/>
        <w:jc w:val="both"/>
        <w:rPr>
          <w:sz w:val="24"/>
        </w:rPr>
      </w:pPr>
      <w:r>
        <w:rPr>
          <w:rStyle w:val="C1"/>
          <w:sz w:val="24"/>
        </w:rPr>
        <w:t>Воспитание</w:t>
      </w:r>
      <w:r>
        <w:rPr>
          <w:rStyle w:val="C1c3"/>
          <w:sz w:val="24"/>
        </w:rPr>
        <w:t> </w:t>
      </w:r>
      <w:r>
        <w:rPr>
          <w:rStyle w:val="C1"/>
          <w:sz w:val="24"/>
        </w:rPr>
        <w:t xml:space="preserve">эмоционально-ценностного отношения к родному языку, чувства сопричастности к сохранению  его уникальности и чистоты;   пробуждение познавательного интереса к родному слову, стремления совершенствовать свою речь. </w:t>
      </w:r>
    </w:p>
    <w:p>
      <w:pPr>
        <w:pStyle w:val="Normal"/>
        <w:jc w:val="both"/>
        <w:rPr>
          <w:rStyle w:val="C1c31c3c12"/>
          <w:b/>
          <w:b/>
          <w:sz w:val="24"/>
          <w:u w:val="single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C1c31c3c12"/>
          <w:b/>
          <w:sz w:val="24"/>
        </w:rPr>
        <w:t>Предметные задачи:</w:t>
      </w:r>
    </w:p>
    <w:p>
      <w:pPr>
        <w:pStyle w:val="Normal"/>
        <w:jc w:val="both"/>
        <w:rPr>
          <w:rStyle w:val="C1c31c3c12"/>
          <w:b/>
          <w:b/>
          <w:sz w:val="24"/>
          <w:u w:val="single"/>
        </w:rPr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сформировать  способ  звукового  анализа  слова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научить  работать  с  моделью  как  средством  организации  действия  со  словом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установить  и  усвоить  позиционный  принцип  русской  графики  на  примере  способа  обозначения твёрдости-мягкости  согласного  звука  и  звука [Й]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освоить способы письма, ориентированного на качество согласного звука и чтение, ориентированное на гласную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сформировать  первичное  представление  об  орфограмме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ознакомить  с  основными  элементами  графической  системы  и  отработать  их  начертания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на  примере  определения (выбора)  букв  для  обозначения  гласных  звуков  после  согласных,  непарных по  твёрдости-мягкости,  Ц,  а  также  Ъ и Ь  знаков  начать  формировать  орфографическое  действие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 xml:space="preserve">начать работу по формированию действий контроля и оценки; освоению разных форм взаимодействия учащихся (групповые  и парная   формы работы, учебный диалог)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c31"/>
          <w:sz w:val="24"/>
        </w:rPr>
        <w:t>систематизировать знания о звуках и буквах, правилах графики, сведений о некоторых орфограммах, полученных в букварный период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c31"/>
          <w:sz w:val="24"/>
        </w:rPr>
        <w:t>ввести особый  алгоритм  списывания (т.е. письма по образцу по специальным правилам) – нового для первоклассников вида работы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c31"/>
          <w:sz w:val="24"/>
        </w:rPr>
        <w:t>повторить правила  оформления высказывания на письме (орфограмма пробела, орфограмма начала и конца высказывания, орфограмма большой буквы в именах собственных)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c31"/>
          <w:sz w:val="24"/>
        </w:rPr>
        <w:t>оформление высказывания-сообщения и высказывания-вопроса, выяснение смысла этих типов высказываний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rStyle w:val="C1c31"/>
          <w:sz w:val="24"/>
        </w:rPr>
        <w:t>наблюдение над смысловыми частями высказывания, что важно как в отношении развития речи- умения конструировать высказывание, так и для формирования навыка выразительного чтения</w:t>
      </w:r>
    </w:p>
    <w:p>
      <w:pPr>
        <w:pStyle w:val="Normal"/>
        <w:jc w:val="both"/>
        <w:rPr>
          <w:rStyle w:val="C1c3c12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C1c3c12"/>
          <w:b/>
          <w:sz w:val="24"/>
        </w:rPr>
        <w:t>Педагогические задачи:</w:t>
      </w:r>
    </w:p>
    <w:p>
      <w:pPr>
        <w:pStyle w:val="Normal"/>
        <w:jc w:val="both"/>
        <w:rPr>
          <w:rStyle w:val="C1c3c12"/>
          <w:b/>
          <w:b/>
          <w:sz w:val="24"/>
        </w:rPr>
      </w:pPr>
      <w:r>
        <w:rPr/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освоить различные формы учебного сотрудничества (обучение приёмам объект-субъектного взаимодействия и приёмам ведения устной дискуссии через умение работать в малых группах и парах)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Style w:val="C1"/>
          <w:sz w:val="24"/>
        </w:rPr>
        <w:t>ввести критерии оценивания.  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 xml:space="preserve">начать формирование действий контроля и оценки: самоконтроль и самооценка, взаимоконтроль и взаимооценка; сопоставление своей оценки с оценкой учителя; 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научить добывать недостающую информацию с помощью «умных» вопросов и разных источников;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rStyle w:val="C1"/>
          <w:sz w:val="24"/>
        </w:rPr>
        <w:t>познакомить с работой в разных образовательных пространствах в тетради (черновик-чистовик) и в классе (использование стола заданий и стола-помощника для организации самостоятельной работы)</w:t>
      </w:r>
    </w:p>
    <w:p>
      <w:pPr>
        <w:pStyle w:val="Normal"/>
        <w:jc w:val="both"/>
        <w:rPr>
          <w:rStyle w:val="C1c3c12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C1c3c12"/>
          <w:b/>
          <w:sz w:val="24"/>
        </w:rPr>
        <w:t>Детские действия:</w:t>
      </w:r>
      <w:r>
        <w:rPr>
          <w:rStyle w:val="C1"/>
          <w:b/>
          <w:sz w:val="24"/>
        </w:rPr>
        <w:t>   </w:t>
      </w:r>
    </w:p>
    <w:p>
      <w:pPr>
        <w:pStyle w:val="Normal"/>
        <w:jc w:val="both"/>
        <w:rPr>
          <w:rStyle w:val="C1"/>
          <w:b/>
          <w:b/>
          <w:sz w:val="24"/>
        </w:rPr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 xml:space="preserve">Разграничивают виды речевой деятельности - слушание, говорение, чтение, письмо.    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Различают монологическую и диалогическую речь, устную и письменную формы реч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Употребляют формы обращения к собеседнику в зависимости от ситуации общения, правильно употребляет в собственной речи слова вежливости.</w:t>
      </w:r>
      <w:r>
        <w:rPr>
          <w:rStyle w:val="C1c3c12"/>
          <w:sz w:val="24"/>
        </w:rPr>
        <w:t> 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Сопоставляют количества гласных звуков и букв, согласных звуков и букв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Моделируют звуковой состав слова. Составляют  звуковые схемы слов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Подбирают слова к заданной звуковой схеме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 xml:space="preserve">Применяют способы определения слогов в слове и ударного слога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 xml:space="preserve">Составляют таблицы обозначения звука </w:t>
      </w:r>
      <w:r>
        <w:rPr>
          <w:sz w:val="24"/>
        </w:rPr>
        <w:t xml:space="preserve">[й'] </w:t>
      </w:r>
      <w:r>
        <w:rPr>
          <w:rStyle w:val="C1"/>
          <w:sz w:val="24"/>
        </w:rPr>
        <w:t xml:space="preserve">на письме в разных позициях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Style w:val="C1"/>
          <w:sz w:val="24"/>
        </w:rPr>
        <w:t xml:space="preserve">Моделируют  в группах способы обозначения мягкости согласных звуков и обозначения звука </w:t>
      </w:r>
      <w:r>
        <w:rPr>
          <w:sz w:val="24"/>
        </w:rPr>
        <w:t xml:space="preserve">[й'] </w:t>
      </w:r>
      <w:r>
        <w:rPr>
          <w:rStyle w:val="C1"/>
          <w:sz w:val="24"/>
        </w:rPr>
        <w:t xml:space="preserve">на письме. Контролируют в парах последовательность действий при записи слов с мягкими согласными и звуком </w:t>
      </w:r>
      <w:r>
        <w:rPr>
          <w:sz w:val="24"/>
        </w:rPr>
        <w:t>[й']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 xml:space="preserve">Соотносят звуки и буквы, их обозначение, в словах,  где их количество не совпадает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 xml:space="preserve">Конкретизируют обобщённое понятие об орфограмме, объясняют выбор буквы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 xml:space="preserve">Находят в своей и чужой работе ошибки, выясняют их причины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Оценивают круг своих знаний - какие орфограммы они могут объяснить, а какие ещё нет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Учатся оценивать запись свою и товарища. Составляют таблицы изученных и неизученных орфограмм, работая в группах, приводят собственные примеры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 xml:space="preserve">Применяют способ выделения слов из потока речи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 xml:space="preserve">Сравнивают работу слова и предложения: описывают их роль в языке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Упражняются в списывании текстов по  алгоритм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Работа  с  картой  движения  как  средством  удерживания  информаци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Участвуют  в  диалогах  и  групповых  формах  работы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Определение  результата  совместного  выполнения  заданий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Анализ,  реконструирование,  сравнение при выполнении задани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Овладение  приёмами  письма  и  чтени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Знакомство  с  алгоритмом  списывани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Знакомство  с  тетрадью  открытий  как  средством  удерживания  логики  построения  учебного материал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Работа  с  оценочными  листам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rStyle w:val="C1"/>
          <w:sz w:val="24"/>
        </w:rPr>
        <w:t>Работа с заданиями для самоконтроля.</w:t>
      </w:r>
    </w:p>
    <w:p>
      <w:pPr>
        <w:pStyle w:val="Normal"/>
        <w:jc w:val="both"/>
        <w:rPr>
          <w:rStyle w:val="C1c3c12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C1c3c12"/>
          <w:b/>
          <w:sz w:val="24"/>
        </w:rPr>
        <w:t>Педагогические  действия:</w:t>
      </w:r>
    </w:p>
    <w:p>
      <w:pPr>
        <w:pStyle w:val="Normal"/>
        <w:jc w:val="both"/>
        <w:rPr>
          <w:rStyle w:val="C1c3c12"/>
          <w:b/>
          <w:b/>
          <w:sz w:val="24"/>
        </w:rPr>
      </w:pPr>
      <w:r>
        <w:rPr/>
      </w:r>
    </w:p>
    <w:p>
      <w:pPr>
        <w:pStyle w:val="Normal"/>
        <w:numPr>
          <w:ilvl w:val="1"/>
          <w:numId w:val="22"/>
        </w:numPr>
        <w:jc w:val="both"/>
        <w:rPr>
          <w:sz w:val="24"/>
        </w:rPr>
      </w:pPr>
      <w:r>
        <w:rPr>
          <w:rStyle w:val="C1"/>
          <w:sz w:val="24"/>
        </w:rPr>
        <w:t>создание  специальных  проблемных  ситуаций,  позволяющих  детям  почувствовать  и  осознать необходимость  в  новом  знании  для  решения  учебно-практической  задачи  чтения  и  письма;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Style w:val="C1"/>
          <w:sz w:val="24"/>
        </w:rPr>
        <w:t>предложить  детям  последовательность  учебно-практических  задач,  решая  которые  дети  открывают </w:t>
      </w:r>
    </w:p>
    <w:p>
      <w:pPr>
        <w:pStyle w:val="Normal"/>
        <w:numPr>
          <w:ilvl w:val="1"/>
          <w:numId w:val="22"/>
        </w:numPr>
        <w:jc w:val="both"/>
        <w:rPr>
          <w:sz w:val="24"/>
        </w:rPr>
      </w:pPr>
      <w:r>
        <w:rPr>
          <w:rStyle w:val="C1"/>
          <w:sz w:val="24"/>
        </w:rPr>
        <w:t>законы  русской  орфографии;</w:t>
      </w:r>
    </w:p>
    <w:p>
      <w:pPr>
        <w:pStyle w:val="Normal"/>
        <w:numPr>
          <w:ilvl w:val="1"/>
          <w:numId w:val="22"/>
        </w:numPr>
        <w:jc w:val="both"/>
        <w:rPr>
          <w:sz w:val="24"/>
        </w:rPr>
      </w:pPr>
      <w:r>
        <w:rPr>
          <w:rStyle w:val="C1"/>
          <w:sz w:val="24"/>
        </w:rPr>
        <w:t>создать  условия  для  развёртывания  самостоятельных  практических  действий  ученика  со  словом: предложить  детям  схемы,  которые  помогут  им  самим  добывать  новые  знания;</w:t>
      </w:r>
    </w:p>
    <w:p>
      <w:pPr>
        <w:pStyle w:val="Normal"/>
        <w:numPr>
          <w:ilvl w:val="1"/>
          <w:numId w:val="22"/>
        </w:numPr>
        <w:jc w:val="both"/>
        <w:rPr>
          <w:sz w:val="24"/>
        </w:rPr>
      </w:pPr>
      <w:r>
        <w:rPr>
          <w:rStyle w:val="C1"/>
          <w:sz w:val="24"/>
        </w:rPr>
        <w:t>работа над   формированием   действия  контрольно-оценочной  самостоятельности;.</w:t>
      </w:r>
    </w:p>
    <w:p>
      <w:pPr>
        <w:pStyle w:val="Normal"/>
        <w:numPr>
          <w:ilvl w:val="1"/>
          <w:numId w:val="22"/>
        </w:numPr>
        <w:jc w:val="both"/>
        <w:rPr>
          <w:sz w:val="24"/>
        </w:rPr>
      </w:pPr>
      <w:r>
        <w:rPr>
          <w:rStyle w:val="C1"/>
          <w:sz w:val="24"/>
        </w:rPr>
        <w:t>(оценка по выработанным критериям, соотнесение с оценкой учителя, работа с заданиями-ловушками);</w:t>
      </w:r>
    </w:p>
    <w:p>
      <w:pPr>
        <w:pStyle w:val="Normal"/>
        <w:numPr>
          <w:ilvl w:val="1"/>
          <w:numId w:val="22"/>
        </w:numPr>
        <w:jc w:val="both"/>
        <w:rPr>
          <w:sz w:val="24"/>
        </w:rPr>
      </w:pPr>
      <w:r>
        <w:rPr>
          <w:rStyle w:val="C1"/>
          <w:sz w:val="24"/>
        </w:rPr>
        <w:t>разработка тестовых диагностических, проверочных работ;</w:t>
      </w:r>
    </w:p>
    <w:p>
      <w:pPr>
        <w:pStyle w:val="Normal"/>
        <w:numPr>
          <w:ilvl w:val="1"/>
          <w:numId w:val="22"/>
        </w:numPr>
        <w:jc w:val="both"/>
        <w:rPr>
          <w:sz w:val="24"/>
        </w:rPr>
      </w:pPr>
      <w:r>
        <w:rPr>
          <w:rStyle w:val="C1"/>
          <w:sz w:val="24"/>
        </w:rPr>
        <w:t>разработка заданий для самоконтроля по теме;</w:t>
      </w:r>
    </w:p>
    <w:p>
      <w:pPr>
        <w:pStyle w:val="Normal"/>
        <w:numPr>
          <w:ilvl w:val="1"/>
          <w:numId w:val="22"/>
        </w:numPr>
        <w:jc w:val="both"/>
        <w:rPr>
          <w:sz w:val="24"/>
        </w:rPr>
      </w:pPr>
      <w:r>
        <w:rPr>
          <w:rStyle w:val="C1"/>
          <w:sz w:val="24"/>
        </w:rPr>
        <w:t>подбор дополнительной литературы к уроку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numPr>
          <w:ilvl w:val="1"/>
          <w:numId w:val="18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Приоритетные формы и методы работы с обучающимися.</w:t>
      </w:r>
    </w:p>
    <w:p>
      <w:pPr>
        <w:pStyle w:val="Normal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tLeast" w:line="24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Курс русского языка в начальной школе представлен двумя этапами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sz w:val="24"/>
        </w:rPr>
        <w:t xml:space="preserve">- </w:t>
      </w:r>
      <w:r>
        <w:rPr>
          <w:rFonts w:eastAsia="Calibri"/>
          <w:i/>
          <w:sz w:val="24"/>
        </w:rPr>
        <w:t>обучением грамоте</w:t>
      </w:r>
      <w:r>
        <w:rPr>
          <w:rFonts w:eastAsia="Calibri"/>
          <w:sz w:val="24"/>
        </w:rPr>
        <w:t>, нацеленным на решение задач формирования первоначальных навыков письма и чтения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sz w:val="24"/>
        </w:rPr>
        <w:t xml:space="preserve">- </w:t>
      </w:r>
      <w:r>
        <w:rPr>
          <w:rFonts w:eastAsia="Calibri"/>
          <w:i/>
          <w:sz w:val="24"/>
        </w:rPr>
        <w:t>систематическим курсом</w:t>
      </w:r>
      <w:r>
        <w:rPr>
          <w:rFonts w:eastAsia="Calibri"/>
          <w:sz w:val="24"/>
        </w:rPr>
        <w:t xml:space="preserve"> изучения родного языка, нацеленным на дальнейшее формирование грамотного письма (орфографического действия), знакомство с особенностями языка как знаковой системой и развитие речи.</w:t>
      </w:r>
    </w:p>
    <w:p>
      <w:pPr>
        <w:pStyle w:val="Normal"/>
        <w:spacing w:lineRule="atLeast" w:line="24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ab/>
        <w:t>Уроки обучения грамоте (традиционно именуемого букварным периодом) представляют собой интегрированные занятия, включающие различные виды практических работ, связанных с освоением первоклассниками элементарного письма и чтения;</w:t>
      </w:r>
    </w:p>
    <w:p>
      <w:pPr>
        <w:pStyle w:val="Normal"/>
        <w:spacing w:lineRule="atLeast" w:line="24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ab/>
        <w:t>- игры и упражнения по звуковому и звукобуквенному анализу слов;</w:t>
      </w:r>
    </w:p>
    <w:p>
      <w:pPr>
        <w:pStyle w:val="Normal"/>
        <w:spacing w:lineRule="atLeast" w:line="24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ab/>
        <w:t>- графические упражнения на начертания печатных и каллиграфических образцов букв и их элементов, их соединений; конструирование новых букв из элементов, складывание из проволоки, вырывание из бумаги, лепка из пластилина и пр.;</w:t>
      </w:r>
    </w:p>
    <w:p>
      <w:pPr>
        <w:pStyle w:val="Normal"/>
        <w:spacing w:lineRule="atLeast" w:line="24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ab/>
        <w:t>- чтение и письмо слогов, слов, предложений, текстов;</w:t>
      </w:r>
    </w:p>
    <w:p>
      <w:pPr>
        <w:pStyle w:val="Normal"/>
        <w:spacing w:lineRule="atLeast" w:line="24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ab/>
        <w:t>- прослушивание лучших образцов детской художественной литературы (в исполнении учителя или в аудиозаписи); разыгрывание сценок, разучивание небольших стихотворений, считалок, загадок, скороговорок и т. п.;</w:t>
      </w:r>
    </w:p>
    <w:p>
      <w:pPr>
        <w:pStyle w:val="Normal"/>
        <w:spacing w:lineRule="atLeast" w:line="24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ab/>
        <w:t>- составление и моделирование высказываний, небольших рассказов по картинкам, всевозможные речевые и словесные игры (типа «Подскажи словечко», «Превращение слов» и т. п.).</w:t>
      </w:r>
    </w:p>
    <w:p>
      <w:pPr>
        <w:pStyle w:val="Normal"/>
        <w:ind w:firstLine="360"/>
        <w:jc w:val="both"/>
        <w:rPr>
          <w:sz w:val="24"/>
        </w:rPr>
      </w:pPr>
      <w:r>
        <w:rPr>
          <w:rStyle w:val="C1"/>
          <w:sz w:val="24"/>
        </w:rPr>
        <w:t>Вовлечь детей в содержание обучения, органически сочетать на уроке обучение и воспитание помогают не только специальные игры, но и другие формы сотрудничества детей: дискуссия, соревнование, групповые работы, к которым детей приучают с первых уроков. В основе всех форм организации дискуссий лежат действия детей, помогающие им сформировать свою точку зрения, сопоставить её с точкой зрения других детей. Организационная работа детских групп, сообща решающих учебные задачи, позволяет совместить обучение грамоте и обучение сотрудничеству, взаимопониманию. Дискуссия и групповая работа на уроке исключают авторитарность и воспитывают в детях уверенность в собственных силах и интерес друг к другу, умение встать на точку зрения другого. Так задачи обучения и развития смыкаются с широкими воспитательными задачами.</w:t>
      </w:r>
    </w:p>
    <w:p>
      <w:pPr>
        <w:pStyle w:val="Normal"/>
        <w:jc w:val="both"/>
        <w:rPr>
          <w:rStyle w:val="C1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Style w:val="C1"/>
          <w:sz w:val="24"/>
        </w:rPr>
        <w:t xml:space="preserve">Образовательный процесс по русскому языку организуется с помощью следующих </w:t>
      </w:r>
      <w:r>
        <w:rPr>
          <w:rStyle w:val="C1"/>
          <w:b/>
          <w:sz w:val="24"/>
        </w:rPr>
        <w:t>форм и видов учебных занятий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c3c12"/>
          <w:sz w:val="24"/>
        </w:rPr>
        <w:t>урок</w:t>
      </w:r>
      <w:r>
        <w:rPr>
          <w:rStyle w:val="C1"/>
          <w:sz w:val="24"/>
        </w:rPr>
        <w:t> – место для коллективной работы класса по постановке и решению учебных задач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c3c12"/>
          <w:sz w:val="24"/>
        </w:rPr>
        <w:t xml:space="preserve">урок-презентация </w:t>
      </w:r>
      <w:r>
        <w:rPr>
          <w:rStyle w:val="C1"/>
          <w:sz w:val="24"/>
        </w:rPr>
        <w:t>– место для предъявления учащимися результатов самостоятельной работы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c3c12"/>
          <w:sz w:val="24"/>
        </w:rPr>
        <w:t xml:space="preserve">урок-диагностика </w:t>
      </w:r>
      <w:r>
        <w:rPr>
          <w:rStyle w:val="C1"/>
          <w:sz w:val="24"/>
        </w:rPr>
        <w:t>– место для проведения проверочной или диагностической работы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c3c12"/>
          <w:sz w:val="24"/>
        </w:rPr>
        <w:t>урок-проектирование</w:t>
      </w:r>
      <w:r>
        <w:rPr>
          <w:rStyle w:val="C1"/>
          <w:sz w:val="24"/>
        </w:rPr>
        <w:t> – место для решения проектных задач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c3c12"/>
          <w:sz w:val="24"/>
        </w:rPr>
        <w:t xml:space="preserve">учебное занятие (практики) </w:t>
      </w:r>
      <w:r>
        <w:rPr>
          <w:rStyle w:val="C1"/>
          <w:sz w:val="24"/>
        </w:rPr>
        <w:t>– место для индивидуальной работы учащихся над своими проблемами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c3c12"/>
          <w:sz w:val="24"/>
        </w:rPr>
        <w:t xml:space="preserve">групповая консультация </w:t>
      </w:r>
      <w:r>
        <w:rPr>
          <w:rStyle w:val="C1"/>
          <w:sz w:val="24"/>
        </w:rPr>
        <w:t>– место, где учитель работает с небольшой группой учащихся по их запросу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c3c12"/>
          <w:sz w:val="24"/>
        </w:rPr>
        <w:t xml:space="preserve">самостоятельная работа учащихся </w:t>
      </w:r>
      <w:r>
        <w:rPr>
          <w:rStyle w:val="C1"/>
          <w:sz w:val="24"/>
        </w:rPr>
        <w:t>имеет следующие лини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Style w:val="C1"/>
          <w:sz w:val="24"/>
        </w:rPr>
        <w:t xml:space="preserve">- </w:t>
      </w:r>
      <w:r>
        <w:rPr>
          <w:rStyle w:val="C1c12"/>
          <w:sz w:val="24"/>
        </w:rPr>
        <w:t>задания по коррекции</w:t>
      </w:r>
      <w:r>
        <w:rPr>
          <w:rStyle w:val="C1"/>
          <w:sz w:val="24"/>
        </w:rPr>
        <w:t> знаний и умений после проведенных диагностических и проверочных работ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Style w:val="C1"/>
          <w:sz w:val="24"/>
        </w:rPr>
        <w:t xml:space="preserve">- </w:t>
      </w:r>
      <w:r>
        <w:rPr>
          <w:rStyle w:val="C1c12"/>
          <w:sz w:val="24"/>
        </w:rPr>
        <w:t>задания по освоению</w:t>
      </w:r>
      <w:r>
        <w:rPr>
          <w:rStyle w:val="C1"/>
          <w:sz w:val="24"/>
        </w:rPr>
        <w:t> ведущих тем курса, включая отработку соответствующие навыков, на трех уровнях (формальном, рефлексивном и ресурсном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rStyle w:val="C1"/>
          <w:sz w:val="24"/>
        </w:rPr>
        <w:t xml:space="preserve">- </w:t>
      </w:r>
      <w:r>
        <w:rPr>
          <w:rStyle w:val="C1c12"/>
          <w:sz w:val="24"/>
        </w:rPr>
        <w:t>творческие задания</w:t>
      </w:r>
      <w:r>
        <w:rPr>
          <w:rStyle w:val="C1"/>
          <w:sz w:val="24"/>
        </w:rPr>
        <w:t> для учащихся, которые хотят расширить свои знания и умения (эти задания выбираются и выполняются по желанию)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"/>
          <w:sz w:val="24"/>
        </w:rPr>
        <w:t>построение учебных диалогов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"/>
          <w:sz w:val="24"/>
        </w:rPr>
        <w:t>коллективные,  индивидуальные,  групповые формы обучени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"/>
          <w:sz w:val="24"/>
        </w:rPr>
        <w:t>начало работы в различных образовательных пространствах (черновик – чистовик, «место на оценку», «место сомнений»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"/>
          <w:sz w:val="24"/>
        </w:rPr>
        <w:t>начало работы со «столом помощником» и «столом заданий» - организация учебных занятий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rStyle w:val="C1"/>
          <w:sz w:val="24"/>
        </w:rPr>
        <w:t xml:space="preserve">публичное  представление  результатов  личных  достижений  учащихся </w:t>
      </w:r>
    </w:p>
    <w:p>
      <w:pPr>
        <w:pStyle w:val="Normal"/>
        <w:shd w:fill="FFFFFF" w:val="clear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numPr>
          <w:ilvl w:val="1"/>
          <w:numId w:val="18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Приоритетные формы и виды контроля.</w:t>
      </w:r>
    </w:p>
    <w:p>
      <w:pPr>
        <w:pStyle w:val="Normal"/>
        <w:ind w:left="360"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985"/>
        <w:gridCol w:w="65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Вид работы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Проверяемые ум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ормирование первоначальных представлений о сл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Различение слов, называющих предмет, признак, действи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различать слова, отвечающие на вопрос кто?, что?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составлять модель сл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Высказывание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подбирать модель к высказыванию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находить ошибки в готовых моделях высказывания.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3.Умение составлять модель высказы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вуковой анализ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Построение звуковой модели слов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определять общее количество звуков в слов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Построение звуковой модели слов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определять количество слогов в слове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находить ошибки звуковой модели слова при делении на слоги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.Умение составлять звуковые модели слов с выделением гласных, согласных, слогов, ударений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.Умение обозначать на звуковой модели твердость-мягкость, звонкость-глухость согласных звуко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ормирование действий письма и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Буквы, обозначающие согласные звук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Буквы Н, Р, Л, М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писать под диктовку слоги.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3.Умение писать под диктовку сло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Буквы, обозначающие согласные звук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различать звуки согласных букв Г, К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 Умение писать под диктовку слова с этими звук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Буквы, обозначающие согласные звук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различать звуки согласных букв В, Ф, Д, Т.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2.Умение писать под диктовку слоги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.Умение писать под диктовку слова с этими звук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Буквы, обозначающие согласные звук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составлять слова из букв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переводить печатный текст в письменный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.Умение писать слова под диктовку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.Умение записывать высказывание на слух, соблюдая правила правопис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Буквы, обозначающие согласные звук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различать звуки согласных букв Б, П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переводить печатный текст в письменны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Буквы е, ё, ю, 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составлять звуковую запись слова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переводить звуковую запись в письменную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.Умение писать слова с буквами е, ё, ю, 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 xml:space="preserve">Пр.Р. Звукобуквенный анализ слов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Умение соотнести картинку и звуковую модель слова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находить заданное слово и составлять его модель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.Умение составлять полную звуковую модель сло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Правописание жи-ш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Знание правил правописания сочетаний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писать под диктовку высказыв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 Правописание ча-ща, чу-щу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Знание правил правописания сочетаний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писать под диктовку высказыван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писывание текст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Соблюдение алгоритма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Умение ставить ударения в словах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.Навык самоконтрол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иктант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Знание правил оформления высказывании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.Знание правил правописания имен собственных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.Знание правил правописания ь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.Умение переводить звуковую форму слова в буквенну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 xml:space="preserve">Чего больше: гласных звуков или гласных букв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Чего больше: согласных букв или согласных звуков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 xml:space="preserve">Какими буквами обозначается звук [й']?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.Р.</w:t>
            </w:r>
            <w:r>
              <w:rPr>
                <w:sz w:val="24"/>
              </w:rPr>
              <w:t xml:space="preserve"> Обозначение [й'] с помощью ъ, ь, е, ё, я, ю, й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Что мы знаем об орфограммах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.Правописание жи-ши, ча-ща, чу-щу, чк, чн, чт, ч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.</w:t>
            </w:r>
            <w:r>
              <w:rPr>
                <w:sz w:val="24"/>
              </w:rPr>
              <w:t xml:space="preserve"> Выбор букв И-Ы после Ц. Употребление буквы Ы в конце сло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Выбор букв О-Ё после шипящих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4. Обозначение [й'] с помощью Ъ, Ь и букв Я, Е, Ё, Ю, 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записать высказывани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нтрольная работ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ind w:left="360"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numPr>
          <w:ilvl w:val="1"/>
          <w:numId w:val="18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Сроки реализации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pacing w:val="-10"/>
          <w:sz w:val="24"/>
          <w:lang w:eastAsia="zh-CN"/>
        </w:rPr>
      </w:pPr>
      <w:r>
        <w:rPr>
          <w:b/>
          <w:spacing w:val="-10"/>
          <w:sz w:val="24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0"/>
          <w:sz w:val="24"/>
        </w:rPr>
        <w:t>Рабочая программа разработана на 2018-2019 учебный год.</w:t>
      </w:r>
    </w:p>
    <w:p>
      <w:pPr>
        <w:pStyle w:val="Normal"/>
        <w:ind w:left="360" w:hanging="0"/>
        <w:rPr>
          <w:b/>
          <w:b/>
          <w:spacing w:val="-10"/>
          <w:sz w:val="24"/>
          <w:lang w:eastAsia="zh-CN"/>
        </w:rPr>
      </w:pPr>
      <w:r>
        <w:rPr>
          <w:b/>
          <w:spacing w:val="-10"/>
          <w:sz w:val="24"/>
          <w:lang w:eastAsia="zh-CN"/>
        </w:rPr>
      </w:r>
    </w:p>
    <w:p>
      <w:pPr>
        <w:pStyle w:val="Normal"/>
        <w:numPr>
          <w:ilvl w:val="1"/>
          <w:numId w:val="18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Описание места учебного предмета в учебном плане.</w:t>
      </w:r>
    </w:p>
    <w:p>
      <w:pPr>
        <w:pStyle w:val="Default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Default"/>
        <w:ind w:firstLine="709"/>
        <w:jc w:val="both"/>
        <w:rPr>
          <w:iCs/>
          <w:spacing w:val="-10"/>
        </w:rPr>
      </w:pPr>
      <w:r>
        <w:rPr/>
        <w:t xml:space="preserve">Учебный предмет «Русский язык» (675 часов, по 5 часов в неделю) входит в обязательную часть учебного плана  образовательной области «Русский язык и литературное чтение». В учебном плане на изучение русского языка в каждом классе начальной школы отводится 5 часов в неделю, всего – 675 часов.   </w:t>
      </w:r>
      <w:r>
        <w:rPr>
          <w:iCs/>
          <w:spacing w:val="-10"/>
        </w:rPr>
        <w:t>На изучение курса в 1 классе отводится 165 часов (по 5 часов в неделю × 33 нед., 1</w:t>
      </w:r>
      <w:r>
        <w:rPr/>
        <w:t>15 часов – букварный период, 50 часов – послебукварный период).</w:t>
      </w:r>
    </w:p>
    <w:p>
      <w:pPr>
        <w:pStyle w:val="Normal"/>
        <w:ind w:firstLine="709"/>
        <w:jc w:val="both"/>
        <w:rPr/>
      </w:pPr>
      <w:r>
        <w:rPr>
          <w:rStyle w:val="C1"/>
          <w:sz w:val="24"/>
        </w:rPr>
        <w:t> </w:t>
      </w:r>
      <w:r>
        <w:rPr>
          <w:rStyle w:val="C1"/>
          <w:sz w:val="24"/>
        </w:rPr>
        <w:t>После курса «Обучение грамоте» начинается раздельное изучение русского языка и предмета «Литературное чтение». Обучение русскому языку после периода обучения грамоте основывается на усвоении существенных признаков морфологических, синтаксических, словообразовательных понятий, на установлении связей между признаками понятий, на установлении связей между понятиями.</w:t>
      </w:r>
    </w:p>
    <w:p>
      <w:pPr>
        <w:pStyle w:val="Normal"/>
        <w:ind w:left="360" w:hanging="0"/>
        <w:rPr>
          <w:rStyle w:val="C1"/>
          <w:b/>
          <w:b/>
          <w:sz w:val="24"/>
          <w:lang w:eastAsia="zh-CN"/>
        </w:rPr>
      </w:pPr>
      <w:r>
        <w:rPr/>
      </w:r>
    </w:p>
    <w:p>
      <w:pPr>
        <w:pStyle w:val="Normal"/>
        <w:numPr>
          <w:ilvl w:val="1"/>
          <w:numId w:val="18"/>
        </w:numPr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ind w:left="1080" w:hanging="0"/>
        <w:jc w:val="both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Программа обеспечена учебно-методическим комплект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Style w:val="C1c12"/>
          <w:sz w:val="24"/>
        </w:rPr>
        <w:t>Основная образовательная программа</w:t>
      </w:r>
      <w:r>
        <w:rPr>
          <w:rStyle w:val="C1"/>
          <w:sz w:val="24"/>
        </w:rPr>
        <w:t xml:space="preserve"> начального общего образования; под редакцией Е.В.Восторговой // Серия «Новые образовательные стандарты». – М.: ВИТА – ПРЕСС, 2012г.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Style w:val="C1c12"/>
          <w:sz w:val="24"/>
        </w:rPr>
        <w:t>Примерная программа по Русскому языку,</w:t>
      </w:r>
      <w:r>
        <w:rPr>
          <w:rStyle w:val="C1"/>
          <w:sz w:val="24"/>
        </w:rPr>
        <w:t> авторы: В.В. Репкин,Е.В. Восторгова, Т.В.Некрасова  (Сборник учебных программ для начальной школы, система Д.Б. Эльконина – В.В. Давыдова.- М., Вита-Пресс,  2014).</w:t>
      </w:r>
    </w:p>
    <w:p>
      <w:pPr>
        <w:pStyle w:val="Normal"/>
        <w:numPr>
          <w:ilvl w:val="0"/>
          <w:numId w:val="7"/>
        </w:numPr>
        <w:rPr/>
      </w:pPr>
      <w:r>
        <w:rPr>
          <w:rStyle w:val="C1"/>
          <w:sz w:val="24"/>
        </w:rPr>
        <w:t>В.В.Репкин, Е.В. Восторгова,  В.А.Левин. Букварь. Учебник в 2-х частях. 1 класс. М., Вита-Пресс, 2016. Рекомендовано Министерством образования РФ.</w:t>
      </w:r>
    </w:p>
    <w:p>
      <w:pPr>
        <w:pStyle w:val="Style21"/>
        <w:numPr>
          <w:ilvl w:val="0"/>
          <w:numId w:val="7"/>
        </w:numPr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D-ROM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C1"/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пкин В.В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укварь. 1 класс. Электронное приложение к учебнику. ФГОС</w:t>
        </w:r>
      </w:hyperlink>
      <w:r>
        <w:rPr>
          <w:rStyle w:val="C1"/>
          <w:rFonts w:eastAsia="Times New Roman" w:cs="Times New Roman" w:ascii="Times New Roman" w:hAnsi="Times New Roman"/>
          <w:sz w:val="24"/>
          <w:szCs w:val="24"/>
          <w:lang w:eastAsia="ru-RU"/>
        </w:rPr>
        <w:t>, 2015 г.</w:t>
      </w:r>
    </w:p>
    <w:p>
      <w:pPr>
        <w:pStyle w:val="Normal"/>
        <w:numPr>
          <w:ilvl w:val="0"/>
          <w:numId w:val="7"/>
        </w:numPr>
        <w:rPr/>
      </w:pPr>
      <w:r>
        <w:rPr>
          <w:rStyle w:val="C1"/>
          <w:sz w:val="24"/>
        </w:rPr>
        <w:t>В.В.Репкин, Т.В.Некрасова, Е.В. Восторгова,  Русский язык. 1 класс. М., Вита-Пресс, 2016. Рекомендовано Министерством образования РФ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162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лектронные образовательные ресурсы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4"/>
        </w:rPr>
      </w:pPr>
      <w:r>
        <w:rPr>
          <w:sz w:val="24"/>
        </w:rPr>
        <w:t xml:space="preserve">Электронный инновационный учебно-методический комплекс «Новая начальная школа». </w:t>
      </w:r>
    </w:p>
    <w:p>
      <w:pPr>
        <w:pStyle w:val="Style21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Единая коллекция Цифровых Образовательных Ресурсов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http://school-collection.edu.ru</w:t>
        </w:r>
      </w:hyperlink>
    </w:p>
    <w:p>
      <w:pPr>
        <w:pStyle w:val="Style21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Презентации уроков «Начальная школа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nachalka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about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/193</w:t>
        </w:r>
      </w:hyperlink>
    </w:p>
    <w:p>
      <w:pPr>
        <w:pStyle w:val="Style21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Учебные материалы и словари на сайте «Кирилл и Мефодий»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km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education</w:t>
        </w:r>
      </w:hyperlink>
    </w:p>
    <w:p>
      <w:pPr>
        <w:pStyle w:val="Style21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рочные планы, методическая копилка, информационные технологии в школ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uroki.ru</w:t>
        </w:r>
      </w:hyperlink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ие средства обучения: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; 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У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камера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ая доска с набором приспособлений для крепления картинок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«Планируемые результаты освоения учебного предмета»</w:t>
      </w:r>
    </w:p>
    <w:p>
      <w:pPr>
        <w:pStyle w:val="ConsPlusTitle"/>
        <w:widowControl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зультаты освоения рабочей программы по каждому тематическому разделу.</w:t>
      </w:r>
    </w:p>
    <w:p>
      <w:pPr>
        <w:pStyle w:val="Normal"/>
        <w:jc w:val="both"/>
        <w:rPr/>
      </w:pPr>
      <w:r>
        <w:rPr>
          <w:rStyle w:val="C1c3c12"/>
          <w:b/>
          <w:sz w:val="24"/>
        </w:rPr>
        <w:t>Личностные результаты:</w:t>
      </w:r>
    </w:p>
    <w:p>
      <w:pPr>
        <w:pStyle w:val="Normal"/>
        <w:jc w:val="both"/>
        <w:rPr>
          <w:rStyle w:val="C1c3c12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>осознание языка как основного средства человеческого общения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>осознание необходимости изучения родного языка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>начальное осознание себя носителем родного языка, являющегося универсальным средством общения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>вызвать познавательный интерес к родному языку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 xml:space="preserve">формирование уважительного отношения к иному мнению;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 xml:space="preserve">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 xml:space="preserve">развитие самостоятельности и личной ответственности за свои поступки;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rStyle w:val="C1"/>
          <w:sz w:val="24"/>
        </w:rPr>
        <w:t xml:space="preserve"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jc w:val="both"/>
        <w:rPr>
          <w:rStyle w:val="C1c3c12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C1c3c12"/>
          <w:b/>
          <w:sz w:val="24"/>
        </w:rPr>
        <w:t>Метапредметные  результаты:</w:t>
      </w:r>
    </w:p>
    <w:p>
      <w:pPr>
        <w:pStyle w:val="Normal"/>
        <w:jc w:val="both"/>
        <w:rPr>
          <w:rStyle w:val="C1c3c12"/>
          <w:b/>
          <w:b/>
          <w:sz w:val="24"/>
        </w:rPr>
      </w:pPr>
      <w:r>
        <w:rPr/>
      </w:r>
    </w:p>
    <w:p>
      <w:pPr>
        <w:pStyle w:val="Style23"/>
        <w:tabs>
          <w:tab w:val="clear" w:pos="708"/>
          <w:tab w:val="center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Регулятивные УУД: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, выделять  и обобщённо фиксировать группы существенных признаков объектов с целью решения конкретных задач;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ыделенные учителем ориентиры действия в учебном материале;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удерживать учебную задачу;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установленные правила в планировании способа решения;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и последовательность действий;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ь для планирования и регуляции своей деятельности;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статирующий и прогнозирующий  контроль по результату и способу действия;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воё рабочее место под руководством учителя;</w:t>
      </w:r>
    </w:p>
    <w:p>
      <w:pPr>
        <w:pStyle w:val="Style2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ь  выполнения заданий на уроке под руководством учител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помощью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затруднения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остейшие нормы речевого этикета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ь о помощи, предлагать помощь во взаимодействии сотрудничества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ь для планирования и регуляции своей деятельности, слушать собеседника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активность во взаимодействии для решения коммуникативных и познавательных задач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ах, группах (анализировать работу одноклассников, оценивать её по правилам);</w:t>
      </w:r>
    </w:p>
    <w:p>
      <w:pPr>
        <w:pStyle w:val="Style21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 на урок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простые вопросы учителя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делять и формулировать познавательную цель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 выделение необходимой информации в учебниках и учебных пособиях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шение учебной задачи под руководством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Style w:val="C1c3c12"/>
          <w:b/>
          <w:sz w:val="24"/>
        </w:rPr>
        <w:t>Предметные результаты:</w:t>
      </w:r>
    </w:p>
    <w:p>
      <w:pPr>
        <w:pStyle w:val="Normal"/>
        <w:jc w:val="both"/>
        <w:rPr>
          <w:rStyle w:val="C1c3"/>
          <w:b/>
          <w:b/>
          <w:sz w:val="24"/>
        </w:rPr>
      </w:pPr>
      <w:r>
        <w:rPr>
          <w:rStyle w:val="C1c3c12"/>
          <w:sz w:val="24"/>
        </w:rPr>
        <w:t> 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К концу 1-го класса предполагается достижение следующих предметных результатов: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меть различать  гласные и согласные звуки; типы согласных звуков (звонкие, глухие, твердые, мягкие), парные и непарные согласные по звонкости-глухости и твердости-мягкости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уметь правильно называть буквы русского алфавита и понимать их основные звуковые значения (зачем нужна каждая буква русского алфавита); 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ладеть способами обозначения на письме твердости и мягкости согласных звуков, звука [й], гласных звуков (в том числе после шипящих и Ц)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нимать, что такое орфограмма (элемент – «место» – в буквенной записи высказывания (слова), который не может быть точно определен по произношению)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спользовать средства обозначения на письме границ высказывания (большая буква в начале и знаки в конце высказывания)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именять правило употребления больших букв в именах собственных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именять правило переноса слов по слогам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ределять количество слов в высказывании и различать самостоятельные слова (названия предметов, действий, признаков) и служебные слова (предлоги, союзы)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ределять фонетические характеристики слова при его восприятии на слух (выделить слоги, определить ударный слог, определить звуковой состав каждого слога)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строить графическую модель слова, отображающую его звуковой состав, и составить упрощенную фонетическую транскрипцию слова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 </w:t>
      </w:r>
      <w:r>
        <w:rPr>
          <w:sz w:val="24"/>
        </w:rPr>
        <w:t>записывать слова и высказывания в тетради со вспомогательной разлиновкой в соответствии с нормами графики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ыделять в процессе записи слова (высказывания) изученные орфограммы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записывать под диктовку и списывать несложный по содержанию и синтаксической структуре текст (25-30 слов), написание слов в котором не расходится с произношением, обозначая непосредственно в процессе письма ударный слог в каждом слове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онтролировать и оценивать правильность собственной и чужой записи слова (высказывания), аргументируя свою оценку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читать вслух незнакомый несложный текст целыми словами, ориентируясь на знаки ударения (темп чтения — 30-40 слов в минуту); отвечать на вопросы по содержанию прочитанного текста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троить полный (устный) ответ на вопрос учителя, аргументировать свое согласие (несогласие) с мнениями участников учебного диалог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.2. Оценочные средства (методы оценки и соответствующие им контрольно-измерительные материалы)</w:t>
      </w:r>
    </w:p>
    <w:p>
      <w:pPr>
        <w:pStyle w:val="Normal"/>
        <w:rPr/>
      </w:pPr>
      <w:r>
        <w:rPr>
          <w:sz w:val="24"/>
          <w:lang w:val="en-US"/>
        </w:rPr>
        <w:t xml:space="preserve">Система оценивания по </w:t>
      </w:r>
      <w:r>
        <w:rPr>
          <w:sz w:val="24"/>
        </w:rPr>
        <w:t xml:space="preserve">русскому языку </w:t>
      </w:r>
      <w:r>
        <w:rPr>
          <w:sz w:val="24"/>
          <w:lang w:val="en-US"/>
        </w:rPr>
        <w:t>представлена  следующими  видами работ:</w:t>
      </w:r>
    </w:p>
    <w:p>
      <w:pPr>
        <w:pStyle w:val="TextBody"/>
        <w:ind w:right="175" w:firstLine="708"/>
        <w:rPr>
          <w:i/>
          <w:i/>
          <w:sz w:val="24"/>
          <w:lang w:val="ru-RU"/>
        </w:rPr>
      </w:pPr>
      <w:r>
        <w:rPr>
          <w:sz w:val="24"/>
        </w:rPr>
        <w:t xml:space="preserve">Стартовая работа </w:t>
      </w:r>
      <w:r>
        <w:rPr>
          <w:i/>
          <w:sz w:val="24"/>
        </w:rPr>
        <w:t xml:space="preserve">(проводится в начале сентября) позволяет определить актуальный уровень знаний, необходимый для продолжения обучения, а также наметить «зону ближайшего развития» и предметных знаний, организовать коррекционную работу в зоне актуальных знаний. </w:t>
      </w:r>
    </w:p>
    <w:p>
      <w:pPr>
        <w:pStyle w:val="TextBody"/>
        <w:ind w:right="175" w:firstLine="708"/>
        <w:rPr>
          <w:i/>
          <w:i/>
          <w:sz w:val="24"/>
          <w:lang w:val="ru-RU"/>
        </w:rPr>
      </w:pPr>
      <w:r>
        <w:rPr>
          <w:sz w:val="24"/>
        </w:rPr>
        <w:t xml:space="preserve">Тестовая диагностическая работа </w:t>
      </w:r>
      <w:r>
        <w:rPr>
          <w:i/>
          <w:sz w:val="24"/>
        </w:rPr>
        <w:t xml:space="preserve">(на входе и выходе) включает в себя задания, направленные на проверку пооперационного состава действия, которым необходимо овладеть учащимся в рамках решения учебной задачи. </w:t>
      </w:r>
    </w:p>
    <w:p>
      <w:pPr>
        <w:pStyle w:val="TextBody"/>
        <w:ind w:right="175" w:firstLine="708"/>
        <w:rPr/>
      </w:pPr>
      <w:r>
        <w:rPr>
          <w:sz w:val="24"/>
          <w:lang w:val="ru-RU"/>
        </w:rPr>
        <w:t xml:space="preserve">Проверочная </w:t>
      </w:r>
      <w:r>
        <w:rPr>
          <w:sz w:val="24"/>
        </w:rPr>
        <w:t>работа по установлению уровня освоения учащимися  предметных способов/средств  действия.</w:t>
      </w:r>
      <w:r>
        <w:rPr>
          <w:i/>
          <w:sz w:val="24"/>
        </w:rPr>
        <w:t xml:space="preserve"> Такая работа проводится  после решения учебной задачи</w:t>
      </w:r>
      <w:r>
        <w:rPr>
          <w:i/>
          <w:sz w:val="24"/>
          <w:lang w:val="ru-RU"/>
        </w:rPr>
        <w:t xml:space="preserve"> (после изучения каждой темы).</w:t>
      </w:r>
    </w:p>
    <w:p>
      <w:pPr>
        <w:pStyle w:val="TextBody"/>
        <w:ind w:right="175" w:firstLine="708"/>
        <w:rPr/>
      </w:pPr>
      <w:r>
        <w:rPr>
          <w:sz w:val="24"/>
        </w:rPr>
        <w:t xml:space="preserve">Итоговая контрольная работа </w:t>
      </w:r>
      <w:r>
        <w:rPr>
          <w:i/>
          <w:sz w:val="24"/>
        </w:rPr>
        <w:t xml:space="preserve">(проводится в конце апреля) включает  основные темы учебного периода. Задания рассчитаны на проверку не только знаний, но и развивающего эффекта обучения. 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«Содержание учебного предм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раткая характеристика содержания предмета по каждому тематическому разделу с учетом требований ФГОС.</w:t>
      </w:r>
    </w:p>
    <w:p>
      <w:pPr>
        <w:pStyle w:val="Style23"/>
        <w:ind w:left="1080" w:hanging="0"/>
        <w:jc w:val="center"/>
        <w:rPr>
          <w:b/>
          <w:b/>
          <w:sz w:val="24"/>
        </w:rPr>
      </w:pPr>
      <w:r>
        <w:rPr>
          <w:b/>
          <w:sz w:val="24"/>
        </w:rPr>
        <w:t>Букварный период</w:t>
      </w:r>
    </w:p>
    <w:p>
      <w:pPr>
        <w:pStyle w:val="Style81"/>
        <w:widowControl/>
        <w:spacing w:lineRule="exact" w:line="398"/>
        <w:ind w:left="1080" w:hanging="0"/>
        <w:jc w:val="center"/>
        <w:rPr>
          <w:rStyle w:val="FontStyle2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i w:val="false"/>
          <w:sz w:val="24"/>
          <w:szCs w:val="24"/>
        </w:rPr>
        <w:t>1.Формирование начальных представлений о слове</w:t>
      </w:r>
    </w:p>
    <w:p>
      <w:pPr>
        <w:pStyle w:val="Normal"/>
        <w:ind w:firstLine="708"/>
        <w:jc w:val="both"/>
        <w:rPr>
          <w:sz w:val="24"/>
        </w:rPr>
      </w:pPr>
      <w:r>
        <w:rPr>
          <w:rStyle w:val="FontStyle13"/>
          <w:sz w:val="24"/>
          <w:szCs w:val="24"/>
        </w:rPr>
        <w:t>Номинативная функция слова (слово как название предмета, признака, действия). Слово и высказывание (предложение). Служебные слова (слова-«помощники» - на примере предлогов и союзов)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  <w:tab/>
        <w:t>Задача первого раздела «Формирование начальных представлений о слове» - выделить номинативное значение слов, рассмотрение формы слова – цель второго раздела программы – звукового анализа слов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  <w:t>Этому разделу предстоит выполнить исключительно важную роль в начальном обучении языку по данной программе. Ученики работают не с отдельным звуком, а со всей последовательностью звуков, составляющих слово. Объектом   анализа является только звучащее, а не написанное слово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  <w:t>Дальнейшее развитие представлений о слове происходит в связи с выделением слова в составе предложения.</w:t>
      </w:r>
    </w:p>
    <w:p>
      <w:pPr>
        <w:pStyle w:val="Style81"/>
        <w:widowControl/>
        <w:spacing w:lineRule="exact" w:line="398"/>
        <w:ind w:left="1080" w:hanging="0"/>
        <w:jc w:val="center"/>
        <w:rPr/>
      </w:pPr>
      <w:r>
        <w:rPr>
          <w:rStyle w:val="FontStyle23"/>
          <w:rFonts w:cs="Times New Roman" w:ascii="Times New Roman" w:hAnsi="Times New Roman"/>
          <w:i w:val="false"/>
          <w:sz w:val="24"/>
          <w:szCs w:val="24"/>
        </w:rPr>
        <w:t>2.Звуковой анализ слова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Звуки речи как «строительный материал» слов в языке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Слог как минимальная произносительная единица. Гласные и согласные звуки. Ударение и способ его определения в слове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Установление связи между значением слова и его звуковой структурой (анализ слов, полученных путем замены одного из звуков). Смыслоразличительная функция гласных и согласных звуков. Согласные звонкие и глухие, твердые и мягкие.</w:t>
      </w:r>
    </w:p>
    <w:p>
      <w:pPr>
        <w:pStyle w:val="Style81"/>
        <w:widowControl/>
        <w:spacing w:lineRule="exact" w:line="398"/>
        <w:ind w:left="1080" w:hanging="0"/>
        <w:jc w:val="center"/>
        <w:rPr/>
      </w:pPr>
      <w:r>
        <w:rPr>
          <w:rStyle w:val="FontStyle23"/>
          <w:rFonts w:cs="Times New Roman" w:ascii="Times New Roman" w:hAnsi="Times New Roman"/>
          <w:i w:val="false"/>
          <w:sz w:val="24"/>
          <w:szCs w:val="24"/>
        </w:rPr>
        <w:t xml:space="preserve">3.Формирование действий письма и чтения 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Буква как знак звука. Буквы для обозначения гласных звуков (а, о, у, э), их включение в звукобуквенную модель слова. Буквы для обозначения согласных звуков (л, м, н, р). Отсутствие специальных букв для обозначения мягких согласных. Обозначение твердости-мягкости согласных с помощью гласных букв (введение букв я, ё, ю, и, е), две работы гласных букв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Представление об орфограмме как элементе (части) буквенной записи, которая не может быть точно определена на основе произношения (большая буква, точка и вопросительный знак в конце высказывания). Употребление больших букв в начале высказывания и в именах собственных (именах и фамилиях людей, кличках животных, названиях городов, рек и т. п.). Основ</w:t>
        <w:softHyphen/>
        <w:t>ное правило переноса слов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Отработка действий послогового письма и чтения (в процессе введения букв, обозначающих согласные звуки, парные по звонкости-глухости и твер</w:t>
        <w:softHyphen/>
        <w:t>дости-мягкости: г-к, в-ф и т. д.)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Обозначение твердости-мягкости согласных в позиции не перед гласным звуком (буква ь). Обозначение звука [й</w:t>
      </w:r>
      <w:r>
        <w:rPr>
          <w:rStyle w:val="FontStyle13"/>
          <w:rFonts w:eastAsia="Symbol"/>
          <w:sz w:val="24"/>
          <w:szCs w:val="24"/>
        </w:rPr>
        <w:t></w:t>
      </w:r>
      <w:r>
        <w:rPr>
          <w:rStyle w:val="FontStyle13"/>
          <w:sz w:val="24"/>
          <w:szCs w:val="24"/>
        </w:rPr>
        <w:t>] в разных позициях (буква й, буквы я, ё, ю, е, обозначающие сочетание звука [й</w:t>
      </w:r>
      <w:r>
        <w:rPr>
          <w:rStyle w:val="FontStyle13"/>
          <w:rFonts w:eastAsia="Symbol"/>
          <w:sz w:val="24"/>
          <w:szCs w:val="24"/>
        </w:rPr>
        <w:t></w:t>
      </w:r>
      <w:r>
        <w:rPr>
          <w:rStyle w:val="FontStyle13"/>
          <w:sz w:val="24"/>
          <w:szCs w:val="24"/>
        </w:rPr>
        <w:t>] с последующим гласным). Обобще</w:t>
        <w:softHyphen/>
        <w:t>ние сведений о работе гласных букв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Обозначение буквами гласных звуков после согласных, непарных по твердости-мягкости (шипящих и ц): правописание сочетаний жи-ши, же-ше, ча-ща, чу-щу. Проблематичность употребления букв и-ы после ц, букв о-ё после шипящих (наблюдения). Правописание сочетаний чк, чн, чт, щн (наб</w:t>
        <w:softHyphen/>
        <w:t>людения). Разделительные знаки ь и ъ (наблюдения)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Сопоставление звукового и буквенного состава слова. Простейшая тран</w:t>
        <w:softHyphen/>
        <w:t>скрипция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4"/>
          <w:szCs w:val="24"/>
        </w:rPr>
        <w:t>Русский алфавит.</w:t>
      </w:r>
    </w:p>
    <w:p>
      <w:pPr>
        <w:pStyle w:val="Normal"/>
        <w:tabs>
          <w:tab w:val="clear" w:pos="708"/>
          <w:tab w:val="center" w:pos="6480" w:leader="none"/>
        </w:tabs>
        <w:ind w:left="1080" w:right="175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/>
      </w:pPr>
      <w:r>
        <w:rPr>
          <w:sz w:val="24"/>
        </w:rPr>
        <w:t xml:space="preserve">Раздел </w:t>
      </w:r>
      <w:r>
        <w:rPr>
          <w:b/>
          <w:sz w:val="24"/>
        </w:rPr>
        <w:t>«Формирование действий чтения и письма»</w:t>
      </w:r>
      <w:r>
        <w:rPr>
          <w:sz w:val="24"/>
        </w:rPr>
        <w:t xml:space="preserve"> является основным в программе обучения грамоте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sz w:val="24"/>
        </w:rPr>
      </w:pPr>
      <w:r>
        <w:rPr>
          <w:sz w:val="24"/>
        </w:rPr>
        <w:t xml:space="preserve">У учащихся формируются механизмы слогового чтения и слогового письма, которые отрабатываются в течение всего букварного периода; формируется единый темп письма; учащиеся знакомятся с понятием орфограммы; происходит переход от устной речи к письменной при записи предложений. 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center" w:pos="6480" w:leader="none"/>
        </w:tabs>
        <w:ind w:left="1080" w:right="175" w:hanging="0"/>
        <w:jc w:val="center"/>
        <w:rPr>
          <w:sz w:val="24"/>
          <w:highlight w:val="yellow"/>
        </w:rPr>
      </w:pPr>
      <w:r>
        <w:rPr>
          <w:b/>
          <w:bCs/>
          <w:sz w:val="24"/>
        </w:rPr>
        <w:t>Послебукварный период</w:t>
      </w:r>
    </w:p>
    <w:p>
      <w:pPr>
        <w:pStyle w:val="Normal"/>
        <w:tabs>
          <w:tab w:val="clear" w:pos="708"/>
          <w:tab w:val="center" w:pos="6480" w:leader="none"/>
        </w:tabs>
        <w:ind w:left="1080" w:right="175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709"/>
        <w:jc w:val="both"/>
        <w:rPr>
          <w:sz w:val="24"/>
          <w:highlight w:val="yellow"/>
        </w:rPr>
      </w:pPr>
      <w:r>
        <w:rPr>
          <w:sz w:val="24"/>
        </w:rPr>
        <w:t xml:space="preserve">В разделе </w:t>
      </w:r>
      <w:r>
        <w:rPr>
          <w:b/>
          <w:sz w:val="24"/>
        </w:rPr>
        <w:t>«Начало формирования орфографического  действия»</w:t>
      </w:r>
      <w:r>
        <w:rPr>
          <w:sz w:val="24"/>
        </w:rPr>
        <w:t xml:space="preserve"> главный акцент в организации деятельности учащегося смещается с формирования действий чтения и письма на формирование первоначального представления об орфографическом действии- это задача всего курса русского языка в начальной школе по данной программе. </w:t>
      </w:r>
      <w:r>
        <w:rPr>
          <w:rStyle w:val="FontStyle13"/>
          <w:sz w:val="24"/>
          <w:szCs w:val="24"/>
        </w:rPr>
        <w:t>«Правила списывания» и их отработка (на высказываниях, написание слов в которых совпадает с произношением)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both"/>
        <w:rPr>
          <w:rStyle w:val="FontStyle13"/>
          <w:sz w:val="24"/>
          <w:szCs w:val="24"/>
        </w:rPr>
      </w:pPr>
      <w:r>
        <w:rPr>
          <w:sz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.Чего больше: гласных звуков или гласных букв? 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</w:rPr>
        <w:t>Работа гласных букв по обозначению твердости и мягкости согласных. Составление таблицы гласных букв. Работа гласной буквы в разных позициях</w:t>
      </w:r>
      <w:r>
        <w:rPr>
          <w:b/>
          <w:sz w:val="24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</w:rPr>
        <w:t xml:space="preserve">2.Чего больше: согласных букв или согласных звуков? 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 xml:space="preserve">Обозначение пары согласных звуков по твердости-мягкости одной буквой. </w:t>
      </w:r>
      <w:r>
        <w:rPr>
          <w:rFonts w:eastAsia="Arial Unicode MS"/>
          <w:sz w:val="24"/>
        </w:rPr>
        <w:t xml:space="preserve">Согласные буквы, обозначающие парные и непарные согласные звуки. Обозначение мягкости согласных с помощью буквы Ь. Рифма (наблюдение). </w:t>
      </w:r>
    </w:p>
    <w:p>
      <w:pPr>
        <w:pStyle w:val="Style21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Какими буквами обозначается звук [й']?  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rFonts w:eastAsia="Arial Unicode MS"/>
          <w:sz w:val="24"/>
        </w:rPr>
        <w:t>Постановка задачи. Разные способы обозначения звука [й']. Обозначения звука [й'] с помощью буквы Й и букв Я,У,Ё,Ю. Обозначения звука [й'] с помощью букв Ь (Ъ) и букв Я,У,Ё,Ю,И. Систематизация знаний о способах обозначения звука [й'].</w:t>
      </w:r>
      <w:r>
        <w:rPr>
          <w:rFonts w:eastAsia="Arial Unicode MS"/>
          <w:b/>
          <w:sz w:val="24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Что мы знаем об орфограммах? 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rFonts w:eastAsia="Arial Unicode MS"/>
          <w:sz w:val="24"/>
        </w:rPr>
        <w:t>Употребление гласных букв А,У,И,Е после букв, обозначающих непарные по твердости-мягкости звуки. Употребление гласных букв А,У,И,Е после букв, обозначающих непарные по твердости-мягкости звуки. Выборы букв И-Ы после Ц. Употребление буквы Ы в конце слова. Правописание сочетаний ЧК, ЧН, ЧТ, ЩН. Выбор букв О - Ё после букв шипящих. Обозначение звука [й'] с помощью разделительных Ь, Ъ и букв Я, Ё, Е, Ю, И. Систематизация орфограмм. Составление таблицы орфограмм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ак записать высказывание?</w:t>
      </w:r>
    </w:p>
    <w:p>
      <w:pPr>
        <w:pStyle w:val="Normal"/>
        <w:autoSpaceDE w:val="false"/>
        <w:spacing w:before="0" w:after="120"/>
        <w:rPr>
          <w:rFonts w:eastAsia="Arial Unicode MS"/>
          <w:sz w:val="24"/>
        </w:rPr>
      </w:pPr>
      <w:r>
        <w:rPr>
          <w:rFonts w:eastAsia="Arial Unicode MS"/>
          <w:sz w:val="24"/>
        </w:rPr>
        <w:t>Орфограмма пробела. Оформление начала и конца высказывания на письме. Орфограмма большой буквы в именах собственных. Оформление высказывания-сообщения и высказывания-вопросы на письме. Смысловые части высказывания (наблюдения). Систематизация. Что же было самым главным?</w:t>
      </w:r>
    </w:p>
    <w:p>
      <w:pPr>
        <w:pStyle w:val="Body"/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оспитывающий и развивающий потенциал учебного предмета.</w:t>
      </w:r>
    </w:p>
    <w:p>
      <w:pPr>
        <w:pStyle w:val="Style23"/>
        <w:tabs>
          <w:tab w:val="clear" w:pos="708"/>
          <w:tab w:val="center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tabs>
          <w:tab w:val="clear" w:pos="708"/>
          <w:tab w:val="center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1.     Формирование основ гражданской идентичности личности, включая</w:t>
      </w:r>
    </w:p>
    <w:p>
      <w:pPr>
        <w:pStyle w:val="Style23"/>
        <w:numPr>
          <w:ilvl w:val="0"/>
          <w:numId w:val="12"/>
        </w:numPr>
        <w:tabs>
          <w:tab w:val="clear" w:pos="708"/>
          <w:tab w:val="center" w:pos="720" w:leader="none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чувство сопричастности и гордости за свою Родину, народ и историю;</w:t>
      </w:r>
    </w:p>
    <w:p>
      <w:pPr>
        <w:pStyle w:val="Style23"/>
        <w:numPr>
          <w:ilvl w:val="0"/>
          <w:numId w:val="12"/>
        </w:numPr>
        <w:tabs>
          <w:tab w:val="clear" w:pos="708"/>
          <w:tab w:val="center" w:pos="720" w:leader="none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осознание ответственности человека за благосостояние общества;</w:t>
      </w:r>
    </w:p>
    <w:p>
      <w:pPr>
        <w:pStyle w:val="Style23"/>
        <w:numPr>
          <w:ilvl w:val="0"/>
          <w:numId w:val="12"/>
        </w:numPr>
        <w:tabs>
          <w:tab w:val="clear" w:pos="708"/>
          <w:tab w:val="center" w:pos="720" w:leader="none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восприятие мира как единого и целостного при разнообразии культур, национальностей, религией;</w:t>
      </w:r>
    </w:p>
    <w:p>
      <w:pPr>
        <w:pStyle w:val="Style23"/>
        <w:numPr>
          <w:ilvl w:val="0"/>
          <w:numId w:val="12"/>
        </w:numPr>
        <w:tabs>
          <w:tab w:val="clear" w:pos="708"/>
          <w:tab w:val="center" w:pos="720" w:leader="none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 xml:space="preserve">отказ на деление «своих» и «чужих»; </w:t>
      </w:r>
    </w:p>
    <w:p>
      <w:pPr>
        <w:pStyle w:val="Style23"/>
        <w:numPr>
          <w:ilvl w:val="0"/>
          <w:numId w:val="12"/>
        </w:numPr>
        <w:tabs>
          <w:tab w:val="clear" w:pos="708"/>
          <w:tab w:val="center" w:pos="720" w:leader="none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уважение истории и культуры каждого народа.</w:t>
      </w:r>
    </w:p>
    <w:p>
      <w:pPr>
        <w:pStyle w:val="Style23"/>
        <w:tabs>
          <w:tab w:val="clear" w:pos="708"/>
          <w:tab w:val="center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2. Формирование психологических условий развития общения, кооперации, сотрудничества: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доброжелательность, доверие и внимание к людям;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готовность к сотрудничеству и дружбе, оказанию помощи тем, кто в ней нуждается;</w:t>
      </w:r>
    </w:p>
    <w:p>
      <w:pPr>
        <w:pStyle w:val="Style23"/>
        <w:numPr>
          <w:ilvl w:val="0"/>
          <w:numId w:val="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.</w:t>
      </w:r>
    </w:p>
    <w:p>
      <w:pPr>
        <w:pStyle w:val="Style23"/>
        <w:tabs>
          <w:tab w:val="clear" w:pos="708"/>
          <w:tab w:val="center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3.  Развитие ценностно-смысловой сферы личности на основе общечеловеческой нравственности и гуманизма:</w:t>
      </w:r>
    </w:p>
    <w:p>
      <w:pPr>
        <w:pStyle w:val="Style23"/>
        <w:numPr>
          <w:ilvl w:val="0"/>
          <w:numId w:val="9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принятие и уважение ценностей семьи и общества, школы и коллектива и стремление следовать им;</w:t>
      </w:r>
    </w:p>
    <w:p>
      <w:pPr>
        <w:pStyle w:val="Style23"/>
        <w:numPr>
          <w:ilvl w:val="0"/>
          <w:numId w:val="9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ориентация в нравственном содержании и смысле поступков, как собственных, так и окружающих людей, развитие этических чувств – стыда, вины, совести – как регуляторов морального поведения;</w:t>
      </w:r>
    </w:p>
    <w:p>
      <w:pPr>
        <w:pStyle w:val="Style23"/>
        <w:numPr>
          <w:ilvl w:val="0"/>
          <w:numId w:val="9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формирование чувств прекрасного и эстетических чувств на основе знакомства с мировой и отечественной художественной культурой.</w:t>
      </w:r>
    </w:p>
    <w:p>
      <w:pPr>
        <w:pStyle w:val="Style23"/>
        <w:tabs>
          <w:tab w:val="clear" w:pos="708"/>
          <w:tab w:val="center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4.   Развитие умения учиться как первого шага к самообразованию и самовоспитанию:</w:t>
      </w:r>
    </w:p>
    <w:p>
      <w:pPr>
        <w:pStyle w:val="Style23"/>
        <w:numPr>
          <w:ilvl w:val="0"/>
          <w:numId w:val="10"/>
        </w:numPr>
        <w:tabs>
          <w:tab w:val="clear" w:pos="708"/>
          <w:tab w:val="center" w:pos="720" w:leader="none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23"/>
        <w:numPr>
          <w:ilvl w:val="0"/>
          <w:numId w:val="10"/>
        </w:numPr>
        <w:tabs>
          <w:tab w:val="clear" w:pos="708"/>
          <w:tab w:val="center" w:pos="720" w:leader="none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формирование умения учиться и способности к организации своей деятельности (планированию, контролю, оценке).</w:t>
      </w:r>
    </w:p>
    <w:p>
      <w:pPr>
        <w:pStyle w:val="Style23"/>
        <w:tabs>
          <w:tab w:val="clear" w:pos="708"/>
          <w:tab w:val="center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5.   Развитие самостоятельности, инициативы и ответственности личности как условия ее самоактуализации:</w:t>
      </w:r>
    </w:p>
    <w:p>
      <w:pPr>
        <w:pStyle w:val="Style23"/>
        <w:numPr>
          <w:ilvl w:val="0"/>
          <w:numId w:val="1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формирование самоуважения и эмоционально - положительного отношения к себе;</w:t>
      </w:r>
    </w:p>
    <w:p>
      <w:pPr>
        <w:pStyle w:val="Style23"/>
        <w:numPr>
          <w:ilvl w:val="0"/>
          <w:numId w:val="1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готовности открыто выражать и отстаивать свою позицию;</w:t>
      </w:r>
    </w:p>
    <w:p>
      <w:pPr>
        <w:pStyle w:val="Style23"/>
        <w:numPr>
          <w:ilvl w:val="0"/>
          <w:numId w:val="1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критичность к своим поступкам и умение адекватно их оценивать;</w:t>
      </w:r>
    </w:p>
    <w:p>
      <w:pPr>
        <w:pStyle w:val="Style23"/>
        <w:numPr>
          <w:ilvl w:val="0"/>
          <w:numId w:val="1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готовность к самостоятельным действиям, ответственность за их результаты;</w:t>
      </w:r>
    </w:p>
    <w:p>
      <w:pPr>
        <w:pStyle w:val="Style23"/>
        <w:numPr>
          <w:ilvl w:val="0"/>
          <w:numId w:val="1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целеустремленность и настойчивость в достижении целей;</w:t>
      </w:r>
    </w:p>
    <w:p>
      <w:pPr>
        <w:pStyle w:val="Style23"/>
        <w:numPr>
          <w:ilvl w:val="0"/>
          <w:numId w:val="14"/>
        </w:numPr>
        <w:tabs>
          <w:tab w:val="clear" w:pos="708"/>
        </w:tabs>
        <w:spacing w:lineRule="auto" w:line="276" w:before="0" w:after="200"/>
        <w:contextualSpacing/>
        <w:jc w:val="both"/>
        <w:rPr>
          <w:sz w:val="24"/>
        </w:rPr>
      </w:pPr>
      <w:r>
        <w:rPr>
          <w:sz w:val="24"/>
        </w:rPr>
        <w:t>готовность к определению трудностей и жизненного оптимизма;</w:t>
      </w:r>
    </w:p>
    <w:p>
      <w:pPr>
        <w:pStyle w:val="Style23"/>
        <w:numPr>
          <w:ilvl w:val="0"/>
          <w:numId w:val="14"/>
        </w:numPr>
        <w:tabs>
          <w:tab w:val="clear" w:pos="708"/>
        </w:tabs>
        <w:spacing w:lineRule="auto" w:line="276" w:before="0" w:after="200"/>
        <w:contextualSpacing/>
        <w:jc w:val="both"/>
        <w:rPr>
          <w:b/>
          <w:b/>
          <w:spacing w:val="-10"/>
          <w:sz w:val="24"/>
        </w:rPr>
      </w:pPr>
      <w:r>
        <w:rPr>
          <w:sz w:val="24"/>
        </w:rPr>
        <w:t>умение противостоять действиям и влияниям, представляющим угрозу жизни, здоровью и безопасности личности и общества в пределах своих возможностей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Межпредметные связи учебного предме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Специфика начального курса русского языка заключается в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 Преобладание работы над письменной речью (ее развитие у младших школьников отстает от развития устной речи на всем протяжении начальной школы) требует проведения достаточного количества письменных упражнений разных видов и представления их в системе от простого к сложному, индивидуализации и дифференциации обучения.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лючевые темы и их взаимосвязи, преемственность по годам обучения.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В соответствии с указанными выше общими задачами курса русского языка в начальных классах в систематическом курсе можно выделить три содержательные линии, каждая из которых имеет свою внутреннюю логику развития на протяжении 1-4 классов;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ормирование орфографического действия;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ормирование представлений о знаковой системе языка;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развитие речи.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Каждая из указанных линий систематического курса имеет свои предпосылки в рамках периода обучения грамоте. Обучаясь элементарному письму первоклассники фактически сразу сталкиваются с орфографическим характером русского письма, например, при выборе большой буквы для имен, необходимости выбора варианта переноса, оформления конца предложения и пр. К концу букварного периода первоклассники уже знакомы с целым рядом орфограмм, представляющих собой место в буквенной записи, сопряженное с выбором написания (жи-ши, ча-ща, чу-щу и пр.) В дальнейшем учащиеся познакомятся с признаками других орфограмм, научатся их находить, построят их типологию и освоят общие способы их проверки.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Первые шаги первоклассников в обучении грамоте связаны с выделением главного объекта их действий – слова, которое сразу предстает перед ними как единство формы (звуковой оболочки) и значения, т. е. как языковой знак. В рамках изучения систематического курса представления учащихся о знаковой природе слова будут существенно углублены. Во-первых, младшие школьники познакомятся не только с лексическим, но и грамматическими значениями слова, обеспечивающими связь слова с другими словами в речи.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Во-вторых, уточнятся представления детей и о звуковой оболочке слова – они познакомятся с позиционным чередованием звуков и с особенностями их отражения на письме. В-третьих, ученики обнаружат языковые знаки и в рамках самого слова – морфемы, научатся находить их в слове в соответствии с их функциями. В-четвёртых, учащиеся проанализируют возможности связи слов между собой в речи и найдут основания для распределения их на классы(части речи), а также узнают о трёх типах грамматической связи между словами и научатся анализировать синтаксические единицы (предложение и словосочетание), построенные на их основе.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Как уже было отмечено, задачи указанных трёх содержательных линий решаются не изолированно. Центральной для 1-3 классов является линия формирования орфографического действия. Это означает, что логика движения в материале, последовательность и глубина его изучения определяются именно задачами обучения грамотному письму. Задачи формирования представлений о знаковой системе языка в 1-3 классах решаются на основе первой линии, подчиняются её задачам, т.е. языковые понятия изучаются в связи с необходимостью освоения тех или иных способов действий, обеспечивающих правописание. Зато в 4 классе линия формирования представлений о знаковой системе языка выходит на первый план в связи с изучением грамматики – морфологии и синтаксиса, а линия формирования орфографического действия лишь дополняет её. Линия развития речи, хотя и пересекается с двумя другими, все же имеет свою внутреннюю логику, свою систему понятий и специфические виды работ в каждом классе.</w:t>
      </w:r>
    </w:p>
    <w:p>
      <w:pPr>
        <w:pStyle w:val="ConsPlusTitle"/>
        <w:widowControl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240"/>
        <w:jc w:val="center"/>
        <w:rPr/>
      </w:pPr>
      <w:r>
        <w:rPr/>
        <w:t>Предметно-содержательные линии в учебном предмете</w:t>
      </w:r>
    </w:p>
    <w:tbl>
      <w:tblPr>
        <w:tblW w:w="10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315"/>
      </w:tblGrid>
      <w:tr>
        <w:trPr>
          <w:trHeight w:val="7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редметно-содержательные линии      в учебном предмете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я</w:t>
            </w:r>
          </w:p>
        </w:tc>
      </w:tr>
      <w:tr>
        <w:trPr>
          <w:trHeight w:val="31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Оформление  письменного высказы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На уровне слова: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находить орфографические ошибки в чужом тексте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перенос слова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различать ошибки и случаи сознательного употребления "ненормативной" орфографии (устаревшее написание, стилистическая роль "ошибки", авторская орфография и т.п.)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определять границы применения основного закона письма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использовать правила русской графики и орфограмм сильных позиций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подбирать способ проверки орфограмм слабых позиций в разных морфемах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решать орфографическую задачу (находить орфограммы)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осуществлять письмо в соответствии с орфографическими правилами русского языка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звуковой анализ</w:t>
            </w:r>
          </w:p>
        </w:tc>
      </w:tr>
      <w:tr>
        <w:trPr>
          <w:trHeight w:val="1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На уровне словосочетания: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определение грамматических значений слов в словосочетании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запись форм словоизменения в соответствии с грамматическими значениями</w:t>
            </w:r>
          </w:p>
        </w:tc>
      </w:tr>
      <w:tr>
        <w:trPr>
          <w:trHeight w:val="1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На уровне предложения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записывать предложения, содержащие однородные члены (в том числе с обобщающим словом)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находить пунктуационные ошибки в чужом тексте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ставить пунктуационные знаки (запятые), разделяющие части сложного предложения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определять границы смысловых частей внутри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осуществление письма в соответствии с правилами русской пунктуации</w:t>
            </w:r>
          </w:p>
        </w:tc>
      </w:tr>
      <w:tr>
        <w:trPr>
          <w:trHeight w:val="1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На уровне текста: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обозначать границы предложений пунктуационными знаками;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записывать простой монолог и простой диалог</w:t>
            </w:r>
          </w:p>
        </w:tc>
      </w:tr>
      <w:tr>
        <w:trPr>
          <w:trHeight w:val="118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бота с высказывание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Переформулировать высказывание в соответствии с ситуацией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Привести аргументы, рассуждать на заданную тему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Описывать предмет речи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Рассказать о событии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Находить случаи нарушения грамматической связности текста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Находить в тексте смысловые пропуски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"Сворачивать" текст (план, краткое изложение)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Корректировать тексты с нарушенным порядком предложений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Удерживать предмет речи в монологическом высказывании и при ведении диалога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Объединять предметы по общему признаку и выражать результаты в языковых конструкциях: перечисления, однородных членов предложения, такие же, как ... и пр.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Различать предметы по какому-либо признаку (группе признаков) и выражать результат в языковых конструкциях противопоставления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Обнаруживать логическую ошибку в высказывании, связанную с неверным употреблением союза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Сравнивать предметы и выражать результат сравнения в синтаксических конструкциях, грамматических формах и лексическими средствами</w:t>
            </w:r>
          </w:p>
        </w:tc>
      </w:tr>
      <w:tr>
        <w:trPr>
          <w:trHeight w:val="353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бота со слово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- Различать слова полностью или частично совпадающие по форме, но различающиеся по значению (омонимы, паронимы)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Высказать гипотезу о значении незнакомого слова и проверить ее по словарю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Дать толкование слова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Назвать предмет по определенным признакам (конструировать и реконструировать слова на основе заданной ситуации)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Восстанавливать слово по его толкованию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Выбирать из синонимического ряда наиболее точное для заданной ситуации слово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Находить в тексте неоправданное употребление "пустых" слов и заменять их на точные названия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Составлять тематические списки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Составлять простую классификацию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 xml:space="preserve">- Обнаружить ошибку в употреблении слова (общее вместо частного и наоборот) 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ериально-техническая база, ЦОР, ЭОР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метные картинки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модели звуков (демонстрационные и индивидуальные)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лента букв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едметные картинки, схе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лектронные образовательные ресурс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разовательная система Д.Б. Эльконина - В.В. Давыдова поддерживается электронными (цифровыми) образовательными ресурсами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b/>
          <w:b/>
          <w:sz w:val="24"/>
        </w:rPr>
      </w:pPr>
      <w:r>
        <w:rPr>
          <w:sz w:val="24"/>
        </w:rPr>
        <w:t xml:space="preserve">Восторгова Е.В., Горбов С.Ф., Новлянская З.Н., Чудинова Е.В. и др. Новая начальная школа. М. НФПК, Фирма 1С. Ресурс размещен в Единой коллекции  цифровых образовательных ресурсов по адресу: </w:t>
      </w:r>
      <w:hyperlink r:id="rId7">
        <w:r>
          <w:rPr>
            <w:rStyle w:val="InternetLink"/>
            <w:sz w:val="24"/>
          </w:rPr>
          <w:t>http://school-collection.edu.ru/collection/</w:t>
        </w:r>
      </w:hyperlink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Style w:val="InternetLink"/>
          <w:b/>
          <w:b/>
          <w:sz w:val="24"/>
        </w:rPr>
      </w:pPr>
      <w:r>
        <w:rPr>
          <w:sz w:val="24"/>
        </w:rPr>
        <w:t xml:space="preserve">Репкин В.В., Восторгова Е.В. Русский язык. 1 класс. Ресурс размещен в Единой коллекции  цифровых образовательных ресурсов по адресу: </w:t>
      </w:r>
      <w:hyperlink r:id="rId8">
        <w:r>
          <w:rPr>
            <w:rStyle w:val="InternetLink"/>
            <w:sz w:val="24"/>
          </w:rPr>
          <w:t>http://school-collection.edu.ru/collection/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>
          <w:sz w:val="24"/>
        </w:rPr>
        <w:t xml:space="preserve">Электронный инновационный учебно-методический комплекс «Новая начальная школа». </w:t>
      </w:r>
    </w:p>
    <w:p>
      <w:pPr>
        <w:pStyle w:val="Style2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Презентации уроков «Начальная школа»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nachalka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about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/193</w:t>
        </w:r>
      </w:hyperlink>
    </w:p>
    <w:p>
      <w:pPr>
        <w:pStyle w:val="Style2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Учебные материалы и словари на сайте «Кирилл и Мефодий»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km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white"/>
            <w:u w:val="single"/>
            <w:lang w:val="pt-BR"/>
          </w:rPr>
          <w:t>education</w:t>
        </w:r>
      </w:hyperlink>
    </w:p>
    <w:p>
      <w:pPr>
        <w:pStyle w:val="Style2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рочные планы, методическая копилка, информационные технологии в школе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uroki.ru</w:t>
        </w:r>
      </w:hyperlink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ие средства обучения: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; 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У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камера;</w:t>
      </w:r>
    </w:p>
    <w:p>
      <w:pPr>
        <w:pStyle w:val="Style21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ая доска с набором приспособлений для крепления картинок.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sectPr>
          <w:type w:val="nextPage"/>
          <w:pgSz w:w="11906" w:h="16838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480" w:leader="none"/>
        </w:tabs>
        <w:ind w:right="17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center"/>
        <w:rPr>
          <w:b/>
          <w:b/>
          <w:sz w:val="32"/>
        </w:rPr>
      </w:pPr>
      <w:r>
        <w:rPr>
          <w:b/>
          <w:sz w:val="32"/>
        </w:rPr>
        <w:t>Тематическое планирование</w:t>
      </w:r>
    </w:p>
    <w:p>
      <w:pPr>
        <w:pStyle w:val="Normal"/>
        <w:tabs>
          <w:tab w:val="clear" w:pos="708"/>
          <w:tab w:val="center" w:pos="6480" w:leader="none"/>
        </w:tabs>
        <w:ind w:right="17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55"/>
        <w:gridCol w:w="871"/>
        <w:gridCol w:w="1417"/>
        <w:gridCol w:w="9639"/>
      </w:tblGrid>
      <w:tr>
        <w:trPr>
          <w:trHeight w:val="15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тем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/>
            </w:pPr>
            <w:r>
              <w:rPr>
                <w:sz w:val="24"/>
              </w:rPr>
              <w:t>Кол-во проверочных, контрольных рабо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образовательные результаты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чение грамоте (Письмо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sz w:val="24"/>
              </w:rPr>
            </w:pPr>
            <w:r>
              <w:rPr>
                <w:sz w:val="24"/>
              </w:rPr>
              <w:t>Формирование начальных представлений о слов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тавление о номинативной функции слов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личение слов-названий предметов, признаков, действ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ие ставить вопросы к словам-назван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личение слов-названий и слов-помощник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нимание роли слов-помощников в реч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пользоваться знаками и символами для составления моделей слов и схем высказы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сравнивать результат своей работы с предложенным образцо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Осознание себя учеником, проявление интереса к другим ученикам, к учителю и следование правилам школьной жизни.</w:t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sz w:val="24"/>
              </w:rPr>
            </w:pPr>
            <w:r>
              <w:rPr>
                <w:sz w:val="24"/>
              </w:rPr>
              <w:t>Звуковой анализ сло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владение способом выделения звуков в словах  и определение их последовательн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владение способом деления слова на слоги, определения ударного слог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ознание смыслоразличительной роли звук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ознание смыслоразличительной роли ударе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 различать гласные и согласные звуки, типы согласных звук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пользоваться знаками и символами для составления звуковых моделей слов, схем высказы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сравнивать результат своей работы с предложенным образцо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оценивать свою работу по критериям, предложенным учителем или составленным в совместной работе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знание себя учеником, проявление интереса к другим ученикам, к учителю и следование правилам школьной жизни.</w:t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Осознание и принятие таких человеческих ценностей, как уважительное отношение к одноклассникам и учителям, дружелюбие, установка на совместную  учебную работу в паре, группе.</w:t>
            </w:r>
          </w:p>
        </w:tc>
      </w:tr>
      <w:tr>
        <w:trPr>
          <w:trHeight w:val="10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sz w:val="24"/>
              </w:rPr>
            </w:pPr>
            <w:r>
              <w:rPr>
                <w:sz w:val="24"/>
              </w:rPr>
              <w:t>Формирование действий письма и чт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ПрР-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различать звуки и букв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правильно называть буквы алфавита и знание их основных звуковых значе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связно и ритмично писать строчные и заглавные буквы, правильно соединять их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обозначать на письме мягкость согласных звуков с помощью букв я, ю, е, ё, и и ь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мение обозначать на письме звук </w:t>
            </w:r>
            <w:r>
              <w:rPr>
                <w:bCs/>
                <w:sz w:val="24"/>
              </w:rPr>
              <w:t xml:space="preserve">[й'] с  помощью буквы й, букв </w:t>
            </w:r>
            <w:r>
              <w:rPr>
                <w:sz w:val="24"/>
              </w:rPr>
              <w:t xml:space="preserve">я, ю, е, ё, </w:t>
            </w:r>
            <w:r>
              <w:rPr>
                <w:bCs/>
                <w:sz w:val="24"/>
              </w:rPr>
              <w:t xml:space="preserve">разделительных ь и ъ знаков.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Овладение способами послогового письма и чтения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мение применять правило употребления больших букв в именах собственных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владение обобщенным понятием об орфограмме.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мение применять правило переноса слов по слогам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владение способом определения количества слов в высказывании.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мение использовать на письме средства обозначения границ высказывания. Умение записывать слова и высказывания в тетради с вспомогательной разлиновкой в соответствии с нормами графики.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мение строить полный (устный) ответ на вопрос учителя, аргументировать свое согласие (несогласие) с мнениями участников учебного диалога.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пользоваться алгоритмом при записи высказыва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пользоваться знаками и символами для составления звукобуквенных моделей сл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сравнивать результат своей работы с предложенным образцом, а также с результатами работ одноклассников (в паре, группе)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оценивать свою работу по критериям, предложенным учителем или составленным в совместной работе, принимать словесную оценку учителем и одноклассниками результата своей работы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знание себя учеником, проявление интереса к другим ученикам, к учителю и следование принятым нормам поведения в школ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знание и принятие таких человеческих ценностей, как уважительное отношение к одноклассникам и учителям, дружелюбие, установка на совместную  учебную работу в паре, группе.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язы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sz w:val="24"/>
              </w:rPr>
            </w:pPr>
            <w:r>
              <w:rPr>
                <w:sz w:val="24"/>
              </w:rPr>
              <w:t>Чего больше: гласных звуков или гласных букв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мение обозначать на письме мягкость согласных звуков с помощью букв я, е, ё, ю, и.    </w:t>
            </w:r>
          </w:p>
        </w:tc>
      </w:tr>
      <w:tr>
        <w:trPr>
          <w:trHeight w:val="13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sz w:val="24"/>
              </w:rPr>
            </w:pPr>
            <w:r>
              <w:rPr>
                <w:sz w:val="24"/>
              </w:rPr>
              <w:t>Чего больше: согласных букв или согласных звуков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Умение обозначать на письме мягкость согласных звуков с помощью буквы Ь.</w:t>
            </w:r>
          </w:p>
        </w:tc>
      </w:tr>
      <w:tr>
        <w:trPr>
          <w:trHeight w:val="10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sz w:val="24"/>
              </w:rPr>
            </w:pPr>
            <w:r>
              <w:rPr>
                <w:sz w:val="24"/>
              </w:rPr>
              <w:t>Какими буквами обозначается звук [й']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Р-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мение обозначать на письме </w:t>
            </w:r>
            <w:r>
              <w:rPr>
                <w:bCs/>
                <w:sz w:val="24"/>
              </w:rPr>
              <w:t>звук  [Й`] с помощью буквы Й и букв Я,  Е, Ё, Ю.</w:t>
            </w:r>
          </w:p>
        </w:tc>
      </w:tr>
      <w:tr>
        <w:trPr>
          <w:trHeight w:val="7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sz w:val="24"/>
              </w:rPr>
            </w:pPr>
            <w:r>
              <w:rPr>
                <w:sz w:val="24"/>
              </w:rPr>
              <w:t>Что мы знаем об орфограммах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рР-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владение обобщённым понятием орфограммы. Представление о выборе букв </w:t>
            </w:r>
            <w:r>
              <w:rPr>
                <w:bCs/>
                <w:sz w:val="24"/>
              </w:rPr>
              <w:t>И-Ы после  Ц, О - Ё после  шипящих</w:t>
            </w:r>
            <w:r>
              <w:rPr>
                <w:sz w:val="24"/>
              </w:rPr>
              <w:t xml:space="preserve">. Умение применять  правила правописания </w:t>
            </w:r>
            <w:r>
              <w:rPr>
                <w:bCs/>
                <w:sz w:val="24"/>
              </w:rPr>
              <w:t xml:space="preserve">жи-ши, же-ше, ча-ща, чу-щу, чк, чн, чт, щн. 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sz w:val="24"/>
              </w:rPr>
            </w:pPr>
            <w:r>
              <w:rPr>
                <w:sz w:val="24"/>
              </w:rPr>
              <w:t>Как записать высказывание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Р-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ие определять границы предложений в устной и  письменной речи, начинать писать предложение с заглавной буквы, в конце предложения ставить точку, вопросительный и восклицательный знаки. </w:t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мение писать заглавную букву в именах собственных.  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ind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6480" w:leader="none"/>
        </w:tabs>
        <w:ind w:right="1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center" w:pos="6480" w:leader="none"/>
        </w:tabs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 по русскому языку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Букварный период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(115 часов по 5 часов в неделю </w:t>
      </w:r>
      <w:r>
        <w:rPr>
          <w:sz w:val="24"/>
          <w:lang w:val="en-US"/>
        </w:rPr>
        <w:t>x</w:t>
      </w:r>
      <w:r>
        <w:rPr>
          <w:sz w:val="24"/>
        </w:rPr>
        <w:t xml:space="preserve"> 23 недел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</w:t>
      </w:r>
      <w:r>
        <w:rPr>
          <w:sz w:val="24"/>
        </w:rPr>
        <w:t xml:space="preserve">: </w:t>
      </w:r>
      <w:r>
        <w:rPr>
          <w:b/>
          <w:sz w:val="24"/>
        </w:rPr>
        <w:t>Формирование начальных представлений о слове (11 часов)</w:t>
      </w:r>
    </w:p>
    <w:p>
      <w:pPr>
        <w:pStyle w:val="Normal"/>
        <w:ind w:right="890" w:hanging="0"/>
        <w:jc w:val="center"/>
        <w:rPr>
          <w:b/>
          <w:b/>
          <w:sz w:val="24"/>
        </w:rPr>
      </w:pPr>
      <w:r>
        <w:rPr>
          <w:b/>
          <w:sz w:val="24"/>
        </w:rPr>
        <w:t>Планируемые результаты</w:t>
      </w:r>
    </w:p>
    <w:p>
      <w:pPr>
        <w:pStyle w:val="Normal"/>
        <w:ind w:right="8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Style w:val="C1c3c12"/>
          <w:b/>
          <w:sz w:val="24"/>
        </w:rPr>
        <w:t>Личностные результаты:</w:t>
      </w:r>
    </w:p>
    <w:p>
      <w:pPr>
        <w:pStyle w:val="Normal"/>
        <w:jc w:val="both"/>
        <w:rPr>
          <w:rStyle w:val="C1c3c12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>осознание языка как основного средства человеческого общ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>осознание необходимости изучения родного языка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>начальное осознание себя носителем родного языка, являющегося универсальным средством общ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>вызвать познавательный интерес к родному языку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 xml:space="preserve">формирование уважительного отношения к иному мнению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 xml:space="preserve">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 xml:space="preserve">развитие самостоятельности и личной ответственности за свои поступки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C1"/>
          <w:sz w:val="24"/>
        </w:rPr>
        <w:t xml:space="preserve"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jc w:val="both"/>
        <w:rPr>
          <w:rStyle w:val="C1c3c12"/>
          <w:sz w:val="24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rStyle w:val="C1c3c12"/>
          <w:b/>
          <w:sz w:val="24"/>
        </w:rPr>
        <w:t>Метапредметные  результаты:</w:t>
      </w:r>
    </w:p>
    <w:p>
      <w:pPr>
        <w:pStyle w:val="Normal"/>
        <w:jc w:val="both"/>
        <w:rPr>
          <w:rStyle w:val="C1c3c12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1"/>
          <w:sz w:val="24"/>
        </w:rPr>
        <w:t>умение оценивать свою работу по критериям, предложенным учителем или составленным в совместной работе; принимать оценку учителем и одноклассниками результата своей работы,  начать формирование действий контроля и оценки: самоконтроль и самооценка, взаимоконтроль и взаимооценка; сопоставление своей оценки с оценкой уч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1"/>
          <w:sz w:val="24"/>
        </w:rPr>
        <w:t>умение работать в разных образовательных  пространствах в тетради (черновик-чистовик) и в классе (использование стола заданий и стола-помощника для организации самостоятельной работ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1"/>
          <w:sz w:val="24"/>
        </w:rPr>
        <w:t>освоение  различных форм учебного сотрудничества (обучение приемам субъект-субъектного взаимодействия и приемам ведения устной дискуссии через умение работать в малых группах и пара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1"/>
          <w:sz w:val="24"/>
        </w:rPr>
        <w:t>умение сравнивать результат своей работы с предложенным образцом, а также  с результатом работ одноклассников (в паре, в групп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1"/>
          <w:sz w:val="24"/>
        </w:rPr>
        <w:t>умение задавать вопросы с целью получения недостающей информации; умение добывать недостающую информацию с помощью «умных» вопросов и разных источ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C1"/>
          <w:sz w:val="24"/>
        </w:rPr>
        <w:t xml:space="preserve">умение пользоваться различными знаками и символами для составления моделей и схем изученных объектов. </w:t>
      </w:r>
    </w:p>
    <w:p>
      <w:pPr>
        <w:pStyle w:val="Normal"/>
        <w:jc w:val="both"/>
        <w:rPr>
          <w:b/>
          <w:b/>
          <w:i/>
          <w:i/>
          <w:sz w:val="24"/>
          <w:highlight w:val="yellow"/>
        </w:rPr>
      </w:pPr>
      <w:r>
        <w:rPr>
          <w:b/>
          <w:i/>
          <w:sz w:val="24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rStyle w:val="C1c3c12"/>
          <w:b/>
          <w:sz w:val="24"/>
        </w:rPr>
        <w:t>Предметные результаты:</w:t>
      </w:r>
    </w:p>
    <w:p>
      <w:pPr>
        <w:pStyle w:val="Normal"/>
        <w:jc w:val="both"/>
        <w:rPr>
          <w:rStyle w:val="C1"/>
          <w:sz w:val="24"/>
        </w:rPr>
      </w:pPr>
      <w:r>
        <w:rPr>
          <w:rStyle w:val="C1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у учащихся сформировано начальное представление о слове, разграничивают понятия слово и вещь, сформировано представление о связном сообщении.</w:t>
      </w:r>
    </w:p>
    <w:p>
      <w:pPr>
        <w:pStyle w:val="Normal"/>
        <w:jc w:val="both"/>
        <w:rPr>
          <w:b/>
          <w:b/>
        </w:rPr>
      </w:pPr>
      <w:r>
        <w:rPr>
          <w:rStyle w:val="C1c3c12"/>
          <w:sz w:val="24"/>
        </w:rPr>
        <w:t xml:space="preserve">Умеют </w:t>
      </w:r>
      <w:r>
        <w:rPr>
          <w:sz w:val="24"/>
        </w:rPr>
        <w:t>определять количество слов в высказывании, различают самостоятельные слова (названия предметов, действий, признаков) и служебные слова (предло</w:t>
        <w:softHyphen/>
        <w:t>ги, союзы)</w:t>
      </w:r>
    </w:p>
    <w:p>
      <w:pPr>
        <w:pStyle w:val="Normal"/>
        <w:ind w:right="8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90" w:hanging="0"/>
        <w:jc w:val="center"/>
        <w:rPr>
          <w:b/>
          <w:b/>
          <w:sz w:val="24"/>
        </w:rPr>
      </w:pPr>
      <w:r>
        <w:rPr>
          <w:b/>
          <w:sz w:val="24"/>
        </w:rPr>
        <w:t>Деятельность учеников на уроке (основные виды, формы, способы действий)</w:t>
      </w:r>
    </w:p>
    <w:p>
      <w:pPr>
        <w:pStyle w:val="Normal"/>
        <w:ind w:right="89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90" w:hanging="0"/>
        <w:jc w:val="both"/>
        <w:rPr>
          <w:sz w:val="24"/>
        </w:rPr>
      </w:pPr>
      <w:r>
        <w:rPr>
          <w:sz w:val="24"/>
        </w:rPr>
        <w:t xml:space="preserve">Выделение слова как особого объекта действия и изучения (противопоставление вещи и слова). Выделение слова из высказывания (с ориентировкой на возможность вставить перед каждым словом новое). Построение графических моделей, отображающих количество слов в высказывании. </w:t>
      </w:r>
    </w:p>
    <w:p>
      <w:pPr>
        <w:pStyle w:val="Normal"/>
        <w:ind w:right="890" w:hanging="0"/>
        <w:jc w:val="both"/>
        <w:rPr>
          <w:sz w:val="24"/>
        </w:rPr>
      </w:pPr>
      <w:r>
        <w:rPr>
          <w:sz w:val="24"/>
        </w:rPr>
      </w:r>
    </w:p>
    <w:tbl>
      <w:tblPr>
        <w:tblW w:w="150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47"/>
        <w:gridCol w:w="945"/>
        <w:gridCol w:w="767"/>
        <w:gridCol w:w="6084"/>
        <w:gridCol w:w="1276"/>
        <w:gridCol w:w="1134"/>
        <w:gridCol w:w="873"/>
      </w:tblGrid>
      <w:tr>
        <w:trPr>
          <w:trHeight w:val="231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рганизации образовательного процесс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ы</w:t>
            </w:r>
          </w:p>
        </w:tc>
      </w:tr>
      <w:tr>
        <w:trPr>
          <w:trHeight w:val="971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рь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ая горизонтальная и вертикальная линия. Правила посадки при письме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лова как особого объекта действия и изучения (противопоставление вещи и слова)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едение заданных линий по алгоритму, используя точки со штрих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-5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ая наклонная строчная линия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языковым явлением: разные предметы могут иметь одно название и в то же время один и тот же предмет можно назвать двумя разными слов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ка вопроса к словам, называющим живые и неживые предметы. Большая наклонная линия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слов, </w:t>
            </w:r>
            <w:r>
              <w:rPr>
                <w:bCs/>
                <w:sz w:val="22"/>
                <w:szCs w:val="22"/>
              </w:rPr>
              <w:t>называющих живые и неживые предметы; постановка вопр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, называющие предметы  и слова, называющие действия. Линия с закруглением внизу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личение  </w:t>
            </w:r>
            <w:r>
              <w:rPr>
                <w:bCs/>
                <w:sz w:val="22"/>
                <w:szCs w:val="22"/>
              </w:rPr>
              <w:t>слов, называющих предметы и действ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ное составление рас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с закруглением вниз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а к словам, называющим действия. Линия с закруглением вверху и вниз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ирование  вопроса к словам, называющим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, называющие признаки. Маленькая и большая линия с закруглением вверху и внизу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ов, называющих цвет, материал, размер, форму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ирование  вопроса к этим сло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лов в высказывании. Линии с закруглением вверху и внизу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ысказы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-16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ая наклонная линия с петлёй внизу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лова из высказывания (с ориентировкой на возможность вставить перед каждым словом ново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слова. Линия с петлей вверху и внизу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«работы» слова-помощника.  Построение графических моделей, отображающих количество слов высказы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8-20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с горизонтальной, верхней и нижней петле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2-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-24</w:t>
            </w:r>
          </w:p>
        </w:tc>
      </w:tr>
    </w:tbl>
    <w:p>
      <w:pPr>
        <w:pStyle w:val="Normal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</w:r>
    </w:p>
    <w:p>
      <w:pPr>
        <w:pStyle w:val="Normal"/>
        <w:jc w:val="center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</w:t>
      </w:r>
      <w:r>
        <w:rPr>
          <w:sz w:val="24"/>
        </w:rPr>
        <w:t xml:space="preserve"> </w:t>
      </w:r>
      <w:r>
        <w:rPr>
          <w:b/>
          <w:sz w:val="24"/>
        </w:rPr>
        <w:t>Звуковой анализ слова (18 часов)</w:t>
      </w:r>
    </w:p>
    <w:p>
      <w:pPr>
        <w:pStyle w:val="Normal"/>
        <w:ind w:right="8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Style w:val="C1c3c12"/>
          <w:b/>
          <w:sz w:val="24"/>
        </w:rPr>
        <w:t>Предметные результаты:</w:t>
      </w:r>
    </w:p>
    <w:p>
      <w:pPr>
        <w:pStyle w:val="Normal"/>
        <w:jc w:val="both"/>
        <w:rPr>
          <w:b/>
          <w:b/>
        </w:rPr>
      </w:pPr>
      <w:r>
        <w:rPr>
          <w:rStyle w:val="C1c3c12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Style w:val="C1"/>
          <w:sz w:val="24"/>
        </w:rPr>
        <w:t>- знать о смыслоразличительной роли звуков;</w:t>
      </w:r>
    </w:p>
    <w:p>
      <w:pPr>
        <w:pStyle w:val="Normal"/>
        <w:jc w:val="both"/>
        <w:rPr/>
      </w:pPr>
      <w:r>
        <w:rPr>
          <w:sz w:val="24"/>
        </w:rPr>
        <w:t>- знать различие между гласными и согласными звуками;</w:t>
      </w:r>
    </w:p>
    <w:p>
      <w:pPr>
        <w:pStyle w:val="Normal"/>
        <w:jc w:val="both"/>
        <w:rPr>
          <w:rStyle w:val="C1"/>
          <w:sz w:val="24"/>
        </w:rPr>
      </w:pPr>
      <w:r>
        <w:rPr>
          <w:sz w:val="24"/>
        </w:rPr>
        <w:t>- знать типы согласных звуков (звонкие, глухие, твердые, мягкие), парные и непарные согласные по звонкости-глухости и твердости-мягкости;</w:t>
      </w:r>
    </w:p>
    <w:p>
      <w:pPr>
        <w:pStyle w:val="Normal"/>
        <w:jc w:val="both"/>
        <w:rPr/>
      </w:pPr>
      <w:r>
        <w:rPr>
          <w:sz w:val="24"/>
        </w:rPr>
        <w:t>определять количество слов в высказывании и различать самостоятельные слова (названия предметов, действий, признаков) и служебные слова (предло</w:t>
        <w:softHyphen/>
        <w:t>ги, союзы);</w:t>
      </w:r>
    </w:p>
    <w:p>
      <w:pPr>
        <w:pStyle w:val="Normal"/>
        <w:jc w:val="both"/>
        <w:rPr/>
      </w:pPr>
      <w:r>
        <w:rPr>
          <w:rStyle w:val="C1"/>
          <w:sz w:val="24"/>
        </w:rPr>
        <w:t>- вычленять звуки в словах и определять их последователь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пределять фонетические характеристики слова при его восприятии на слух (выделить слоги, определить ударный слог, определить звуковой состав каж</w:t>
        <w:softHyphen/>
        <w:t>дого слог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строить графическую модель слова, отображающую его звуковой состав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4"/>
        </w:rPr>
        <w:t>- знают минимальную произносительную единицу-слог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4"/>
        </w:rPr>
        <w:t>-сформировано понятие о словоразличительной функции ударения.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  <w:t>-сформировано умение характеризовать согласные звуки по звонкости-глухости и твердости-мягк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890" w:hanging="0"/>
        <w:jc w:val="center"/>
        <w:rPr>
          <w:b/>
          <w:b/>
          <w:sz w:val="24"/>
        </w:rPr>
      </w:pPr>
      <w:r>
        <w:rPr>
          <w:b/>
          <w:sz w:val="24"/>
        </w:rPr>
        <w:t>Деятельность учеников на уроке (основные виды, формы, способы действий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ыделение и определение последовательности звуков в слове с ориентацией на заданную модель (посредством последовательного интонирования каждого звука в слове). Воспроизведение звуковой формы слова на основе его модели (в том числе деформированно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деление слогов в слове. Выделение гласных (слогообразующих) и согласных звуков. Определение ударного слога в слове, звонких и глухих, твердых и мягких согласных. Самостоятельное построение звуковой модели слова. Отображение смыслоразличительных качеств звуков в звуковой модели сл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536"/>
        <w:gridCol w:w="851"/>
        <w:gridCol w:w="709"/>
        <w:gridCol w:w="5670"/>
        <w:gridCol w:w="1275"/>
        <w:gridCol w:w="1134"/>
        <w:gridCol w:w="1134"/>
      </w:tblGrid>
      <w:tr>
        <w:trPr>
          <w:trHeight w:val="26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и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ые виды учеб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ормы организации образовательного процес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аницы</w:t>
            </w:r>
          </w:p>
        </w:tc>
      </w:tr>
      <w:tr>
        <w:trPr>
          <w:trHeight w:val="110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укварь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отка начертания изученных ли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деления звуков в слове. Плавно наклонная линия с закруглением вни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9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деления звуков в слове. Плавно наклонная линия с закруглением вверх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деления звуков в слове. О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18"/>
              </w:rPr>
              <w:t>Выделение и определение последовательности звуков в слове с ориентацией на заданную модель (посредством последовательного интонирования каждого звука в слове). Воспроизведение звуковой формы слова на основе его модели (в т.ч. деформированной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 как минимальная произносительная единица. О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18"/>
              </w:rPr>
              <w:t>Выделение слогов в сл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и согласные зву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образующая роль гласных звуков. Полуо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18"/>
              </w:rPr>
              <w:t>Выделение гласных (слогообразующих) и согласных зву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 на слоги. Полуо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различительная роль гласных и согласных звуков. Горизонтальная линия с закругл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ыявление </w:t>
            </w:r>
            <w:r>
              <w:rPr>
                <w:bCs/>
                <w:sz w:val="18"/>
              </w:rPr>
              <w:t>слогообразующей  роли  гласных звуков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7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. Смыслоразличительная роль ударения в слове. Маленькая наклонная линия, переходящая в о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18"/>
              </w:rPr>
              <w:t>Составление звуковых моделей при последовательном выделении каждого зву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 согласные звуки. Линии с закруглением вверху и вни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18"/>
              </w:rPr>
              <w:t>Определение ударного слога в слове. Понимание смыслоразличительной роли  удар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1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 и мягкие согласные звуки. О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18"/>
              </w:rPr>
              <w:t>Определение твердых и мягких согласных. Понимание их смыслоразличительной ро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 и мягкие согласные звуки. Письмо элементов бу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элементов бу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18"/>
              </w:rPr>
              <w:t>Отображение смыслоразличительных качеств звуков в звуковой модели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 Формирование действий чтения и письма (86 часов)</w:t>
      </w:r>
    </w:p>
    <w:p>
      <w:pPr>
        <w:pStyle w:val="Normal"/>
        <w:rPr/>
      </w:pPr>
      <w:r>
        <w:rPr>
          <w:b/>
          <w:sz w:val="24"/>
        </w:rPr>
        <w:t>Цель</w:t>
      </w:r>
      <w:r>
        <w:rPr>
          <w:sz w:val="24"/>
        </w:rPr>
        <w:t>: Сформировать у учащихся действий письма и чтения, выделение способов орфографического                 дей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720" w:firstLine="720"/>
        <w:rPr>
          <w:sz w:val="24"/>
        </w:rPr>
      </w:pPr>
      <w:r>
        <w:rPr>
          <w:sz w:val="24"/>
        </w:rPr>
        <w:t>Формирование представлений о букве как значке ля обозначения зву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720" w:firstLine="720"/>
        <w:rPr>
          <w:sz w:val="24"/>
        </w:rPr>
      </w:pPr>
      <w:r>
        <w:rPr>
          <w:sz w:val="24"/>
        </w:rPr>
        <w:t>Начать формировать действие чтения и пись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720" w:firstLine="720"/>
        <w:rPr>
          <w:sz w:val="24"/>
        </w:rPr>
      </w:pPr>
      <w:r>
        <w:rPr>
          <w:sz w:val="24"/>
        </w:rPr>
        <w:t>Введение понятия об орфограм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720" w:firstLine="720"/>
        <w:rPr>
          <w:sz w:val="24"/>
        </w:rPr>
      </w:pPr>
      <w:r>
        <w:rPr>
          <w:sz w:val="24"/>
        </w:rPr>
        <w:t>Конкретизация действий чтения и пись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720" w:firstLine="720"/>
        <w:rPr>
          <w:sz w:val="24"/>
        </w:rPr>
      </w:pPr>
      <w:r>
        <w:rPr>
          <w:sz w:val="24"/>
        </w:rPr>
        <w:t>Отработка этих действ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720" w:firstLine="720"/>
        <w:rPr>
          <w:sz w:val="24"/>
        </w:rPr>
      </w:pPr>
      <w:r>
        <w:rPr>
          <w:sz w:val="24"/>
        </w:rPr>
        <w:t>Конкретизация позиционного принципа обозначения звуков буквами ( правила графи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720" w:firstLine="720"/>
        <w:rPr>
          <w:sz w:val="24"/>
        </w:rPr>
      </w:pPr>
      <w:r>
        <w:rPr>
          <w:sz w:val="24"/>
        </w:rPr>
        <w:t>Постановка и решение орфографически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720" w:firstLine="720"/>
        <w:rPr>
          <w:sz w:val="24"/>
        </w:rPr>
      </w:pPr>
      <w:r>
        <w:rPr>
          <w:sz w:val="24"/>
        </w:rPr>
        <w:t>Формирование способов письма по заданному образцу.</w:t>
      </w:r>
    </w:p>
    <w:p>
      <w:pPr>
        <w:pStyle w:val="Normal"/>
        <w:ind w:right="8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C1c3c12"/>
          <w:b/>
          <w:b/>
          <w:sz w:val="24"/>
          <w:highlight w:val="yellow"/>
        </w:rPr>
      </w:pPr>
      <w:r>
        <w:rPr>
          <w:rStyle w:val="C1c3c12"/>
          <w:b/>
          <w:sz w:val="24"/>
        </w:rPr>
        <w:t>Предметные результаты:</w:t>
      </w:r>
    </w:p>
    <w:p>
      <w:pPr>
        <w:pStyle w:val="Normal"/>
        <w:jc w:val="both"/>
        <w:rPr>
          <w:rStyle w:val="C1c3c12"/>
          <w:b/>
          <w:b/>
          <w:sz w:val="24"/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уметь различать  гласные и согласные звуки; типы согласных звуков (звонкие, глухие, твердые, мягкие), парные и непарные согласные по звонкости-глухости и твердости-мягкости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 xml:space="preserve">уметь правильно называть буквы русского алфавита и понимать их основные звуковые значения (зачем нужна каждая буква русского алфавита); 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владеть способами обозначения на письме твердости и мягкости согласных звуков, звука [й], гласных звуков (в том числе после шипящих и Ц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понимать, что такое орфограмма (элемент – «место» – в буквенной записи высказывания (слова), который не может быть точно определен по произношению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использовать средства обозначения на письме границ высказывания (большая буква в начале и знаки в конце высказывания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применять правило употребления больших букв в именах собственных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применять правило переноса слов по слогам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определять количество слов в высказывании и различать самостоятельные слова (названия предметов, действий, признаков) и служебные слова (предлоги, союзы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определять фонетические характеристики слова при его восприятии на слух (выделить слоги, определить ударный слог, определить звуковой состав каждого слога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построить графическую модель слова, отображающую его звуковой состав, и составить упрощенную фонетическую транскрипцию слова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 </w:t>
      </w:r>
      <w:r>
        <w:rPr>
          <w:sz w:val="25"/>
          <w:szCs w:val="25"/>
        </w:rPr>
        <w:t>записывать слова и высказывания в тетради со вспомогательной разлиновкой в соответствии с нормами графики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выделять в процессе записи слова (высказывания) изученные орфограммы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записывать под диктовку и списывать несложный по содержанию и синтаксической структуре текст (25-30 слов), написание слов в котором не расходится с произношением, обозначая непосредственно в процессе письма ударный слог в каждом слове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контролировать и оценивать правильность собственной и чужой записи слова (высказывания), аргументируя свою оценку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читать вслух незнакомый несложный текст целыми словами, ориентируясь на знаки ударения (темп чтения — 30-40 слов в минуту); отвечать на вопросы по содержанию прочитанного текста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строить полный (устный) ответ на вопрос учителя, аргументировать свое согласие (несогласие) с мнениями участников учебного диалога.</w:t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right="890" w:hanging="0"/>
        <w:jc w:val="center"/>
        <w:rPr>
          <w:b/>
          <w:b/>
          <w:sz w:val="24"/>
        </w:rPr>
      </w:pPr>
      <w:r>
        <w:rPr>
          <w:b/>
          <w:sz w:val="24"/>
        </w:rPr>
        <w:t>Деятельность учеников на уроке (основные виды, формы, способы действий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Формирование способа послогового чтения слов с ориентацией на гласную букву и знак ударения (с предварительным выделением слогов в слове, подлежащим прочтению). Формирование навыка смыслового чтения (с ориентацией на тактовое ударение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ись слов и простейших высказываний (под диктовку) с предварительным составлением модели, отображающей последовательность слов в высказывании, слоговую структуру каждого слова и их орфографические особенност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оставление простейших транскрипций, анализ соотношения звуковой и буквенной оболочек слова. Определение функций («работы») каждой буквы русского алфавита в записи слова. Определение и обоснование местоположения каждой изученной буквы в «ленте букв» в соответствии с её функциями («работами») в записанном слове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54087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0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118"/>
                              <w:gridCol w:w="709"/>
                              <w:gridCol w:w="567"/>
                              <w:gridCol w:w="6804"/>
                              <w:gridCol w:w="1276"/>
                              <w:gridCol w:w="992"/>
                              <w:gridCol w:w="99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роки 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виды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ы организации образов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чные  буквы а, 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имание нормы, культурной договоренности обозначения звуков общепринятыми знаками – буквами.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Т№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3-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48-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ые буквы А, О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нимание смыслоразличительной роли данных гласны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ределение и обоснование местоположения изученной буквы в «ленте букв» в соответствии с ее функциями в записанном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неполных буквенных модел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чные  буквы у, 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-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чная и заглавная Э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0-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2-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чные  буквы л, м. Способы послогового письма и чт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способа послогового чтения слов с ориентацией на гласную букву и знак ударения (с предварительным выделением слогов в слове). Определение и обоснование местоположения изученной буквы в «ленте букв» в соответствии с ее функциями в записанном слов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2-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ые буквы Л, М. Представление об орфограмм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4-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чные буквы н, р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способа послогового чтения. Знакомство с орфограммой (большая буква в именах собственных).  Определение и обоснование местоположения изученной буквы в «ленте букв» в соответствии с ее функциями в записанном слов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6-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ые буквы Н, Р. Представление об орфограмм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8-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твердости-мягкости согласных с помощью букв А-Я. Строчная  и заглавная буквы Я, 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способа обозначения твердости-мягкости согласного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0-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кретизация алгоритмов письма и чтения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авление звукобуквенных моделей. Чтение и письмо слов с учетом позиции звука (буквы) в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неполных буквенных модел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9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означение твердости мягкости согласных с помощью букв О-Ё. Строчная  и заглавная букв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Ё, ё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авление звукобуквенных моделей.  Чтение и письмо слов с учетом позиции звука (буквы) в слове.  Выполнение задания на корректуру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ределение и обоснование местоположения изученной буквы в «ленте букв» в соответствии с ее функциями в записанном слов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3, 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твердости мягкости согласных с помощью букв Э-Е. Строчная  и заглавная буквы Е, 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4, 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твердости мягкости согласных с помощью букв Ы-И. Строчная  и заглавная буквы И, 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Т № 3, с.3-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твердости мягкости согласных с помощью букв У-Ю. Строчная  и заглавная буквы Ю, 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-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64-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Г, ее работа. Строчная  буква 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авление звукобуквенных моделей.  Чтение и письмо слов с учетом позиции звука (буквы) в слове.  Определение и обоснование местоположения изученной буквы в «ленте букв» в соответствии с ее функциями в записанном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неполных буквенных модел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К, ее работа. Строчная буква 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авление звукобуквенных моделей.  Чтение слогов по слоговым линеечкам. Чтение слов, текстов. Наблюдение над интонацией разных высказываний, затем чтение с нужной интонацией. Письмо слов с учетом позиции звука (буквы) в слове.  Определение и обоснование местоположения изученной буквы в «ленте букв» в соответствии с ее функциями в записанном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неполных буквенных модел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Д, её работа. Строчная буква 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уква Т, её работа. Строчная буква т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В, её работа. Строчная буква 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Ф, её работа. Строчная буква 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8-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е правило переноса. Заглавная буква 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ись слов и простейших высказываний (под диктовку) с предварительным составлением модели, отображающей последовательность слов в высказывании, слоговую структуру каждого слова и их орфографические особенности. Усвоение общего правила перенос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горитм записи высказы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81-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З, её работа. Строчная буква 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авление звукобуквенных моделей.  Чтение слогов по слоговым линеечкам. Чтение слов, текстов. Письмо слов с учетом позиции звука (буквы) в слове.  Разучивание скороговорок. Разгадывание загад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блюдение над особенностями текстов (описание и повествование) без терминов. Определение и обоснование местоположения каждой изученной буквы в «ленте букв» в соответствии с ее функциями в записанном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неполных буквенных модел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С, её работа. Строчная буква 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рядок действий при записи связного текста. Заглавная буква 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88-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3-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0-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Б, её работа. Строчная буква 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П, её работа. Строчная буква 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4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6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Х, ее работа. Строчная буква 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Т№4, с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лавная буква 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горитм списывания связного текс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100-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мягкости согласных звуков на конце слова с помощью буквы 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звукобуквенных моделей.  Чтение слов, текстов. Письмо слов с учетом позиции звука (буквы) в слове.  Разучивание скороговорок. Разгадывание загадок. Фиксация в моделях вывода о «работе» мягкого знака. Определение и обоснование местоположения изученной буквы в «ленте букв» в соответствии с ее функциями в записанном слов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06-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мягкости согласных звуков в середине слова с помощью буквы 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10-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звука [й'] с помощью буквы 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авление звукобуквенных моделей.  Чтение слов, текстов. Письмо слов с учетом позиции звука (буквы) в слове.  Разучивание скороговорок. Усвоение случаев обозначения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вука [Й'] с помощью буквы 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ределение и обоснование местоположения изученной буквы в «ленте букв» в соответствии с ее функциями в записанном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неполных буквенных модел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7-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12-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звука [й'] с помощью букв Е, Ё, Ю, 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авление звукобуквенных моделей.  Чтение слов, текстов. Письмо слов с учетом позиции звука (буквы) в слове.  Разучивание скороговорок. Усвоение случаев обозначения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звука [Й'] с помощью букв Я, Е, Ё, Ю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ение задания на корректуру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9-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14-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гласных букв (систематизац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иксация «работы» гласных букв моделями. Чтение слов, текстов. Письмо слов с учетом позиции звука (буквы) в слове.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гласных букв (систематизац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Ж - Ш, их работа. Строчные буквы ж-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авление звукобуквенных моделей.  Чтение слов, текстов. Письмо слов с учетом позиции звука (буквы) в слове.  Определение и обоснование местоположения изученных букв в «ленте букв» в соответствии с ее функциями в записанном слов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неполных буквенных модел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3-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гласных звуков после букв Ж и Ш. Орфограмма ЖИ-ШИ, ЖЕ-Ш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5-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ы Ч, Щ, их рабо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9-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гласных звуков после букв Ч и Щ. Орфограмма  ЧА-ЩА, ЧУ-Щ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1-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-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е формы записи слова. Простейшая транскрипц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писание  сочетаний ЧК, ЧН, ЧТ, ЩН. Обозначение мягкости звука [л']  перед согласным звук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3-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мягкости согласных звуков (систематизац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бор букв О-Ё после букв, обозначающих шипящие звуки (наблюдение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-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а Ц, ее рабо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 гласных звуков после Ц. Выбор букв И Ы после Ц (наблюдение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-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 звука [й']  с помощью разделительных Ь и Ъ. Обозначение звука [й'] в разных позициях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8-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-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сский алфави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-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общение способов письма. Письмо под диктовку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-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проверочной работы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7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-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25pt;height:595.3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5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118"/>
                        <w:gridCol w:w="709"/>
                        <w:gridCol w:w="567"/>
                        <w:gridCol w:w="6804"/>
                        <w:gridCol w:w="1276"/>
                        <w:gridCol w:w="992"/>
                        <w:gridCol w:w="99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роки </w:t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виды учебной деятельности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ы организации образовательного процесс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ицы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рь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чные  буквы а, 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имание нормы, культурной договоренности обозначения звуков общепринятыми знаками – буквами.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Т№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3-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48-4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ые буквы А, О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нимание смыслоразличительной роли данных гласных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ределение и обоснование местоположения изученной буквы в «ленте букв» в соответствии с ее функциями в записанном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неполных буквенных модел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чные  буквы у, 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-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чная и заглавная Э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0-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2-5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чные  буквы л, м. Способы послогового письма и чт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способа послогового чтения слов с ориентацией на гласную букву и знак ударения (с предварительным выделением слогов в слове). Определение и обоснование местоположения изученной буквы в «ленте букв» в соответствии с ее функциями в записанном слов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2-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ые буквы Л, М. Представление об орфограмм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4-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чные буквы н, р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способа послогового чтения. Знакомство с орфограммой (большая буква в именах собственных).  Определение и обоснование местоположения изученной буквы в «ленте букв» в соответствии с ее функциями в записанном слов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6-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ые буквы Н, Р. Представление об орфограмм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8-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твердости-мягкости согласных с помощью букв А-Я. Строчная  и заглавная буквы Я, 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способа обозначения твердости-мягкости согласного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0-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кретизация алгоритмов письма и чтения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авление звукобуквенных моделей. Чтение и письмо слов с учетом позиции звука (буквы) в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неполных буквенных модел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9-6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означение твердости мягкости согласных с помощью букв О-Ё. Строчная  и заглавная бук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Ё, ё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авление звукобуквенных моделей.  Чтение и письмо слов с учетом позиции звука (буквы) в слове.  Выполнение задания на корректуру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ределение и обоснование местоположения изученной буквы в «ленте букв» в соответствии с ее функциями в записанном слов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3, 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6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твердости мягкости согласных с помощью букв Э-Е. Строчная  и заглавная буквы Е, 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4, 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6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твердости мягкости согласных с помощью букв Ы-И. Строчная  и заглавная буквы И, 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Т № 3, с.3-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6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твердости мягкости согласных с помощью букв У-Ю. Строчная  и заглавная буквы Ю, 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-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64-6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Г, ее работа. Строчная  буква 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авление звукобуквенных моделей.  Чтение и письмо слов с учетом позиции звука (буквы) в слове.  Определение и обоснование местоположения изученной буквы в «ленте букв» в соответствии с ее функциями в записанном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неполных буквенных модел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6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6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К, ее работа. Строчная буква 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авление звукобуквенных моделей.  Чтение слогов по слоговым линеечкам. Чтение слов, текстов. Наблюдение над интонацией разных высказываний, затем чтение с нужной интонацией. Письмо слов с учетом позиции звука (буквы) в слове.  Определение и обоснование местоположения изученной буквы в «ленте букв» в соответствии с ее функциями в записанном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неполных буквенных модел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Д, её работа. Строчная буква 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уква Т, её работа. Строчная буква т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В, её работа. Строчная буква 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Ф, её работа. Строчная буква 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8-7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е правило переноса. Заглавная буква 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ь слов и простейших высказываний (под диктовку) с предварительным составлением модели, отображающей последовательность слов в высказывании, слоговую структуру каждого слова и их орфографические особенности. Усвоение общего правила перенос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8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горитм записи высказы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81-8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З, её работа. Строчная буква 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авление звукобуквенных моделей.  Чтение слогов по слоговым линеечкам. Чтение слов, текстов. Письмо слов с учетом позиции звука (буквы) в слове.  Разучивание скороговорок. Разгадывание загадок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блюдение над особенностями текстов (описание и повествование) без терминов. Определение и обоснование местоположения каждой изученной буквы в «ленте букв» в соответствии с ее функциями в записанном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неполных буквенных модел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8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С, её работа. Строчная буква 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8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ок действий при записи связного текста. Заглавная буква 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88-8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3-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0-9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Б, её работа. Строчная буква 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П, её работа. Строчная буква 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4-9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6-9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Х, ее работа. Строчная буква 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Т№4, с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лавная буква 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горитм списывания связного текс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100-10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мягкости согласных звуков на конце слова с помощью буквы 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звукобуквенных моделей.  Чтение слов, текстов. Письмо слов с учетом позиции звука (буквы) в слове.  Разучивание скороговорок. Разгадывание загадок. Фиксация в моделях вывода о «работе» мягкого знака. Определение и обоснование местоположения изученной буквы в «ленте букв» в соответствии с ее функциями в записанном слов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06-10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мягкости согласных звуков в середине слова с помощью буквы 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10-11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звука [й'] с помощью буквы 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авление звукобуквенных моделей.  Чтение слов, текстов. Письмо слов с учетом позиции звука (буквы) в слове.  Разучивание скороговорок. Усвоение случаев обозначения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вука [Й'] с помощью буквы 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ределение и обоснование местоположения изученной буквы в «ленте букв» в соответствии с ее функциями в записанном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неполных буквенных модел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7-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12-11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звука [й'] с помощью букв Е, Ё, Ю, 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авление звукобуквенных моделей.  Чтение слов, текстов. Письмо слов с учетом позиции звука (буквы) в слове.  Разучивание скороговорок. Усвоение случаев обозначения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звука [Й'] с помощью букв Я, Е, Ё, Ю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полнение задания на корректуру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9-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14-11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гласных букв (систематизация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иксация «работы» гласных букв моделями. Чтение слов, текстов. Письмо слов с учетом позиции звука (буквы) в слове.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гласных букв (систематизация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-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Ж - Ш, их работа. Строчные буквы ж-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авление звукобуквенных моделей.  Чтение слов, текстов. Письмо слов с учетом позиции звука (буквы) в слове.  Определение и обоснование местоположения изученных букв в «ленте букв» в соответствии с ее функциями в записанном сло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неполных буквенных модел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3-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-1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гласных звуков после букв Ж и Ш. Орфограмма ЖИ-ШИ, ЖЕ-Ш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5-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ы Ч, Щ, их рабо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9-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-1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гласных звуков после букв Ч и Щ. Орфограмма  ЧА-ЩА, ЧУ-Щ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1-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-2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е формы записи слова. Простейшая транскрипц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-2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писание  сочетаний ЧК, ЧН, ЧТ, ЩН. Обозначение мягкости звука [л']  перед согласным звук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3-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-2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мягкости согласных звуков (систематизация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-3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бор букв О-Ё после букв, обозначающих шипящие звуки (наблюдение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-3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ква Ц, ее рабо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-3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 гласных звуков после Ц. Выбор букв И Ы после Ц (наблюдение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-5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значение звука [й']  с помощью разделительных Ь и Ъ. Обозначение звука [й'] в разных позициях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8-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-6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сский алфави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-7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общение способов письма. Письмо под диктовку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-9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проверочной работы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7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-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Послебукварный пери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усский язык: 5 часов  × 10 недель = 50 часов</w:t>
      </w:r>
    </w:p>
    <w:p>
      <w:pPr>
        <w:pStyle w:val="Normal"/>
        <w:ind w:right="890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89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К концу 1-го класса предполагается достижение следующих предметных результатов: 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уметь различать  гласные и согласные звуки; типы согласных звуков (звонкие, глухие, твердые, мягкие), парные и непарные согласные по звонкости-глухости и твердости-мягкости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 xml:space="preserve">уметь правильно называть буквы русского алфавита и понимать их основные звуковые значения (зачем нужна каждая буква русского алфавита); 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владеть способами обозначения на письме твердости и мягкости согласных звуков, звука [й], гласных звуков (в том числе после шипящих и Ц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понимать, что такое орфограмма (элемент – «место» – в буквенной записи высказывания (слова), который не может быть точно определен по произношению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использовать средства обозначения на письме границ высказывания (большая буква в начале и знаки в конце высказывания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применять правило употребления больших букв в именах собственных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применять правило переноса слов по слогам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определять количество слов в высказывании и различать самостоятельные слова (названия предметов, действий, признаков) и служебные слова (предлоги, союзы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определять фонетические характеристики слова при его восприятии на слух (выделить слоги, определить ударный слог, определить звуковой состав каждого слога)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построить графическую модель слова, отображающую его звуковой состав, и составить упрощенную фонетическую транскрипцию слова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 </w:t>
      </w:r>
      <w:r>
        <w:rPr>
          <w:sz w:val="25"/>
          <w:szCs w:val="25"/>
        </w:rPr>
        <w:t>записывать слова и высказывания в тетради со вспомогательной разлиновкой в соответствии с нормами графики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выделять в процессе записи слова (высказывания) изученные орфограммы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записывать под диктовку и списывать несложный по содержанию и синтаксической структуре текст (25-30 слов), написание слов в котором не расходится с произношением, обозначая непосредственно в процессе письма ударный слог в каждом слове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контролировать и оценивать правильность собственной и чужой записи слова (высказывания), аргументируя свою оценку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читать вслух незнакомый несложный текст целыми словами, ориентируясь на знаки ударения (темп чтения — 30-40 слов в минуту); отвечать на вопросы по содержанию прочитанного текста;</w:t>
      </w:r>
    </w:p>
    <w:p>
      <w:pPr>
        <w:pStyle w:val="Normal"/>
        <w:widowControl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— </w:t>
      </w:r>
      <w:r>
        <w:rPr>
          <w:sz w:val="25"/>
          <w:szCs w:val="25"/>
        </w:rPr>
        <w:t>строить полный (устный) ответ на вопрос учителя, аргументировать свое согласие (несогласие) с мнениями участников учебного диалога.</w:t>
      </w:r>
    </w:p>
    <w:p>
      <w:pPr>
        <w:pStyle w:val="Normal"/>
        <w:rPr>
          <w:sz w:val="10"/>
          <w:szCs w:val="25"/>
        </w:rPr>
      </w:pPr>
      <w:r>
        <w:rPr>
          <w:sz w:val="10"/>
          <w:szCs w:val="25"/>
        </w:rPr>
      </w:r>
    </w:p>
    <w:p>
      <w:pPr>
        <w:pStyle w:val="Normal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</w:r>
    </w:p>
    <w:p>
      <w:pPr>
        <w:pStyle w:val="Normal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Чего больше: гласных звуков или гласных букв? (8 ч)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b/>
          <w:sz w:val="24"/>
        </w:rPr>
        <w:t>Цель:</w:t>
      </w:r>
      <w:r>
        <w:rPr>
          <w:sz w:val="24"/>
        </w:rPr>
        <w:t xml:space="preserve"> Систематизация знаний о работе гласных бук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rPr>
          <w:sz w:val="24"/>
        </w:rPr>
      </w:pPr>
      <w:r>
        <w:rPr>
          <w:sz w:val="24"/>
        </w:rPr>
        <w:t>1.Составить таблицу гласных букв</w:t>
      </w:r>
    </w:p>
    <w:p>
      <w:pPr>
        <w:pStyle w:val="Normal"/>
        <w:rPr>
          <w:sz w:val="24"/>
        </w:rPr>
      </w:pPr>
      <w:r>
        <w:rPr>
          <w:sz w:val="24"/>
        </w:rPr>
        <w:t>2.Восстановить способ обозначения твердости-мягкости согласных с помощью гласных.</w:t>
      </w:r>
    </w:p>
    <w:p>
      <w:pPr>
        <w:pStyle w:val="Normal"/>
        <w:rPr>
          <w:sz w:val="24"/>
        </w:rPr>
      </w:pPr>
      <w:r>
        <w:rPr>
          <w:sz w:val="24"/>
        </w:rPr>
        <w:t>3.Обобщить знания о работе гласных букв в разных позиц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890" w:hanging="0"/>
        <w:jc w:val="center"/>
        <w:rPr>
          <w:b/>
          <w:b/>
          <w:sz w:val="24"/>
        </w:rPr>
      </w:pPr>
      <w:r>
        <w:rPr>
          <w:b/>
          <w:sz w:val="24"/>
        </w:rPr>
        <w:t>Деятельность учеников на уроке (основные виды, формы, способы действий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опоставление количества гласных звуков и количества гласных букв, согласных звуков и согласных букв в русском языке.</w:t>
      </w:r>
    </w:p>
    <w:p>
      <w:pPr>
        <w:pStyle w:val="Normal"/>
        <w:rPr/>
      </w:pPr>
      <w:r>
        <w:rPr>
          <w:sz w:val="24"/>
        </w:rPr>
        <w:tab/>
        <w:t>Составление таблицы обозначения звука [й'] на письме в разных позициях. Составление таблицы изученных и неизученных орфограмм (т.е. для которых пока нет правил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Упражнения в чтении текстов с опорой на тактовое ударение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Упражнения в списывании текстов по алгоритму (на материале высказываний, где написание слов совпадает с их произношением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Различение и конструирование высказываний, различающихся по цели (сообщений и вопросов). Выделение смысловых частей высказывания. Отработка навыка смыслового чтения с опорой на выделенное тактовое ударение.</w:t>
      </w:r>
    </w:p>
    <w:p>
      <w:pPr>
        <w:pStyle w:val="Normal"/>
        <w:ind w:right="890" w:hanging="0"/>
        <w:jc w:val="center"/>
        <w:rPr/>
      </w:pPr>
      <w:r>
        <w:rPr>
          <w:rStyle w:val="8"/>
          <w:rFonts w:eastAsia="Courier New" w:cs="Times New Roman"/>
          <w:sz w:val="24"/>
        </w:rPr>
        <w:t>Развитие речи</w:t>
      </w:r>
    </w:p>
    <w:p>
      <w:pPr>
        <w:pStyle w:val="Normal"/>
        <w:ind w:right="890" w:hanging="0"/>
        <w:rPr>
          <w:b/>
          <w:b/>
          <w:sz w:val="36"/>
        </w:rPr>
      </w:pPr>
      <w:r>
        <w:rPr>
          <w:rStyle w:val="81"/>
          <w:rFonts w:eastAsia="Courier New" w:cs="Times New Roman"/>
          <w:sz w:val="24"/>
        </w:rPr>
        <w:t>Различение и конструирование высказываний, различающихся по цели (сообщений и вопросов). Выделение смысловых частей высказывания. Отработка навыка смыслового чтения с опорой на выделенное тактовое ударени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50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70"/>
        <w:gridCol w:w="761"/>
        <w:gridCol w:w="760"/>
        <w:gridCol w:w="4866"/>
        <w:gridCol w:w="1369"/>
        <w:gridCol w:w="1064"/>
        <w:gridCol w:w="1217"/>
        <w:gridCol w:w="912"/>
      </w:tblGrid>
      <w:tr>
        <w:trPr>
          <w:trHeight w:val="24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и </w:t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ые виды учебной деятельност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ормы организации образовательного процесс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ан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чебни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Т</w:t>
            </w:r>
          </w:p>
        </w:tc>
      </w:tr>
      <w:tr>
        <w:trPr>
          <w:trHeight w:val="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накомство с учебником и рабочей тетрадью. Правила списывания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24"/>
              </w:rPr>
              <w:t>Освоение алгоритма списы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4</w:t>
            </w:r>
          </w:p>
        </w:tc>
      </w:tr>
      <w:tr>
        <w:trPr>
          <w:trHeight w:val="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тановка задачи. «Чего больше: гласных букв или гласных звуков?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24"/>
              </w:rPr>
              <w:t>Сопоставление количества гласных звуков и гласных букв. Упражнения в списывании текстов по алгоритму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-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. 1(1,2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6</w:t>
            </w:r>
          </w:p>
        </w:tc>
      </w:tr>
      <w:tr>
        <w:trPr>
          <w:trHeight w:val="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тановка задачи. Работа гласных букв по обозначению мягкости согласных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.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.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3-6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6</w:t>
            </w:r>
          </w:p>
        </w:tc>
      </w:tr>
      <w:tr>
        <w:trPr>
          <w:trHeight w:val="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ение таблицы гласных бук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. 2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. 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. 5(1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8</w:t>
            </w:r>
          </w:p>
        </w:tc>
      </w:tr>
      <w:tr>
        <w:trPr>
          <w:trHeight w:val="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а гласных букв по обозначению мягкости согласных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а гласной буквы в разных позициях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. 3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.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3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8</w:t>
            </w:r>
          </w:p>
        </w:tc>
      </w:tr>
      <w:tr>
        <w:trPr>
          <w:trHeight w:val="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стематизация знаний «Можно ли без букв?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пр. 6*-7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МА: Чего больше: согласных букв или согласных звуков? (8 ч)  </w:t>
      </w:r>
    </w:p>
    <w:p>
      <w:pPr>
        <w:pStyle w:val="Normal"/>
        <w:jc w:val="both"/>
        <w:rPr/>
      </w:pPr>
      <w:r>
        <w:rPr>
          <w:b/>
          <w:sz w:val="24"/>
        </w:rPr>
        <w:t>Цель:</w:t>
      </w:r>
      <w:r>
        <w:rPr>
          <w:sz w:val="24"/>
        </w:rPr>
        <w:t xml:space="preserve"> Систематизация знаний о работе согласных бук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Восстановить знания о том, что одна согласная буква может обозначать как твердый, так и мягкий согласный зв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Восстановить списки букв, которые выполняют две работы, буквы, которые выполняют только одну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Восстановить о и обобщить способы обозначения твердости-мягкости согласных с помощью гласных бук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0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998"/>
        <w:gridCol w:w="851"/>
        <w:gridCol w:w="709"/>
        <w:gridCol w:w="2976"/>
        <w:gridCol w:w="1276"/>
        <w:gridCol w:w="1276"/>
        <w:gridCol w:w="1276"/>
        <w:gridCol w:w="902"/>
      </w:tblGrid>
      <w:tr>
        <w:trPr>
          <w:trHeight w:val="24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ые виды учеб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териально-техническая база, ЦОР, Э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ормы организации образовательного процесса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аницы</w:t>
            </w:r>
          </w:p>
        </w:tc>
      </w:tr>
      <w:tr>
        <w:trPr>
          <w:trHeight w:val="1019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чеб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Т</w:t>
            </w:r>
          </w:p>
        </w:tc>
      </w:tr>
      <w:tr>
        <w:trPr>
          <w:trHeight w:val="2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означение пары согласных звуков по твердости-мягкости одной бук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24"/>
              </w:rPr>
              <w:t>Сопоставление количества согласных звуков и согласных букв. Упражнения в списывании текстов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.1. Упр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ые буквы, обозначающие парные и непарные согласные зв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мягкости согласных с помощью буквы Ь. Риф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14, 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 знаний о работе согласных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.3 упр.16, 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огласных букв. Дополнительный материал: «История со звук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Какими буквами обозначается звук </w:t>
      </w:r>
      <w:r>
        <w:rPr>
          <w:rFonts w:cs="Times New Roman" w:ascii="Times New Roman" w:hAnsi="Times New Roman"/>
          <w:sz w:val="24"/>
          <w:szCs w:val="24"/>
        </w:rPr>
        <w:t>[й']</w:t>
      </w:r>
      <w:r>
        <w:rPr>
          <w:rFonts w:cs="Times New Roman" w:ascii="Times New Roman" w:hAnsi="Times New Roman"/>
          <w:b/>
          <w:sz w:val="24"/>
          <w:szCs w:val="24"/>
        </w:rPr>
        <w:t>?  (10 ч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истематизировать знания учащихся о разных способах обозначения звука 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осстановить разные способы обозначения звука [й']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осстановить знания об обозначении звука [й'] с помощью букв Й, Я, Ё, Е, Ю, И, Ь,(Ъ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карточек с позициями звука [й']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709"/>
        <w:gridCol w:w="567"/>
        <w:gridCol w:w="2552"/>
        <w:gridCol w:w="850"/>
        <w:gridCol w:w="1701"/>
        <w:gridCol w:w="1701"/>
        <w:gridCol w:w="992"/>
        <w:gridCol w:w="953"/>
      </w:tblGrid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ые виды учеб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ормы организации образовательного процесс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аниц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чебни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Т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обозначения [й'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/>
            </w:pPr>
            <w:r>
              <w:rPr>
                <w:sz w:val="24"/>
              </w:rPr>
              <w:t xml:space="preserve">Составление таблицы обозначения </w:t>
            </w:r>
            <w:r>
              <w:rPr>
                <w:bCs/>
                <w:sz w:val="24"/>
              </w:rPr>
              <w:t>звука  [Й</w:t>
            </w:r>
            <w:r>
              <w:rPr>
                <w:bCs/>
                <w:sz w:val="24"/>
                <w:vertAlign w:val="superscript"/>
              </w:rPr>
              <w:t>,</w:t>
            </w:r>
            <w:r>
              <w:rPr>
                <w:bCs/>
                <w:sz w:val="24"/>
              </w:rPr>
              <w:t xml:space="preserve">] на письме в разных позициях. </w:t>
            </w:r>
            <w:r>
              <w:rPr>
                <w:sz w:val="24"/>
              </w:rPr>
              <w:t>Упражнения в списывании текстов по алго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.1, Упр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[й'] с помощью букв й, е,ё, я, 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,4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[й'] с помощью ъ, ь, е, ё, я, ю, й (3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3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о способах обозначения [й'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24,25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оп. материал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работная буква» Д.Л «Странное имя бук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7-29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Что мы знаем об орфограммах? (13 ч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общение сведений об орфограммах, разграничении их по принципу «умею проверять» или «не умею проверять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очнить представление об орфограмме «И, Ы после Ц»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Отработать написание сочетаний ЧК,ЧТ, ЧН, ЩН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ние выбора букв О-Ё после букв шипящих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вершенствование умений обозначать звук Й буквами Ъ, Ь, Е, Ё, Ю, Я, 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таблицы изученных и неизученных орфограмм (т.е. для которых пока нет правила). Упражнения в списывании текстов по алгоритму (на материале высказываний, где написание слов совпадает с их произношением). Различение и конструирование высказываний различающихся по цели (сообщений и вопросов). Выделение смысловых частей высказывания. Упражнения в чтении текстов с опорой на тактовое ударение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850"/>
        <w:gridCol w:w="2552"/>
        <w:gridCol w:w="850"/>
        <w:gridCol w:w="1276"/>
        <w:gridCol w:w="1276"/>
        <w:gridCol w:w="992"/>
        <w:gridCol w:w="1134"/>
      </w:tblGrid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ые виды учеб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ормы организации образовательного процес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Т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сных букв А, У, И, Е после букв, обозначающих непарные по твердости-мягкости звуки. (3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24"/>
              </w:rPr>
              <w:t>Упражнения в списывании текстов по алгоритму. Восстановление деформированных высказы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-53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.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1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укв И-Ы после Ц. Употребление буквы Ы в конце слова. (3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3,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ЧК, ЧН, ЧТ, Щ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.3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укв О-Ё после шипя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.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[й'] с помощью Ъ, Ь и букв Я, Е, Ё, Ю,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орфограмм. Составление таблицы орфогра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24"/>
              </w:rPr>
              <w:t>Составление таблицы изученных и неизученных орфограмм</w:t>
            </w:r>
            <w:r>
              <w:rPr>
                <w:bCs/>
                <w:sz w:val="24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. 6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2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5 (1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орфограмм. Составление таблицы орфограмм. «Буква – иностра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5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Как записать высказывание? (11 ч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умения записывать высказывания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вторить правила оформления высказывания на письме (орфограмма пробела, орфограмма начала и конца высказывания, орфограмма большой буквы в именах собственных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ратить внимание на оформление учеников высказывания-вопроса, высказывания-сообщения, выяснить смысл этих высказывани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вести наблюдение над смысловыми частями высказывания, что важно как в отношении развития речи – умения конструировать высказывание, так и для формирования навыка выразительного чтения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8"/>
        <w:gridCol w:w="709"/>
        <w:gridCol w:w="3686"/>
        <w:gridCol w:w="850"/>
        <w:gridCol w:w="1559"/>
        <w:gridCol w:w="1276"/>
        <w:gridCol w:w="1134"/>
        <w:gridCol w:w="1109"/>
      </w:tblGrid>
      <w:tr>
        <w:trPr>
          <w:trHeight w:val="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новные виды учеб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ормы организации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аниц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Т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 пробела. Оформление начала и конца высказывания на пись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24"/>
              </w:rPr>
              <w:t>Запись высказываний, различающихся по цели (сообщения и вопросы). Выделение смысловых частей высказывания. Упражнения в списывании текстов по алго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0-71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. 1,2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8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 большой буквы в именах собств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8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6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ысказывания – сообщения и высказывания- вопроса на пись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1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3 (1-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ые части высказывания (наблюд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53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8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. Что же было самым главным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0-71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. 1,2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8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ъявление результатов усвоения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. Работа над ошиб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ция ошибок, допущенных в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. Что же было самым главным?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дачка про высказы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rPr>
                <w:sz w:val="24"/>
              </w:rPr>
            </w:pPr>
            <w:r>
              <w:rPr>
                <w:sz w:val="24"/>
              </w:rPr>
              <w:t>Осмысление изуч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2,54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6-89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 изучен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b/>
          <w:i/>
          <w:sz w:val="25"/>
          <w:szCs w:val="25"/>
        </w:rPr>
        <w:t xml:space="preserve"> </w:t>
      </w:r>
    </w:p>
    <w:p>
      <w:pPr>
        <w:pStyle w:val="Style23"/>
        <w:tabs>
          <w:tab w:val="clear" w:pos="708"/>
          <w:tab w:val="left" w:pos="9923" w:leader="none"/>
        </w:tabs>
        <w:ind w:left="705" w:hanging="0"/>
        <w:rPr>
          <w:sz w:val="24"/>
        </w:rPr>
      </w:pPr>
      <w:r>
        <w:rPr>
          <w:sz w:val="24"/>
        </w:rPr>
      </w:r>
    </w:p>
    <w:p>
      <w:pPr>
        <w:pStyle w:val="Style23"/>
        <w:tabs>
          <w:tab w:val="clear" w:pos="708"/>
          <w:tab w:val="left" w:pos="9923" w:leader="none"/>
        </w:tabs>
        <w:ind w:left="705" w:hanging="0"/>
        <w:rPr>
          <w:sz w:val="24"/>
        </w:rPr>
      </w:pPr>
      <w:r>
        <w:rPr>
          <w:sz w:val="24"/>
        </w:rPr>
      </w:r>
    </w:p>
    <w:p>
      <w:pPr>
        <w:pStyle w:val="Style23"/>
        <w:tabs>
          <w:tab w:val="clear" w:pos="708"/>
          <w:tab w:val="left" w:pos="9923" w:leader="none"/>
        </w:tabs>
        <w:ind w:left="705" w:hanging="0"/>
        <w:rPr>
          <w:sz w:val="24"/>
        </w:rPr>
      </w:pPr>
      <w:r>
        <w:rPr>
          <w:sz w:val="24"/>
        </w:rPr>
      </w:r>
    </w:p>
    <w:p>
      <w:pPr>
        <w:pStyle w:val="Style23"/>
        <w:tabs>
          <w:tab w:val="clear" w:pos="708"/>
          <w:tab w:val="left" w:pos="9923" w:leader="none"/>
        </w:tabs>
        <w:ind w:left="705" w:hanging="0"/>
        <w:rPr>
          <w:sz w:val="24"/>
        </w:rPr>
      </w:pPr>
      <w:r>
        <w:rPr>
          <w:sz w:val="24"/>
        </w:rPr>
      </w:r>
    </w:p>
    <w:p>
      <w:pPr>
        <w:pStyle w:val="Style23"/>
        <w:tabs>
          <w:tab w:val="clear" w:pos="708"/>
          <w:tab w:val="left" w:pos="9923" w:leader="none"/>
        </w:tabs>
        <w:ind w:left="705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Gabriola"/>
    <w:charset w:val="00"/>
    <w:family w:val="decorative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C1c3">
    <w:name w:val="c1 c3"/>
    <w:basedOn w:val="Style11"/>
    <w:qFormat/>
    <w:rPr/>
  </w:style>
  <w:style w:type="character" w:styleId="C1">
    <w:name w:val="c1"/>
    <w:basedOn w:val="Style11"/>
    <w:qFormat/>
    <w:rPr/>
  </w:style>
  <w:style w:type="character" w:styleId="C1c12">
    <w:name w:val="c1 c12"/>
    <w:basedOn w:val="Style11"/>
    <w:qFormat/>
    <w:rPr/>
  </w:style>
  <w:style w:type="character" w:styleId="C1c31">
    <w:name w:val="c1 c31"/>
    <w:basedOn w:val="Style11"/>
    <w:qFormat/>
    <w:rPr/>
  </w:style>
  <w:style w:type="character" w:styleId="C1c3c12">
    <w:name w:val="c1 c3 c12"/>
    <w:basedOn w:val="Style11"/>
    <w:qFormat/>
    <w:rPr/>
  </w:style>
  <w:style w:type="character" w:styleId="C24">
    <w:name w:val="c24"/>
    <w:basedOn w:val="Style11"/>
    <w:qFormat/>
    <w:rPr/>
  </w:style>
  <w:style w:type="character" w:styleId="C1c31c3c12">
    <w:name w:val="c1 c31 c3 c12"/>
    <w:basedOn w:val="Style11"/>
    <w:qFormat/>
    <w:rPr/>
  </w:style>
  <w:style w:type="character" w:styleId="Style19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20">
    <w:name w:val="Текст сноски Знак"/>
    <w:basedOn w:val="Style11"/>
    <w:qFormat/>
    <w:rPr>
      <w:rFonts w:ascii="Calibri" w:hAnsi="Calibri" w:eastAsia="Times New Roman" w:cs="Times New Roman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1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basedOn w:val="Style11"/>
    <w:qFormat/>
    <w:rPr>
      <w:rFonts w:ascii="Cambria" w:hAnsi="Cambria" w:cs="Cambria"/>
      <w:i/>
      <w:iCs/>
      <w:sz w:val="16"/>
      <w:szCs w:val="16"/>
    </w:rPr>
  </w:style>
  <w:style w:type="character" w:styleId="310">
    <w:name w:val="Основной текст (3) + 10"/>
    <w:basedOn w:val="Style1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pt">
    <w:name w:val="Основной текст + 7 pt"/>
    <w:basedOn w:val="Style1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7">
    <w:name w:val="Основной текст (7) + Не полужирный"/>
    <w:basedOn w:val="Style11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71">
    <w:name w:val="Основной текст (7)"/>
    <w:basedOn w:val="Style11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75pt">
    <w:name w:val="Основной текст (7) + 5 pt"/>
    <w:basedOn w:val="Style11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8">
    <w:name w:val="Основной текст (8) + Полужирный"/>
    <w:basedOn w:val="Style11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81">
    <w:name w:val="Основной текст (8)"/>
    <w:basedOn w:val="Style1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FontStyle66">
    <w:name w:val="Font Style66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9">
    <w:name w:val="c9"/>
    <w:basedOn w:val="Normal"/>
    <w:qFormat/>
    <w:pPr>
      <w:spacing w:before="65" w:after="65"/>
    </w:pPr>
    <w:rPr>
      <w:sz w:val="24"/>
    </w:rPr>
  </w:style>
  <w:style w:type="paragraph" w:styleId="C9c51">
    <w:name w:val="c9 c51"/>
    <w:basedOn w:val="Normal"/>
    <w:qFormat/>
    <w:pPr>
      <w:spacing w:before="65" w:after="65"/>
    </w:pPr>
    <w:rPr>
      <w:sz w:val="24"/>
    </w:rPr>
  </w:style>
  <w:style w:type="paragraph" w:styleId="C9c46">
    <w:name w:val="c9 c46"/>
    <w:basedOn w:val="Normal"/>
    <w:qFormat/>
    <w:pPr>
      <w:spacing w:before="65" w:after="65"/>
    </w:pPr>
    <w:rPr>
      <w:sz w:val="24"/>
    </w:rPr>
  </w:style>
  <w:style w:type="paragraph" w:styleId="C9c20">
    <w:name w:val="c9 c20"/>
    <w:basedOn w:val="Normal"/>
    <w:qFormat/>
    <w:pPr>
      <w:spacing w:before="65" w:after="65"/>
    </w:pPr>
    <w:rPr>
      <w:sz w:val="24"/>
    </w:rPr>
  </w:style>
  <w:style w:type="paragraph" w:styleId="C9c38">
    <w:name w:val="c9 c38"/>
    <w:basedOn w:val="Normal"/>
    <w:qFormat/>
    <w:pPr>
      <w:spacing w:before="65" w:after="65"/>
    </w:pPr>
    <w:rPr>
      <w:sz w:val="24"/>
    </w:rPr>
  </w:style>
  <w:style w:type="paragraph" w:styleId="C38c9">
    <w:name w:val="c38 c9"/>
    <w:basedOn w:val="Normal"/>
    <w:qFormat/>
    <w:pPr>
      <w:spacing w:before="65" w:after="65"/>
    </w:pPr>
    <w:rPr>
      <w:sz w:val="24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qFormat/>
    <w:pPr>
      <w:widowControl/>
      <w:bidi w:val="0"/>
      <w:snapToGrid w:val="false"/>
      <w:spacing w:lineRule="atLeast" w:line="226"/>
      <w:ind w:firstLine="283"/>
      <w:jc w:val="both"/>
    </w:pPr>
    <w:rPr>
      <w:rFonts w:ascii="SchoolBookC;Gabriola" w:hAnsi="SchoolBookC;Gabriola" w:eastAsia="Times New Roman" w:cs="SchoolBookC;Gabriola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spacing w:before="280" w:after="280"/>
      <w:jc w:val="both"/>
    </w:pPr>
    <w:rPr>
      <w:sz w:val="24"/>
    </w:rPr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jc w:val="both"/>
    </w:pPr>
    <w:rPr>
      <w:rFonts w:ascii="Microsoft Sans Serif" w:hAnsi="Microsoft Sans Serif" w:cs="Microsoft Sans Serif"/>
      <w:sz w:val="24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soft/1826239.html?b45=1_1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nachalka.info/about/193" TargetMode="External"/><Relationship Id="rId5" Type="http://schemas.openxmlformats.org/officeDocument/2006/relationships/hyperlink" Target="../../C:/Users/&#1054;&#1082;&#1089;&#1072;&#1085;&#1072;/Desktop/www.km.ru/education" TargetMode="External"/><Relationship Id="rId6" Type="http://schemas.openxmlformats.org/officeDocument/2006/relationships/hyperlink" Target="../../C:/Users/&#1054;&#1082;&#1089;&#1072;&#1085;&#1072;/Desktop/www.uroki.ru" TargetMode="External"/><Relationship Id="rId7" Type="http://schemas.openxmlformats.org/officeDocument/2006/relationships/hyperlink" Target="http://school-collection.edu.ru/collection/" TargetMode="External"/><Relationship Id="rId8" Type="http://schemas.openxmlformats.org/officeDocument/2006/relationships/hyperlink" Target="http://school-collection.edu.ru/collection/" TargetMode="External"/><Relationship Id="rId9" Type="http://schemas.openxmlformats.org/officeDocument/2006/relationships/hyperlink" Target="http://nachalka.info/about/193" TargetMode="External"/><Relationship Id="rId10" Type="http://schemas.openxmlformats.org/officeDocument/2006/relationships/hyperlink" Target="../../C:/Users/&#1054;&#1082;&#1089;&#1072;&#1085;&#1072;/Desktop/www.km.ru/education" TargetMode="External"/><Relationship Id="rId11" Type="http://schemas.openxmlformats.org/officeDocument/2006/relationships/hyperlink" Target="../../C:/Users/&#1054;&#1082;&#1089;&#1072;&#1085;&#1072;/Desktop/www.uroki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06:00Z</dcterms:created>
  <dc:creator>Дом</dc:creator>
  <dc:description/>
  <cp:keywords/>
  <dc:language>en-US</dc:language>
  <cp:lastModifiedBy>Вита</cp:lastModifiedBy>
  <cp:lastPrinted>2018-04-02T12:31:00Z</cp:lastPrinted>
  <dcterms:modified xsi:type="dcterms:W3CDTF">2019-11-23T16:46:00Z</dcterms:modified>
  <cp:revision>521</cp:revision>
  <dc:subject/>
  <dc:title/>
</cp:coreProperties>
</file>