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повышения квалификации старшего воспитателя МБДО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тародрожжановский детский сад №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1  “Солнышко </w:t>
      </w:r>
      <w:r>
        <w:rPr>
          <w:rFonts w:cs="Times New Roman" w:ascii="Times New Roman" w:hAnsi="Times New Roman"/>
          <w:b/>
          <w:sz w:val="24"/>
          <w:szCs w:val="24"/>
        </w:rPr>
        <w:t>» на 20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>-20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24</w:t>
      </w:r>
      <w:r>
        <w:rPr>
          <w:rFonts w:cs="Times New Roman" w:ascii="Times New Roman" w:hAnsi="Times New Roman"/>
          <w:b/>
          <w:sz w:val="24"/>
          <w:szCs w:val="24"/>
        </w:rPr>
        <w:t xml:space="preserve"> г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.И.О. </w:t>
      </w:r>
      <w:r>
        <w:rPr>
          <w:rFonts w:cs="Times New Roman" w:ascii="Times New Roman" w:hAnsi="Times New Roman"/>
          <w:sz w:val="24"/>
          <w:szCs w:val="24"/>
        </w:rPr>
        <w:t>Салимзянова Сириня Джамил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sz w:val="24"/>
          <w:szCs w:val="24"/>
        </w:rPr>
        <w:t>старший воспит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е: </w:t>
      </w:r>
      <w:r>
        <w:rPr>
          <w:rFonts w:cs="Times New Roman" w:ascii="Times New Roman" w:hAnsi="Times New Roman"/>
          <w:sz w:val="24"/>
          <w:szCs w:val="24"/>
        </w:rPr>
        <w:t>Высшее, ТГГПУ, 2007г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ышение квалифика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</w:t>
      </w:r>
      <w:r>
        <w:rPr>
          <w:rFonts w:cs="Times New Roman" w:ascii="Times New Roman" w:hAnsi="Times New Roman"/>
          <w:color w:val="FF0000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ябрь. «Формирование культуры здоровья детей дошкольного возраста  в условиях ФГОС ДО» Ульяновский государственный педагогический университет имени И.Н.Ульянова, регистрационный номер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3910, </w:t>
      </w:r>
      <w:r>
        <w:rPr>
          <w:rFonts w:cs="Times New Roman" w:ascii="Times New Roman" w:hAnsi="Times New Roman"/>
          <w:sz w:val="24"/>
          <w:szCs w:val="24"/>
        </w:rPr>
        <w:t>108час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ж в данной должности: 1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самообразования: «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овершенствование работы с родителями в условиях  ФГОС ДО»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темы и ее обоснованно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hd w:fill="FFFFFF" w:val="clear"/>
        <w:spacing w:lineRule="atLeast" w:line="293" w:before="0" w:after="0"/>
        <w:ind w:firstLine="708"/>
        <w:rPr/>
      </w:pPr>
      <w:r>
        <w:rPr/>
        <w:t>Взаимоотношения сотрудников детского сада и родителей на современном этапе -одна из самых сложных проблем. Существуют различные взгляды родителей на сотрудничество ДОУ с семьёй. Многие считают, что воспитывать их детей должен детский сад. Есть категория родителей, которые пренебрегают советами педагогов. Отдельные родители считают, что их задача состоит лишь в том, чтобы ребёнок был сыт, одет, а единственное его занятие дома – просмотр мультфильмов и прогулка.</w:t>
      </w:r>
    </w:p>
    <w:p>
      <w:pPr>
        <w:pStyle w:val="Style19"/>
        <w:shd w:fill="FFFFFF" w:val="clear"/>
        <w:spacing w:lineRule="atLeast" w:line="293" w:before="0" w:after="0"/>
        <w:ind w:firstLine="708"/>
        <w:rPr/>
      </w:pPr>
      <w:r>
        <w:rPr/>
        <w:t>Взаимодействие воспитателей с семьями воспитанников является одним из важнейших условий формирования личности ребёнка, положительных результатов в воспитании, которого можно достичь при согласованности действий и при условии развития интереса родителей к вопросам воспитания и обучения.</w:t>
      </w:r>
    </w:p>
    <w:p>
      <w:pPr>
        <w:pStyle w:val="Style19"/>
        <w:shd w:fill="FFFFFF" w:val="clear"/>
        <w:spacing w:lineRule="atLeast" w:line="293" w:before="0" w:after="0"/>
        <w:ind w:firstLine="708"/>
        <w:rPr/>
      </w:pPr>
      <w:r>
        <w:rPr/>
        <w:t>Сотрудничество педагогов и родителей позволяет лучше узнать ребёнка, посмотреть на него с разных позиций, увидеть в разных ситуациях, а, следовательно, помочь в его развитии.</w:t>
      </w:r>
    </w:p>
    <w:p>
      <w:pPr>
        <w:pStyle w:val="Style19"/>
        <w:shd w:fill="FFFFFF" w:val="clear"/>
        <w:spacing w:lineRule="atLeast" w:line="293" w:before="0" w:after="0"/>
        <w:ind w:firstLine="708"/>
        <w:rPr/>
      </w:pPr>
      <w:r>
        <w:rPr/>
        <w:t>Укрепление и развитие тесной связи и взаимодействие детского сада и семьи обеспечивают благоприятные условия жизни и воспитания ребёнка, формирование основ полноценной, гармоничной личности.</w:t>
      </w:r>
    </w:p>
    <w:p>
      <w:pPr>
        <w:pStyle w:val="Style19"/>
        <w:shd w:fill="FFFFFF" w:val="clear"/>
        <w:spacing w:lineRule="atLeast" w:line="293" w:before="0" w:after="0"/>
        <w:ind w:firstLine="708"/>
        <w:rPr/>
      </w:pPr>
      <w:r>
        <w:rPr/>
        <w:t>В.А. Сухомлинский подчёркивал, что задачи воспитания и развития могут быть успешно решены только в том случае, если детский сад будет поддерживать связь с семьёй и вовлекать её в свою рабо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школьными учреждениями накоплен значительный опыт организации сотрудничества с родителями в целях повышения эффективности воспитания и развития детей. Детский сад — один из важнейших социальных институтов, обеспечивающих воспитательный процесс и реальное взаимодействие ребенка, родителей и социума. Деятельность родителей и педагогов в интересах ребенка может быть успешной только в том случае, если они станут союзниками, что позволит им лучше узнать ребенка, увидеть его в разных ситуациях, и таким образом помочь взрослым в понимании индивидуальных особенностей детей, развитии их способностей, формировании ценностных жизненных ориентиров, преодолении негативных поступков и проявлений в повед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дагогам важно установить партнерские отношения с семьей каждого воспитанника, создать атмосферу взаимоподдержки и общности интересов. Однако практика показывает, что некоторые родители не имеют специальных знаний в области воспитания, испытывают трудности в установлении контактов с детьми. Педагоги и родители, пытаясь совместно найти наиболее эффективные способы решения этой проблемы, определяют содержание и формы педагогического просвещения. В создании союза родителей и педагогов важнейшая роль принадлежит последним. Не все родители откликаются на стремление педагога к сотрудничеству, проявляют интерес к объединению усилий по воспитанию своего ребенка. Далеко не все семьи в полной мере реализуют свой потенциал воспитания, в силу недостатка педагогических знаний, низкого уровня педагогической осведомленности и педагогической рефлексии. Педагогу необходимы терпение и целенаправленный поиск путей решения этой проблемы, исключающих авторитаризм и дидактизм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lang w:val="tt-RU"/>
        </w:rPr>
        <w:t>1.</w:t>
      </w: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color w:val="303F5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пользование педагогами инновационных форм работы с родителями в целях повышения педагогического просвещения родителей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ить литературу по работе с родителями в дошкольном образовательном учреждении;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ить трудности в воспитании детей и потребности родителей в педагогических знаниях;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ить содержание, формы и методы работы ДОУ с семьями.</w:t>
      </w:r>
    </w:p>
    <w:p>
      <w:pPr>
        <w:pStyle w:val="Style19"/>
        <w:shd w:fill="FFFFFF" w:val="clear"/>
        <w:spacing w:before="0" w:after="0"/>
        <w:rPr/>
      </w:pPr>
      <w:r>
        <w:rPr>
          <w:b/>
        </w:rPr>
        <w:t xml:space="preserve">3. Ожидаемый результат: </w:t>
      </w:r>
    </w:p>
    <w:p>
      <w:pPr>
        <w:pStyle w:val="Style19"/>
        <w:shd w:fill="FFFFFF" w:val="clear"/>
        <w:spacing w:before="0" w:after="0"/>
        <w:rPr>
          <w:lang w:val="tt-RU"/>
        </w:rPr>
      </w:pPr>
      <w:r>
        <w:rPr>
          <w:lang w:val="tt-RU"/>
        </w:rPr>
        <w:t>- п</w:t>
      </w:r>
      <w:r>
        <w:rPr/>
        <w:t>овышение теоретических знаний по теме</w:t>
      </w:r>
      <w:r>
        <w:rPr>
          <w:lang w:val="tt-RU"/>
        </w:rPr>
        <w:t>;</w:t>
      </w:r>
    </w:p>
    <w:p>
      <w:pPr>
        <w:pStyle w:val="Style19"/>
        <w:shd w:fill="FFFFFF" w:val="clear"/>
        <w:spacing w:before="0" w:after="0"/>
        <w:rPr>
          <w:lang w:val="tt-RU"/>
        </w:rPr>
      </w:pPr>
      <w:r>
        <w:rPr>
          <w:lang w:val="tt-RU"/>
        </w:rPr>
        <w:t>- у</w:t>
      </w:r>
      <w:r>
        <w:rPr/>
        <w:t>становление с родителями партнёрских отношений по взаимодействию</w:t>
      </w:r>
      <w:r>
        <w:rPr>
          <w:lang w:val="tt-RU"/>
        </w:rPr>
        <w:t>;</w:t>
      </w:r>
    </w:p>
    <w:p>
      <w:pPr>
        <w:pStyle w:val="Style19"/>
        <w:shd w:fill="FFFFFF" w:val="clear"/>
        <w:spacing w:before="0" w:after="0"/>
        <w:rPr/>
      </w:pPr>
      <w:r>
        <w:rPr>
          <w:lang w:val="tt-RU"/>
        </w:rPr>
        <w:t>- а</w:t>
      </w:r>
      <w:r>
        <w:rPr/>
        <w:t>ктивное участие родителей в различных мероприятиях.</w:t>
      </w:r>
    </w:p>
    <w:p>
      <w:pPr>
        <w:pStyle w:val="Style19"/>
        <w:spacing w:before="0" w:after="0"/>
        <w:rPr>
          <w:rFonts w:ascii="Verdana" w:hAnsi="Verdana" w:cs="Verdana"/>
          <w:b/>
          <w:b/>
          <w:bCs/>
          <w:sz w:val="19"/>
          <w:szCs w:val="19"/>
        </w:rPr>
      </w:pPr>
      <w:r>
        <w:rPr>
          <w:b/>
        </w:rPr>
        <w:t>Блок «Родители»:</w:t>
      </w:r>
    </w:p>
    <w:p>
      <w:pPr>
        <w:pStyle w:val="Style19"/>
        <w:spacing w:before="0" w:after="0"/>
        <w:rPr>
          <w:lang w:val="tt-RU"/>
        </w:rPr>
      </w:pPr>
      <w:r>
        <w:rPr>
          <w:lang w:val="tt-RU"/>
        </w:rPr>
        <w:t>-</w:t>
      </w:r>
      <w:r>
        <w:rPr/>
        <w:t>обогащение родителей знаниями в вопросах воспитания детей</w:t>
      </w:r>
      <w:r>
        <w:rPr>
          <w:lang w:val="tt-RU"/>
        </w:rPr>
        <w:t>;</w:t>
      </w:r>
    </w:p>
    <w:p>
      <w:pPr>
        <w:pStyle w:val="Dlg"/>
        <w:spacing w:before="0" w:after="0"/>
        <w:rPr>
          <w:lang w:val="tt-RU"/>
        </w:rPr>
      </w:pPr>
      <w:r>
        <w:rPr>
          <w:lang w:val="tt-RU"/>
        </w:rPr>
        <w:t>-</w:t>
      </w:r>
      <w:r>
        <w:rPr/>
        <w:t xml:space="preserve"> установление доверительных отношений с родителями</w:t>
      </w:r>
      <w:r>
        <w:rPr>
          <w:lang w:val="tt-RU"/>
        </w:rPr>
        <w:t>;</w:t>
      </w:r>
    </w:p>
    <w:p>
      <w:pPr>
        <w:pStyle w:val="Dlg"/>
        <w:spacing w:before="0" w:after="0"/>
        <w:rPr/>
      </w:pPr>
      <w:r>
        <w:rPr>
          <w:lang w:val="tt-RU"/>
        </w:rPr>
        <w:t xml:space="preserve">- </w:t>
      </w:r>
      <w:r>
        <w:rPr/>
        <w:t>вовлечение семьи в единое образовательное пространство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«Педагог»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т трудностей в воспитании и установление обратной связи детского сада с родителями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;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ведение активных форм работы по повышению педагогической осведомленности родителей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«Дети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основных черт личности ребенка, формирование у него нравственно-положительного потенци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5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 эта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научно-методической литературы, передового педагогического опыта по пробл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й: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 xml:space="preserve"> Информационно-просвещенческое обеспечение взаимо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>. Обновление информационно-справочных стендов.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 xml:space="preserve"> Подбор диагностического инструментария, поз</w:t>
        <w:softHyphen/>
        <w:t xml:space="preserve">воляющего провести социально-педагогическую диагностику семей воспитанников. </w:t>
      </w:r>
      <w:r>
        <w:rPr>
          <w:rFonts w:cs="Times New Roman" w:ascii="Times New Roman" w:hAnsi="Times New Roman"/>
          <w:sz w:val="24"/>
          <w:szCs w:val="24"/>
        </w:rPr>
        <w:t>Совместная деятельность образовательного учреждения и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ко-диагностическ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уровня удовлетворенности качеством воспитательно-образовательного процесса родителями, обоснованности реализуемой программы в работе с родител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бщение, распространение опы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само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вершенствование работы с родителями в условиях ФГОС ДО»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60"/>
        <w:gridCol w:w="5670"/>
        <w:gridCol w:w="1417"/>
        <w:gridCol w:w="1019"/>
      </w:tblGrid>
      <w:tr>
        <w:trPr>
          <w:trHeight w:val="7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19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– 2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2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учебный год</w:t>
            </w:r>
          </w:p>
        </w:tc>
      </w:tr>
      <w:tr>
        <w:trPr>
          <w:trHeight w:val="7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зучение нормативных документов, научно-методической литературы, передового педагогического опыта по проблеме: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9"/>
                <w:tab w:val="left" w:pos="314" w:leader="none"/>
              </w:tabs>
              <w:spacing w:lineRule="auto" w:line="240" w:before="0" w:after="0"/>
              <w:ind w:lef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«Об образовании в Российской Федерации» № 273-ФЗ от 29.12.201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4" w:leader="none"/>
              </w:tabs>
              <w:spacing w:lineRule="auto" w:line="240" w:before="0" w:after="0"/>
              <w:ind w:lef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Конвенция о правах ребёнка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4" w:leader="none"/>
                <w:tab w:val="left" w:pos="664" w:leader="none"/>
              </w:tabs>
              <w:spacing w:lineRule="auto" w:line="240" w:before="0" w:after="0"/>
              <w:ind w:lef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ация прав ребенка (провозглашена резолюцией 1286 Генеральной Ассамблеи ООН от 20.11.1959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4" w:leader="none"/>
                <w:tab w:val="left" w:pos="381" w:leader="none"/>
              </w:tabs>
              <w:spacing w:lineRule="auto" w:line="240" w:before="0" w:after="0"/>
              <w:ind w:lef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инобрнауки России от 17.10.2013 №1155 «Об утверждении федерального государственного образовательного стандарта дошкольного образования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4" w:leader="none"/>
              </w:tabs>
              <w:spacing w:lineRule="auto" w:line="240" w:before="0" w:after="0"/>
              <w:ind w:left="98" w:hanging="0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Воспитываем вместе с семьей: пособие для педагогов и родителей / под ред. Е. С. Евдокимовой. М.: ТЦ «Сфера», 2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4" w:leader="none"/>
              </w:tabs>
              <w:spacing w:lineRule="auto" w:line="240" w:before="0" w:after="0"/>
              <w:ind w:left="98" w:hanging="0"/>
              <w:jc w:val="both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Евдокимова Е. С, Кудрявцева Е. А. Новый взгляд на родительские собрания // Дошкольное воспи</w:t>
              <w:softHyphen/>
              <w:t>тание. 2007. № 5. С. 116-11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4" w:leader="none"/>
              </w:tabs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Воспитателю о работе с семьей / под ред.Н. Ф. Виноградовой. М.: Просвещение, 198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астие в семинарах, вебинара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 Составление плана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 Разработка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2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2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учебный год</w:t>
            </w:r>
          </w:p>
        </w:tc>
      </w:tr>
      <w:tr>
        <w:trPr>
          <w:trHeight w:val="15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108" w:leader="none"/>
                <w:tab w:val="left" w:pos="0" w:leader="none"/>
                <w:tab w:val="left" w:pos="230" w:leader="none"/>
              </w:tabs>
              <w:spacing w:lineRule="auto" w:line="240" w:before="0" w:after="0"/>
              <w:ind w:left="-108" w:right="11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бот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30" w:leader="none"/>
              </w:tabs>
              <w:spacing w:lineRule="auto" w:line="240" w:before="0" w:after="0"/>
              <w:ind w:left="-108" w:right="11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родителями, с детьми,с педагог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tt-RU"/>
              </w:rPr>
              <w:t>Сентябрь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tt-RU"/>
              </w:rPr>
              <w:t>Информационно-аналитическая работа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 xml:space="preserve">Анкетирование “Условия семейного воспитания” </w:t>
            </w:r>
          </w:p>
          <w:p>
            <w:pPr>
              <w:pStyle w:val="Normal"/>
              <w:autoSpaceDE w:val="false"/>
              <w:spacing w:lineRule="auto" w:line="240" w:before="0" w:after="0"/>
              <w:ind w:right="67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tt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освещение родителе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67" w:hanging="0"/>
              <w:rPr>
                <w:rFonts w:ascii="Times New Roman" w:hAnsi="Times New Roman" w:cs="Times New Roman"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нсуль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>музыкального руководителя, педагога-психолога (по плану специалистов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7" w:hanging="0"/>
              <w:rPr>
                <w:rFonts w:ascii="Times New Roman" w:hAnsi="Times New Roman" w:cs="Times New Roman"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Информирование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ня, сетка занятий, «Особенности развития детей», план работы с родителями на год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ы в папку-передвиж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енний календарь природы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67" w:hanging="0"/>
              <w:rPr>
                <w:rFonts w:ascii="Times New Roman" w:hAnsi="Times New Roman" w:cs="Times New Roman"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тический словарь татарского язык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67" w:hanging="0"/>
              <w:rPr>
                <w:rFonts w:ascii="Times New Roman" w:hAnsi="Times New Roman" w:cs="Times New Roman"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вместная деятельнос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“педагоги-родители-дети”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плана родительского комитета на учебный г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заключение догов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 род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ями на дополнительные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буклетов по дополнительным услуг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тельские групповые собр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(новые формы организ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tt-RU"/>
              </w:rPr>
              <w:t>Информационно-аналитическая работа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 на выявление уровня удовлетворенности образовательными услугами ДОУ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tt-RU"/>
              </w:rPr>
              <w:t>Просвещение родителе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инструктора по физической культуре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>по плану специалистов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7" w:hanging="0"/>
              <w:rPr>
                <w:rFonts w:ascii="Times New Roman" w:hAnsi="Times New Roman" w:cs="Times New Roman"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Информирование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атический словарь татарского языка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тайте детям. Стихи о бабушке и дедушке.</w:t>
            </w:r>
          </w:p>
          <w:p>
            <w:pPr>
              <w:pStyle w:val="Normal"/>
              <w:autoSpaceDE w:val="false"/>
              <w:spacing w:lineRule="auto" w:line="240" w:before="0" w:after="0"/>
              <w:ind w:right="67" w:hanging="0"/>
              <w:rPr>
                <w:rFonts w:ascii="Times New Roman" w:hAnsi="Times New Roman" w:cs="Times New Roman"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вместная деятельнос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“педагоги-родители-дети”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05" w:hanging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РОДИТЕЛЬСКОЕ СОБРАНИ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05" w:hanging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новные направления работы  ДОУ»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05" w:hanging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рмативные документы, локальные акты ДОУ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05" w:hanging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дачи ДОУ на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еб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05" w:hanging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направления в работе ДОУ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05" w:hanging="0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нсультация «Повышение компетентности родителей в вопросах воспитания культуры здорового образа жизни у дошкольник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ное семейное движение: объявление конкурса «Юные конструкторы» (поделки из пластиковых крыше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tt-RU"/>
              </w:rPr>
              <w:t>Просвещение родителе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оспитателя по обучению татарскому и русскому языка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>(по плану специалист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7" w:hanging="0"/>
              <w:rPr>
                <w:rFonts w:ascii="Times New Roman" w:hAnsi="Times New Roman" w:cs="Times New Roman"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Информирование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словарь татарского языка. Почитайте детям. Стихи о мам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о результатах обслед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67" w:hanging="0"/>
              <w:rPr>
                <w:rFonts w:ascii="Times New Roman" w:hAnsi="Times New Roman" w:cs="Times New Roman"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вместная деятельнос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“педагоги-родители-дети”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ень открытых дверей»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курсия по детскому саду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е мастер-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мотр открыт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tt-RU"/>
              </w:rPr>
              <w:t>Информационно-аналитическая работа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кетирование «Математика глазами родителей»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tt-RU"/>
              </w:rPr>
              <w:t>Просвещение родителе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узыкального руководителя, педагога-психолог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>(по плану специалистов)</w:t>
            </w:r>
          </w:p>
          <w:p>
            <w:pPr>
              <w:pStyle w:val="Normal"/>
              <w:autoSpaceDE w:val="false"/>
              <w:spacing w:lineRule="auto" w:line="240" w:before="0" w:after="0"/>
              <w:ind w:right="67" w:hanging="0"/>
              <w:rPr>
                <w:rFonts w:ascii="Times New Roman" w:hAnsi="Times New Roman" w:cs="Times New Roman"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Информирование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обые люди», «Сезонный календарь природы», тематические словари по изучению татарского язык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67" w:hanging="0"/>
              <w:rPr>
                <w:rFonts w:ascii="Times New Roman" w:hAnsi="Times New Roman" w:cs="Times New Roman"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вместная деятельнос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“педагоги-родители-дети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по благоустройству территории детского сада - прогулоч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групповые собрания (в нетрадиционной форм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tt-RU"/>
              </w:rPr>
              <w:t>Просвещение родителе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нструктора по физической культуре (см. Приложение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Информирование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е словари по обучению детей татарскому языку; «Читайте дома»; «Красавица-зима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67" w:hanging="0"/>
              <w:rPr>
                <w:rFonts w:ascii="Times New Roman" w:hAnsi="Times New Roman" w:cs="Times New Roman"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вместная деятельнос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“педагоги-родители-дети”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икторина по тат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рск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льтфильмам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по благоустройству территории детского сада – прогулочных уча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мейный день Зимней олимпиа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tt-RU"/>
              </w:rPr>
              <w:t>Просвещение родителе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оспитателя по обучению татарскому и русскому языка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>(по плану специалистов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Ин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е словари по обучению детей татарскому языку. Декада родного языка. День защитника Отчеств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дагогов и родите</w:t>
              <w:softHyphen/>
              <w:t xml:space="preserve">лей по подготовке семейного праздника 8 Ма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конструктивного взаимодей</w:t>
              <w:softHyphen/>
              <w:t>ствия воспитывающих взрослых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>Семейный проект “Юные конструкторы” (мастерим вместе с папой, мамой) (23 февраля, 8 март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партакиада среди семей воспитанников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tt-RU"/>
              </w:rPr>
              <w:t>Просвещение родителе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узыкального руководителя, педагога-психолог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>(по плану специалистов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Информирование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е словари по обучению татарскому языку, «Читайте дома», «Сезонный календарь природы», «С праздником весны!»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вместная деятельнос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“педагоги-родители-дети”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“Неделя самоуправления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бота по благоустройству территории детского са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ые родительские собрания (В нетрадиционной форм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tt-RU"/>
              </w:rPr>
              <w:t>Информационно-аналитическая работа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удовлетворения родителей услугами ДОУ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tt-RU"/>
              </w:rPr>
              <w:t>Просвещение родителе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нструктора по физической культур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>(по плану специалистов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Информирование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е словари по обучению татарскому языку; «Читайте дома», «Веселый апрель»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о результатах обсле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05" w:hanging="0"/>
              <w:jc w:val="both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е родительское собрани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05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Итоги работы за у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еб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и конкурса «Юные конструкто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tt-RU"/>
              </w:rPr>
              <w:t>Просвещение родителе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оспитателя по обучению татарскому и русскому языка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>(по плану специалистов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Инфор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е словари по обучению татарскому языку; «Читайте дома»,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Острожно-дорога!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ие в конкурс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х, семинарах, МО различн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 Публикация материала из опыт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 течение учебного год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й бл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качеством воспитательно-образовательного процесса роди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апрел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й бл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реализуемой программы в работе с роди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апрел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2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учебный год</w:t>
            </w:r>
          </w:p>
        </w:tc>
      </w:tr>
      <w:tr>
        <w:trPr>
          <w:trHeight w:val="28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опы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бота с педаго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бота с родителями, деть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урсы повышения квалифик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ь участие в семинарах – практикум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одготовить консультацию для педагогов с выступлением на педагогическом сове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кации в сборниках, журналах, интернет ресурсах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 деятельность образовательного учреждения и роди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2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2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самообра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к прохождению аттеста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Изучение нормативных документов по аттестаци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</w:rPr>
              <w:t>2.Подготовка заявления на педагогическую аттеста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</w:rPr>
              <w:t>3.Подготовка к проведению и видео-съемке открытого мероприятия для педагогической аттес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готовка к прохождению профессионального тестирования для педагогических работ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Работа 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</w:rPr>
              <w:t>Продолжить работу над выбранной методической темой. Формулирование темы творческого отчё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. Оформление педагогического опыта в форме портфоли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.Обобщение и распространение опыта работы в ходе дальнейшей педагогической деятельн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color w:val="303F50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Название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Franklin Gothic Medium" w:hAnsi="Franklin Gothic Medium" w:cs="Franklin Gothic Medium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5:42:00Z</dcterms:created>
  <dc:creator>пк</dc:creator>
  <dc:description/>
  <cp:keywords/>
  <dc:language>en-US</dc:language>
  <cp:lastModifiedBy>САД</cp:lastModifiedBy>
  <cp:lastPrinted>2016-08-25T17:04:00Z</cp:lastPrinted>
  <dcterms:modified xsi:type="dcterms:W3CDTF">2019-11-21T06:20:00Z</dcterms:modified>
  <cp:revision>3</cp:revision>
  <dc:subject/>
  <dc:title/>
</cp:coreProperties>
</file>