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российской педагогической науке на стыке XX-XXI столетий появилось новое направление - гендерология - наука, занимающаяся рассмотрением социального взаимодействия между представителями мужского и женского полов, основанных на межполовой социальной предрасположенности.</w:t>
      </w:r>
    </w:p>
    <w:p>
      <w:pPr>
        <w:pStyle w:val="Heading1"/>
        <w:shd w:fill="FFFFFF" w:val="clear"/>
        <w:spacing w:before="0" w:after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то же такое гендерное обучение? Гендер (англ. gender - род, пол) - социальный пол индивида. Первое использовалось для обозначения анатомо-физиологических особенностей людей. Гендерный подход в образовании - это учет в процессе обучения особенностей мальчиков и девочек.</w:t>
      </w:r>
    </w:p>
    <w:p>
      <w:pPr>
        <w:pStyle w:val="Normal"/>
        <w:ind w:firstLine="540"/>
        <w:rPr/>
      </w:pPr>
      <w:r>
        <w:rPr>
          <w:sz w:val="28"/>
          <w:szCs w:val="28"/>
          <w:shd w:fill="FFFFFF" w:val="clear"/>
        </w:rPr>
        <w:t>В последние годы стал особенно актуален индивидуально-дифференцированный подход к ребенку в зависимости от пола. Гендерное воспитание – это организация педагогического процесса с учетом половой идентичности, особенности развития детей в ходе полоролевой социализации. Известный писатель и педагог Ж.Руссо говорил, что как нельзя считать один пол совершеннее другого, так и нельзя их уравнивать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Актуальность вопроса гендерного воспитания детей заключается в том, что, во-первых, в современном обществе происходят социальные изменения, во-вторых, изменяются психологические установки общества, отсутствует дифференцированный подход в воспитании мальчиков и девочек, построение образовательного процесса идет без учета полоролевой социализации мальчиков и девочек. Такой подход приводит к отсутствию у детей специфических черт характерных для пола. Мальчики порой лишены эмоциональной устойчивости, выносливости, решительности; девочки нежности, скромности, терпимости, стремления к мирному решению конфликтов. И как следствие это приводит к разрушению стереотипов мужского и женского поведения, к смешению половых ролей, феминизацию мужчин и омужествлению женщин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 xml:space="preserve">Поэтому ориентироваться в настоящее время только на биологический пол, нельзя. Учеными, психологами и педагогами был введен термин «гендер» - это социальный пол, определяющий поведение человека в обществе и то, как это поведение воспринимается. </w:t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езультате психолого-педагогических исследований было установлено, что именно в период дошкольного детства у всех детей происходит принятие гендерной рол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к возрасту 3 лет дети начинают понимать что они либо мальчик, либо девочка и обозначают себя соответствующим образом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с 4 до 7 лет формируется гендерная устойчивость: детям становится понятно, что пол не изменяется и мальчики становятся мужчинами, а девочки – женщинами и эта принадлежность не изменится в зависимости от ситуации или личных желаний ребенка.</w:t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следования, посвященные Я-концепции и гендерной идентичности взрослых, показывают, что гендерная идентичность - незаконченный результат. В течение жизни она наполняется различным содержанием в зависимости от социальных и культурных изменений, а также от собственной активности личности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Основные различия можно обобщить в следующие группы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Биологические, анатомические, физиологические и психо-физиологические особенности строения организм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Социальные (подготовка к жизненным позициям мужчины и женщины в обществе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Исторически сложившиеся традиции, обычаи, нравы…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Психолого-педагогические (индивидуальность)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 научной литературе констатируются следующие различия между мальчиками и девочкам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в основе различия познавательных стратегий и путей формирования познавательных функций, темпов, способов переработки и усвоения информации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организации внимания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в формах активации эмоций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в мотивации деятельности и оценки достижений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в поведении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Различия в умственной деятельности девочек и мальчиков.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Девочк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быстрее схватывают новый материал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легче усваивают алгоритмы и правила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любят задания на повторение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чаще используют ближнее зрение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воспринимают все более детализировано, мыслят конкретнее и прагматичнее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лучше обучаются последовательно — «от простого к сложному»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новую информацию анализируют с помощью левого полушария;</w:t>
      </w:r>
      <w:r>
        <w:rPr>
          <w:sz w:val="28"/>
          <w:szCs w:val="28"/>
        </w:rPr>
        <w:br/>
        <w:br/>
      </w:r>
      <w:r>
        <w:rPr>
          <w:sz w:val="28"/>
          <w:szCs w:val="28"/>
          <w:u w:val="single"/>
          <w:shd w:fill="FFFFFF" w:val="clear"/>
        </w:rPr>
        <w:t>Мальчик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труднее выполняют сложные (многоэтапные) поручения взрослых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им важно понять принцип, смысл задания и труднее воспринимать объяснения «от простого к сложному»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лучше выполняют задания на сообразительность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не терпят однообразия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лучше выполняют задания при ярком свете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новую информацию анализируют с помощью правого полушария (пространственного, интуитивного, эмоционально-образного).</w:t>
      </w:r>
    </w:p>
    <w:p>
      <w:pPr>
        <w:pStyle w:val="Normal"/>
        <w:ind w:firstLine="540"/>
        <w:rPr/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уществуют признаки несформированности гендерной идентичности: это предпочтение игрушек и игровых ролей противоположного пола, стремление быть с взрослыми противоположного пола, подражая его поведению, активно выраженное желание изменить свой пол и имя, рассказы ребенка, в которых он выступает, как представитель другого пола, стремление одеваться и вести себя по типу противоположного пола. Если один из признаков имеется у ребенка необходимо консультация специалистов и об этом факте должны узнать родители. Особенно внимательно нужно отнестись к детям из группы риска (неполные семьи), особенно к мальчикам, которые лишены мужского воспитания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Несоответствие гендерным стереотипам создает психологические трудности для всех детей, но у мальчиков, независимо от их будущей сексуальной ориентации, такие проблемы встречаются гораздо чащ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ля мальчиков на всех этапах формирования гендерной устойчивости требуются дополнительные усилия, без которых развитие автоматически идет по женскому тип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ужские качества традиционно ценятся выше женских: женственные мальчики вызывают неодобрение, насмешки, а «мужественная» девочка воспринимается спокойно и даже положительно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 период формирования гендерной устойчивости девочки и мальчики подвергаются исключительно женскому влиянию: дома – мама или бабушка, а в детском саду, пребывание в котором от 8 до 12 часов – женщины - воспитатели. В результате для многих мальчиков гендерная устойчивость формируется без участия мужчины, а женщина, по мнению ученых, правильно воспитывать мальчиков не может, по одной простой причине: у них другой тип мозга и другой тип мышления. Кроме того, воспитатель женщина не располагает детским опытом переживаний, с которым сталкиваются мальчики дошкольного возраста при общении с взрослыми и детьми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ервоочередной задачей стоящей перед дошкольными образовательными организациями должна быть задача осуществления дифференцированного подхода к девочкам и мальчикам, как при общении, так и при организации и руководстве различными видами деятельности на занятиях и в повседневной жизни.</w:t>
      </w:r>
      <w:r>
        <w:rPr>
          <w:sz w:val="28"/>
          <w:szCs w:val="28"/>
        </w:rPr>
        <w:br/>
        <w:t xml:space="preserve"> Для этого необходимо: </w:t>
        <w:br/>
        <w:t xml:space="preserve"> </w:t>
      </w:r>
    </w:p>
    <w:p>
      <w:pPr>
        <w:pStyle w:val="Normal"/>
        <w:numPr>
          <w:ilvl w:val="0"/>
          <w:numId w:val="2"/>
        </w:numPr>
        <w:ind w:left="720" w:firstLine="5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ормирование полоролевых знаний у детей.</w:t>
      </w:r>
    </w:p>
    <w:p>
      <w:pPr>
        <w:pStyle w:val="Normal"/>
        <w:numPr>
          <w:ilvl w:val="0"/>
          <w:numId w:val="2"/>
        </w:numPr>
        <w:ind w:left="720" w:firstLine="5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ормирование у детей представлений о традициях воспитания мальчиков и девочек в русской народной культуре.</w:t>
      </w:r>
    </w:p>
    <w:p>
      <w:pPr>
        <w:pStyle w:val="Normal"/>
        <w:numPr>
          <w:ilvl w:val="0"/>
          <w:numId w:val="2"/>
        </w:numPr>
        <w:ind w:left="720" w:firstLine="5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звитие нравственно-волевых качеств характерных для мальчиков (сила, выносливость, смелость ит.д.) и для девочек (нежность, доброта, терпимость и т.д.).</w:t>
      </w:r>
    </w:p>
    <w:p>
      <w:pPr>
        <w:pStyle w:val="Normal"/>
        <w:numPr>
          <w:ilvl w:val="0"/>
          <w:numId w:val="2"/>
        </w:numPr>
        <w:ind w:left="720" w:firstLine="5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ормирование толерантного, дружеского отношения друг к другу.</w:t>
      </w:r>
    </w:p>
    <w:p>
      <w:pPr>
        <w:pStyle w:val="Normal"/>
        <w:numPr>
          <w:ilvl w:val="0"/>
          <w:numId w:val="2"/>
        </w:numPr>
        <w:ind w:left="720" w:firstLine="5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свещение родителей по вопросам воспитания мальчиков и девочек.</w:t>
      </w:r>
      <w:r>
        <w:rPr>
          <w:sz w:val="28"/>
          <w:szCs w:val="28"/>
        </w:rPr>
        <w:br/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ы реализовать эти задачи нужно учитывать различия в психике и поведении детей: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Установлено, что мальчики, играя, используют все игровое пространство, девочки играют в ограниченном пространстве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Игра – основной вид деятельности детей, поэтому в группе желательно отвести разные игровые пространства для мальчиков и девочек, игрушки должны быть подобраны с учетом полового признака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На занятиях с педагогами и специалистами также должны  учитываться особенности детей разного пола. Используя наглядный материал, объясняя материал четко и конкретно, используя ситуации поискового характера – понимать, что важно для мальчиков и для девочек, если им трудно, принцип задания можно разобрать до начала работы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ажно иметь в группе литературные произведения, сказки, которые предлагают мальчикам и девочкам разные модели поведения. Малыши, впитывая их, стараются подражать героям. Например, объясняя, почему сказочный принц поехал на войну, мальчик присваивает мужскую модель поведения, а образ Золушки служит для девочки моделью для подражания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 xml:space="preserve">Что касается трудовой деятельности детей, то здесь необходимо воспитывать уважение к труду, желание помочь взрослому и друг другу. Давая поручения, следует учитывать, что мальчики физически сильнее, а девочки аккуратнее и тщательнее выполнят задание. </w:t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 проведении работ по воспитанию детей с учётом их гендерных особенностей, нужно обращать внимание на следующее:</w:t>
      </w:r>
    </w:p>
    <w:p>
      <w:pPr>
        <w:pStyle w:val="Normal"/>
        <w:numPr>
          <w:ilvl w:val="0"/>
          <w:numId w:val="3"/>
        </w:numPr>
        <w:ind w:left="360"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привлекательность игрового материала и ролевой атрибутики с целью привлечения детей к отражению в игре социально одобряемых образов женского и мужского поведения;</w:t>
      </w:r>
    </w:p>
    <w:p>
      <w:pPr>
        <w:pStyle w:val="Normal"/>
        <w:numPr>
          <w:ilvl w:val="0"/>
          <w:numId w:val="3"/>
        </w:numPr>
        <w:ind w:left="360"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достаточность и полноту материала для игр, в процессе которой девочки воспроизводят модель социального поведения женщины-матери;</w:t>
      </w:r>
    </w:p>
    <w:p>
      <w:pPr>
        <w:pStyle w:val="Normal"/>
        <w:numPr>
          <w:ilvl w:val="0"/>
          <w:numId w:val="3"/>
        </w:numPr>
        <w:ind w:left="360"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наличие атрибутики и маркеров игрового пространства для игр – «путешествий», в которых для мальчиков представляется возможность проиграть мужскую модель поведения.</w:t>
      </w:r>
    </w:p>
    <w:p>
      <w:pPr>
        <w:pStyle w:val="Normal"/>
        <w:ind w:firstLine="540"/>
        <w:rPr/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гда у игрушек привлекательный вид, гораздо проще вызвать у девочек и мальчиков чувство симпатии к ним. В процессе игр с такими игрушками легче побуждать детей выражать по отношению к игрушке свои чувства: говорить ласковые слова, обнимать, заглядывать им в глаза и т.д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льчикам физиологически нужно больше пространство для игр, что в игре они развиваются физически, учатся регулировать свою силу, игра им помогает разрядить скопившуюся энергию, то возможно, а причины для осуждения будет меньше. Просто нужно предоставить им пространство и следить, чтобы игры не носили агрессивного характера, для этого нужно научить играть мальчиков в солдат, лётчиков и моряков и создать для этого соответствующие услови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ля игр девочкам требуется небольшое пространство. Организуя игровую среду, нужно об этом помнить. Желательно, чтобы всё, что может понадобиться для игры, было рядом. Девочки чаще всего в играх осваивают роль мамы, поэтому необходимо, чтобы у них было достаточное количество кукол, колясок и прочей атрибутики. Так как у девочек лучше развита мелкая моторика, то им больше требуется мелких игрушек, атрибутов к играм. Когда в игре будет достигнут уровень развития, который характеризуется принятием роли и умением осуществлять в определённой последовательности ролевые действия, воспитатель может перейти к решению вопросов, связанных с обучением девочек и мальчиков выполнения в игре социальных функций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оэтому, в процессе руководства игрой детей, воспитатель и родители должны создавать ситуации, направленные на проявление у девочек и мальчиков тех качеств личности, которые позволят им быть успешными и счастливыми в современном обществе.</w:t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6:09:00Z</dcterms:created>
  <dc:creator>Darla</dc:creator>
  <dc:description/>
  <cp:keywords/>
  <dc:language>en-US</dc:language>
  <cp:lastModifiedBy>Darla</cp:lastModifiedBy>
  <dcterms:modified xsi:type="dcterms:W3CDTF">2019-11-23T16:09:00Z</dcterms:modified>
  <cp:revision>2</cp:revision>
  <dc:subject/>
  <dc:title>1</dc:title>
</cp:coreProperties>
</file>