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отношение воспитания и социализации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человека формируется и развивается в результате воздействия многочисленных факторов, объективных и субъективных, природных и общественных, внутренних и внешних, независимых и зависимых от воли и сознания людей, действующих стихийно или согласно определенным целям. При этом сам человек не мыслится как пассивное существо. Он выступает как субъект своего собственного формирования и разви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циализ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процесс усвоения человеком существующих в обществе социальных норм, ценностей и типичных норм, отвечающим интересам всего общества[8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ечественный психолог Л.С. Выготский рассматривал социализацию как присвоение индивидом общественного опыта, всей культуры общества (культурно-историческая концепция развития человека). Социализация близка, почти тождественна «окультуриванию» как присвоению социального опыта ребенка через взаимодействие с носителем этого опыта. Присвоенный ребенком опыт перерабатывается и возвращается в культуру в виде определенных индивидуальных достижений. Кроме того, в индивиде культура находит свое реальное существов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.С. Выготский выступал против понимания взаимоотношений социального и индивидуального как враждебных, когда социальное «выдавливает», вытесняет естественное, приводя тем самым к «осоциализированию» индивида. По этому вопросу Л.С. Выготский дискутировал с Ж. Пиаже, доказывая, что ребенок изначально социален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значение для педагогического понимания сущности социализации имеет изучение факторов и механизмов социализации личности. На социализацию человека влияет ряд факторов, требующих от него определенного поведения и активности[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ая их группа – макрофакторы (космос, планета, мир, страна, общество, государство), которые влияют на социализацию всех жителей планеты, а также больших групп людей, живущих в определенных стран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ая – мезофакторы, условия социализации больших групп людей, выделяемых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 национальному признаку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 месту и типу поселения, в котором они живут (регион, город, поселок, село),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о принадлежности к аудитории тех или иных сетей массовой коммуникации (радио, телевидение, кино и др.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 факторы влияют на социализацию как прямо, так и опосредованно, через микрофакторы. К микрофакторам относятся: семья, группы сверстников, микросоциум, организации (учебные, профессиональные, общественные, частные и пр.), в которых осуществляется социальное воспит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микрофакторов на развитие человека осуществляется через агентов социализации, то есть лиц, во взаимодействии с которыми протекает его жизнь (родители, братья и сестры, родственники, сверстники, соседи, учителя). Традиционно механизмы социализации классифицируют следующим образом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диционный (через семью и ближайшее окружение); институциональный (через различные институты общества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илизованный (через субкультуры)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жличностный (через значимых лиц)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флексивный (через переживание и осознание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социализация человека происходит в процессе его взаимодействия с многочисленными факторами, агентами, при помощи ряда механизм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изация – это непрерывный процесс, длящийся в течение всей жизни. Он распадается на этапы, каждый из которых «специализируется» на решении определенных зада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вестный отечественный психолог А.В. Петровский выделяет три фазы социального развития личности человека до включения его в трудовую деятельность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тство – адаптация индивида: овладение нормами социальной жизн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рочество – индивидуализация: потребность индивида в максимальной персонализации, стремление «быть личностью»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юность – интеграция: приобретение черт и свойств личности, отвечающих необходимости и потребности группового и собственного развития[7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ы и результаты социализации имеют внутренне противоречивый характер, так как в идеале социализированный человек должен соответствовать социальным требованиям и в то же время противостоять негативным тенденциям в развитии общества, жизненным обстоятельствам, тормозящим развитие его индивидуальности. В значительной степени это зависит от типа воспита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в отличие от социализации, происходящей в условиях стихийного воздействия человека с окружающей средой, рассматривается как процесс целенаправленной и сознательно-контролируемой социализации (семейное, религиозное, школьное воспитание)[6]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та, и другая социализация имеют ряд различий в разные периоды развития личности. Одно из самых существенных различий, имеющих место во всех периодах возрастного развития личности, состоит в том, что воспитание выступает своеобразным механизмом управления процессом социализ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выступает в роли одного из фактора жизни и развития общества. С социальной точки зрения, воспитание – целенаправленная подготовка молодого поколения к жизни данным и будущем общества, осуществляемая обществом. Например, создание сети учебных заведений составляет одно из проявления воспитания, как социального явления[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ие – это элемент общечеловеческой культуры и подлежит изучению с позиции культурологической. Тогда этот процесс предстаёт перед нами как целенаправленная помощь ребёнку его вхождение в современную культуру, достижение которой складывались на протяжении длительных век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освещение воспитания имеет своё содержание, ибо психология отмечает воспитание обращённость способности юного человека отражать окружающий мир сознания, и, с точки зрения психологической, воспитание может быть проанализировано в качестве процесса целенаправленного развития способности человека отражать мир и взаимодействие с мир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нее, а именно короткие строки вхождения ребенка в контекст культуры, породили воспитание как профессиональное явление – то, что организуется профессионалами – педагогами в специальных воспитательных учреждениях, наделенными обществом профессиональными полномочиями и несущими профессиональную ответственность перед обществом[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точки зрения педагогики, процесс воспитания – сознательно организуемое взаимодействие педагогов и воспитанников, организация и стимулирование активной деятельности воспитуемых по овладению ими социальным и духовным опытом, ценностями, отношениями. В данном определении подчеркивается активная деятельность объекта воспитания школьника. В нем отражается личностно-деятельностный подход к воспитанию, принятый в отечественной теории. Следует избегать понимания воспитания как одностороннего воздействия на личность, что ведет к манипулированию личностью[2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законе РФ «Об образовании в Российской Федерации» дается такое определение воспитанию. </w:t>
      </w:r>
      <w:r>
        <w:rPr>
          <w:rFonts w:cs="Times New Roman" w:ascii="Times New Roman" w:hAnsi="Times New Roman"/>
          <w:sz w:val="28"/>
          <w:szCs w:val="28"/>
        </w:rPr>
        <w:t>Воспитание –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[1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ак один из видов социальной деятельности людей призвано помочь растущему человеку овладеть социальным опытом и таким образом подготовиться к жизни в обществе. Из этого можно заключить, что воспитание личности есть процесс ее целенаправленной социализации, основной смысл которой состоит в том, что усвоение человеком социального опыта, накопленного в ходе исторического развития общества, обеспечивает подготовку к жизни в нем и определяет формирование отношений к окружающей действительности[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ая теория считает, что воспитание состоит не в прямом воздействии, а в социальном взаимодействии педагога и воспитанника. Процесс реализуется через организацию деятельности детей, результат действий педагога выражается в качественных сдвигах в сознании и поведении школьн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ую отечественную концепцию воспитания характеризуют понятия: взаимодействие, сотрудничество, воспитательные отношения, педагогическая ситуация, социальная ситуация развития. По существу, воспитывать – это значит организовывать содержательную жизнь и развивающую деятельность детей совместно с взрослыми, где у тех и других будут свои роли, цели, взаимные отношения[2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 воспитания раскрывается как последовательное решение ряда педагогических ситуаций. В нем выделен цикл педагогической деятельности – система действий по реализации процесса воспитания. Она включает в себя этап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агностика (изучение) воспитанников и определение задач воспита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ирование, планирование воспитательной деятель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педагогического взаимодействия (реализация планов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верка, оценка результатов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все повторяется в следующем цикле воспитательной рабо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– это целенаправленная содержательная профессиональная деятельность педагога, содействующая максимальному развитию личности ребенка, вхождению ребенка в контекст современной культуры, становлению его как субъекта и стратега собственной жизни, достойной человека 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«воспитание» - одно из ведущих в педагогике. Оно употребляется в широком и узком смыс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(в широком значении) – это целенаправленный, специально организованный педагогический процесс по передаче общественно – исторического опыта из поколения в покол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(в узком смысле) – специальная воспитательная работа, которую осуществляют воспитатели (преимущественно во внеурочное время) по формированию определенных качеств лич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, социализация и воспитание воздействуют на индивида с одной и той же целью – полной реализации себя в обществе. При этом развитие обращено к тому, что уже присуще индивиду, а воспитание обращено, кроме этого, к тому, чего у него нет, что дано в общественной морали, в нравственных нормах и качествах людей. В своем единстве развитие, социализация и воспитание составляют сущность формирования личности[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оциализация – непрерывный процесс, длящийся в течение всей жизни. Процесс и результаты социализации имеют внешне противоречивый характер. Воспитание можно рассматривать с различных точек зрения: биологической, социальной, педагогической. Понятие «воспитание» – одно из ведущих в педагогике. Воспитание – процесс целенаправленной и сознательно контролируемой социализации. Оно рассматривается в широком и в узком зна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е докумен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РФ «Об образовании в Российской Федерации».- М.: Проспект, 2013.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источни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анова, О.В. Стандарты в начальной школе/ О.В. Буданова. – М., 201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готский, Л.С. Психология развития человека/Л.С. Выготский. — М.: Эксмо, 2005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н, И.С. Социология личности/ И.С. Кон - М., 1987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ка; Под ред. П.И. Пидкасистого.  - М., 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ка: педагогические теории, системы, технологии; Под ред. С.А. Смирнова. – М., 2006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асый, И.П. Педагогика: 100 вопросов - 100 ответов: учеб. пособие для вузов/ И. П. Подласый. - М.: ВЛАДОС, 200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ласый, И.П. Педагогика  начальной школы/ И.П. Подласый. – М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одчиков, В.И. Психология человека/В.И. Слабодчиков, Е.И. Исаев. – М.: Школа Пресс, 199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дровицкий, Г.П. Система педагогических исследований (Методологический анализ) / Г.П Щедровицкий — М.: Касталь, 1993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8:54:00Z</dcterms:created>
  <dc:creator>user</dc:creator>
  <dc:description/>
  <cp:keywords/>
  <dc:language>en-US</dc:language>
  <cp:lastModifiedBy>user</cp:lastModifiedBy>
  <dcterms:modified xsi:type="dcterms:W3CDTF">2019-04-03T18:55:00Z</dcterms:modified>
  <cp:revision>1</cp:revision>
  <dc:subject/>
  <dc:title>          Соотношение воспитания и социализации</dc:title>
</cp:coreProperties>
</file>