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неклассная  работа по математике.</w:t>
      </w:r>
    </w:p>
    <w:p>
      <w:pPr>
        <w:pStyle w:val="TextBody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 xml:space="preserve">Математический кружок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это самодеятельное объединение учащихся под руководством педагога, в рамках которого проводятся систематические занятия с учащимися во внеурочное время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тематические кружки по математике являются основной формой внеклассной работы с учащимися в 7-9 классах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тематика занимает особое место в общем образовании человека. Д. Мордухай-Болтовский отмечал, что «главное педагогическое значение математики состоит в том, что в математике преимущественно перед другими предметами ученику предоставляется самостоятельная умственная работа»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имо активной умственной работы, посредством уроков математики можно развивать некоторые психические функции, мало упражняемые на других предметах обучения. К таким функциям относятся: систематичность и последовательность мышления, способность к обобщению, сообразительность, способность к установлению связи между приобретёнными математическими знаниями и явлениями жизни, память на числа, сосредоточение внимания, выдержку и настойчивость в работе, причем последние три являются важными волевыми качествами необходимыми для человека, занимающегося любой деятельностью. Это свидетельствует о важности использования возможностей математики в образовании и развитии человека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 дополнительным математическим образованием мы понимаем: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разовательный процесс, нацеленный на развитие учащихся, формирование у них интереса к математике и обеспечивающий расширение и углубление программного материала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тематический кружок является одной из самых значительных форм ДМО. Это обуславливается следующим: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) кружковая форма работы является доступной для всех школ, так как ее реализация не требует больших материальных затрат и специального оборудования и позволяет охватить достаточно большее количество учащихся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) по форме проведения кружковые занятия являются схожими с урочными, в то же время они имеют большие возможности, по сравнению с урочными занятиями, в приобщении учащихся к новым формам работы: деловым и ролевым играм, лекциям, лабораторным и практическим работам и другим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) посредством организации занятий математического кружка можно обеспечить функционирование ДМО в школе, оптимально учитывающее некоторые возрастные особенности учащихся 7-9 х классов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я система ДМО строится на основе определенной совокупности</w:t>
        <w:br/>
        <w:t>принципов, ориентированных на достижение основных целей математиче</w:t>
        <w:br/>
        <w:t>ского образования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а математического кружка осуществляется с учетом индивидуального подхода к обучению учащихся с использованием активных форм и методов познавательной деятельности учащихся;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, необходимых в повседневной жизни и трудовой деятельности каждому члену современного общества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ущественным условием повышения эффективности обучения математике является формирование у учащихся устойчивого интереса к предмету, развитие их математических способностей, систематическое включение в самостоятельную познавательную деятельность.</w:t>
      </w:r>
    </w:p>
    <w:p>
      <w:pPr>
        <w:pStyle w:val="TextBody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матика ведения математического кружка предполагает знакомство с закономерностями окружающего мира, с математическими науками, не изучаемыми в школьном курсе, что позволяет расширить математический кругозор. Знакомство с историческим материалом расширяет интеллектуальный багаж каждого человека. Вопросы, связанные с прикладной направленностью математики, способствуют развитию интереса к предмету и к профессиям, связанных с ней, несут познавательную информацию. Решение нестандартных и логических задач позволяет формировать у учащихся интеллектуальные способности, развивать воображение и логическое мышление. Решение занимательных задач развивает любознательность, сообразительность, наблюд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9:20:45Z</dcterms:created>
  <dc:creator/>
  <dc:description/>
  <dc:language>en-US</dc:language>
  <cp:lastModifiedBy/>
  <dcterms:modified xsi:type="dcterms:W3CDTF">2019-11-23T19:26:09Z</dcterms:modified>
  <cp:revision>1</cp:revision>
  <dc:subject/>
  <dc:title/>
</cp:coreProperties>
</file>