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shd w:fill="FFFFFF" w:val="clear"/>
        <w:spacing w:lineRule="auto" w:line="480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детский сад «Сказка»</w:t>
      </w:r>
    </w:p>
    <w:p>
      <w:pPr>
        <w:pStyle w:val="Normal"/>
        <w:shd w:fill="FFFFFF" w:val="clear"/>
        <w:spacing w:lineRule="auto" w:line="48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48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48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48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48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тендовое занятие «Волшебное электричество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hd w:fill="FFFFFF" w:val="clear"/>
        <w:spacing w:lineRule="auto" w:line="480"/>
        <w:ind w:left="4395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4395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4395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lineRule="auto" w:line="480"/>
        <w:ind w:left="4395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4395" w:hanging="0"/>
        <w:jc w:val="right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Бледнюк  Светлана Владимировна</w:t>
      </w:r>
    </w:p>
    <w:p>
      <w:pPr>
        <w:pStyle w:val="Normal"/>
        <w:shd w:fill="FFFFFF" w:val="clear"/>
        <w:spacing w:lineRule="auto" w:line="48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еуши - 20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раммное содерж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должать формировать у детей познавательный интерес, давать        возможность разрешать проблемную ситуацию в процессе исследователь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ые 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знакомить с формой энергии - электриче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ять представления о том где «живет» электричество и как оно помогает челове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накомить с причиной появления статического электри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лять правила безопасного поведения в обращении с электроприбо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стремление к поисково-познава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ствовать овладению приемами практического взаимодействия с окружающими предмет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мыслительную активность, умение наблюдать, делать вы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интерес к познанию окружающего ми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умение работать в коллекти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оборуд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зка «Золушка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 и кабель канал, закрепленный на дос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ор, ноутбук, стол, презентация «Узнай чей звук», видио «Помогатор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душные шарики по количеству де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лочки, бумажные бабочки из салфеток, варежки, разно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ушка «Руль», батарей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 уважаемые коллег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й жизни на смену обычным предметам быта пришли различные электроприборы, которые мы используем достаточно часто. И возникает вопрос как на доступном уровне рассказать детям об электрическом токе, о том, почему и какую опасность он представляет, о мерах предосторожности при обращении с электроприбор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вашему вниманию будет предложено стендовое занятие «Волшебное электричеств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егодняшней нашей работы мне необходима группа участников 5-6 человек. Желающих я прошу пройти на стулья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педагоги, посмотрите, какая у меня красивая книга! Кто знает, как она называетс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«Золушк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я вам прочитаю про Золушку сказ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спитатель читает стихотворение по книге «Золушка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бедную Золушку сказку чита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ак ей помочь, к сожалению, не зн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равиться девушке с тяжкой работ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балу оказаться ох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не оценит бедняжки старани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 так не хватает </w:t>
      </w:r>
      <w:r>
        <w:rPr>
          <w:rFonts w:cs="Times New Roman" w:ascii="Times New Roman" w:hAnsi="Times New Roman"/>
          <w:i/>
          <w:sz w:val="28"/>
          <w:szCs w:val="28"/>
        </w:rPr>
        <w:t>машины стир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ься Золушке дом убират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где </w:t>
      </w:r>
      <w:r>
        <w:rPr>
          <w:rFonts w:cs="Times New Roman" w:ascii="Times New Roman" w:hAnsi="Times New Roman"/>
          <w:i/>
          <w:sz w:val="28"/>
          <w:szCs w:val="28"/>
        </w:rPr>
        <w:t>пылесос,</w:t>
      </w:r>
      <w:r>
        <w:rPr>
          <w:rFonts w:cs="Times New Roman" w:ascii="Times New Roman" w:hAnsi="Times New Roman"/>
          <w:sz w:val="28"/>
          <w:szCs w:val="28"/>
        </w:rPr>
        <w:t xml:space="preserve"> чтобы ей помог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рудно тарелок огромную груд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ыть без </w:t>
      </w:r>
      <w:r>
        <w:rPr>
          <w:rFonts w:cs="Times New Roman" w:ascii="Times New Roman" w:hAnsi="Times New Roman"/>
          <w:i/>
          <w:sz w:val="28"/>
          <w:szCs w:val="28"/>
        </w:rPr>
        <w:t>машины, что моет посу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до еще приготовить обе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жаль, что </w:t>
      </w:r>
      <w:r>
        <w:rPr>
          <w:rFonts w:cs="Times New Roman" w:ascii="Times New Roman" w:hAnsi="Times New Roman"/>
          <w:i/>
          <w:sz w:val="28"/>
          <w:szCs w:val="28"/>
        </w:rPr>
        <w:t>электроплиты</w:t>
      </w:r>
      <w:r>
        <w:rPr>
          <w:rFonts w:cs="Times New Roman" w:ascii="Times New Roman" w:hAnsi="Times New Roman"/>
          <w:sz w:val="28"/>
          <w:szCs w:val="28"/>
        </w:rPr>
        <w:t xml:space="preserve"> в доме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ла бедняжка – всего не усп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телевизор бы ей посмотре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работает, сил не жале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ется только на добрую Фе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думаем, какие  электроприборы смогли бы помочь Золушке в ее работ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стиральная машина, утюг, микроволновая печь, пылесос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лектроприборы мы включаем в розетку. Что же такое невидимое живет в розетке и заставляет электроприборы трудитьс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электрический 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с вами узнаем, что такое электрический ток и как он действует на разные предметы, закрепим правила пользования электроприбо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ите внимание на экра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лайд 1,2,3) 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ический ток рождается на гидроэлектростанциях. </w:t>
      </w:r>
      <w:r>
        <w:rPr>
          <w:rFonts w:cs="Times New Roman" w:ascii="Times New Roman" w:hAnsi="Times New Roman"/>
          <w:color w:val="000000"/>
          <w:sz w:val="28"/>
        </w:rPr>
        <w:t>Под большим напором вода поступает в турбину, где с помощью генератора вырабатывается  электричество. Оно подаётся в специальные подстанции, а от них</w:t>
      </w:r>
      <w:r>
        <w:rPr>
          <w:rFonts w:cs="Times New Roman" w:ascii="Times New Roman" w:hAnsi="Times New Roman"/>
          <w:sz w:val="28"/>
          <w:szCs w:val="28"/>
        </w:rPr>
        <w:t xml:space="preserve"> по проводам, спрятанным глубоко в землю или очень высоко над землей, приходит в дома, заводы и помогает человеку. Ему приходиться совершать длинное путешествие по улицам и переулкам. Электрический ток, чем-то похож на реку, только в реке течет вода, а по проводам текут маленькие частицы электроны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</w:rPr>
        <w:t xml:space="preserve"> Каждый электрон несёт небольшой заряд энергии. Когда таких электронов накапливается очень много, заряд становится большим и возникает электрическое напряж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мах для безопасности электрический провод помещают в специальные коробочки, которые крепятся на стене и называются они кабель-кан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у провод одет в резиновую рубашку, а под ней пучок тонких мелких проволочек. Вот по этим проволочкам ток попадает в розетки, а затем и электроприбо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спитатель показывает, провод и кабель канал, закрепленный на доск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 вами вспомним, какими бытовые электроприборы мы используем с вами дома в наше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ылесос, миксер, кофеварка, кофемолка, микроволновая печь, электроплита, тостер, кухонный комбайн, фен, плойка, телевизор, компьютер, блендер, мясорубка, вентилятор, стиральна машина, мультиварка, соковыжимал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я предлагаю поиграть с вами в игру, которая называется «Угадай чей звук». Прослушав , нужно угадать какой это электроприбо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4, 5, 6, 7, 8, 9, 10, 1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ясорубка, швейная машина, фен, миксер, стиральная машина, пылесос, чайник, кофемол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Угадай чей звук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1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 внимание, какой из этих электроприборов включен в розетку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88160" cy="22136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8342" r="-5" b="1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- пылесос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Существуют правила безопасного пользования электричеством и электрическими прибор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спользуя модели, нам надо сформулировать основные правила безопасности при работе с электроприборам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к вы думаете, какое правило можно подобрать для этой моде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13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авило 1. Не вставляйте в электрическую розетку посторонние предметы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тому что ток, как по мостику переберётся по предмету на вас и может сильно повредить здоровью.</w:t>
      </w:r>
    </w:p>
    <w:p>
      <w:pPr>
        <w:pStyle w:val="Normal"/>
        <w:tabs>
          <w:tab w:val="clear" w:pos="708"/>
          <w:tab w:val="center" w:pos="4677" w:leader="none"/>
          <w:tab w:val="left" w:pos="75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(слайд 14)</w:t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авило 2. Не касайтесь руками оголённых проводов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оголённому, не защищённому обмоткой проводу, течёт электрический ток, удар которого может быть очень опасе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1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авило 3. Не прикасайся к включенным приборам мокрыми руками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Можно получить удар током, так как вода является проводником  электрического т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1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авило 4. Не оставляйте включенные электроприборы без присмотр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тому, что включенные электроприборы могут стать причиной пожара. Уходя из дома, всегда проверяйте: потушен ли свет, выключены ли телевизор, магнитофон, электрообогреватель, утюг и другие электроприбо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1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жу розетку внизу на стен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И интересно становится мн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Что за таинственный зверь там сиди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Нашим приборам работать велит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Зверя зовут электрический то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Очень опасно играть с ним, дружок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Руки подальше от тока держ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Пальцы в розетку совать не спеши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Если попробуешь с током шути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Он разозлится и может уби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Ток – для электроприборов, пойм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Лучше его никогда не дразн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 бежит по провод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несет в квартиру к н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работали прибор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ильник, монито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фемолка, пылес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 энергию прин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я предлагаю всем немного отдохнуть и сделать разминку «Помогатор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минутка «Помогатор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приглашаю вас пройти в нашу лабораторию, где мы научимся ловить электриче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ь электричество неопасное, тихое, незаметное. Оно живет повсюду, само по себе и если его поймать, то с ним можно весело игр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пыт 1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стене висит шарик, на полу разноцветные шарики, воспитатель предлагает повесить их на стену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мотрите сколько воздушных шариков. Давайте мы эти разноцветные шарики повесим на стен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ытаются выполнить задание, но у них ничего не получ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му  мой шарик висит, а ваши  падаю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ед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знаю секрет и могу вас научить.  Надо шарики потереть о волосы и приложить их к стене, той стороной, которую натира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выполняют зада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и ваши шарики висят, стали волшебными. Это произошло из-за того, что в волосах тоже живет электричество, и мы его поймали, наэлектрилизовали  он притянулся к стене. Такое электричество называется статическ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еще можно увидеть электричество в волоса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гда расчесываем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тогда происходит с волосам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лос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ни электрилизуются, становятся  непослушными, торчат в разные сторо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, а сейчас проведем следующий опы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пыт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с подноса палочки и прикоснитесь к бумажным бабочкам. Что вы види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очки не шевелятся, лежат споко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рукавичку, кто знает, из чего она сделан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з шер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рукавичка, кака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Шерстя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теперь потрите об нее палочку. Медленно поднесите палочку к бабочке и потихоньку поднимайте ее. Что происходи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очки шевелятся, под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такой же опыт проведем с шариками из пенопл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идим, что электричество живет не только в волосах, но и в одеж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м еще один опы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пыт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в руках игрушка. Я нажимаю кнопку, она молчит, что же случилос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игрушке нет батарей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ительно в игрушке нет батарейки. Как вы думаете, какая из этих батареек подойдет для нашей игрушки?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 выбирают батарейк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я поставлю батарейку плюс к плюсу, минус к минусу. Посмотрите, игрушка заработала,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сказывают предполож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ы поставили батарейку через игрушку пошел электрический ток и игрушка заработ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атарейке также живет неопасное электричество. С игрушками на батарейках очень интересно и весело игр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ы узнали много об электрическом токе,  научились ловить электричество и делать предметы волшеб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педагоги, посмотрите на мой  поднос, на нем лежат изображения веселого и грустного человека, возьмите того человечка, который соответствует Вашему настроению после нашей встреч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юсь, что представленное стендовое занятие, будет полезным при ознакомлении с электричеством и правилами безопас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45" w:after="45"/>
      <w:ind w:left="105" w:right="105" w:hanging="0"/>
      <w:jc w:val="center"/>
      <w:outlineLvl w:val="5"/>
    </w:pPr>
    <w:rPr>
      <w:rFonts w:ascii="Arial" w:hAnsi="Arial" w:cs="Arial"/>
      <w:b/>
      <w:bCs/>
      <w:sz w:val="17"/>
      <w:szCs w:val="1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6">
    <w:name w:val="Заголовок 6 Знак"/>
    <w:qFormat/>
    <w:rPr>
      <w:rFonts w:ascii="Arial" w:hAnsi="Arial" w:cs="Arial"/>
      <w:b/>
      <w:bCs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Y5black">
    <w:name w:val="y5_black"/>
    <w:basedOn w:val="Style11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02:00Z</dcterms:created>
  <dc:creator>Admin</dc:creator>
  <dc:description/>
  <cp:keywords/>
  <dc:language>en-US</dc:language>
  <cp:lastModifiedBy>Вера</cp:lastModifiedBy>
  <cp:lastPrinted>2017-03-10T17:04:00Z</cp:lastPrinted>
  <dcterms:modified xsi:type="dcterms:W3CDTF">2017-03-17T09:32:00Z</dcterms:modified>
  <cp:revision>25</cp:revision>
  <dc:subject/>
  <dc:title/>
</cp:coreProperties>
</file>