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ма урока </w:t>
      </w:r>
      <w:r>
        <w:rPr>
          <w:b/>
          <w:bCs/>
          <w:i/>
          <w:iCs/>
          <w:color w:val="000000"/>
          <w:sz w:val="27"/>
          <w:szCs w:val="27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7"/>
          <w:szCs w:val="27"/>
        </w:rPr>
        <w:t>Земледельцы Аттики теряют землю и свободу</w:t>
      </w:r>
      <w:r>
        <w:rPr>
          <w:b/>
          <w:bCs/>
          <w:i/>
          <w:iCs/>
          <w:color w:val="000000"/>
          <w:sz w:val="27"/>
          <w:szCs w:val="27"/>
        </w:rPr>
        <w:t>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хнологическая карта уро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Цель уро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Образовательная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двести учащихся к пониманию причин возникновения греческих полисов;</w:t>
        <w:br/>
        <w:t>- обеспечить усвоение понятий «полис», «демос» «ареопаг», «архонты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сформировать у учащихся представление о причинах потери земли и свободы земледельцами Атти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Развивающ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продолжить развитие умений и навыков работы с историческим пространством (картой) и историческим временем (хронологией)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продолжить развитие навыков смыслового чтения и работы с информаци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оспитательны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способствовать реализации творческого потенциала в учебной деятельност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продолжить формирование нравственных ориентиров и умений давать нравственную оценку конкретных ситуаций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оды и формы обуч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Методы:</w:t>
      </w:r>
      <w:r>
        <w:rPr>
          <w:color w:val="000000"/>
        </w:rPr>
        <w:t> частично-поисковы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Формы:</w:t>
      </w:r>
      <w:r>
        <w:rPr>
          <w:color w:val="000000"/>
        </w:rPr>
        <w:t> индивидуальная, групповая, фронтальна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сновные понят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лисы, ареопаг, архонты, долговой камень, долговое рабство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Предметные: </w:t>
      </w:r>
      <w:r>
        <w:rPr>
          <w:rFonts w:cs="Times New Roman CYR" w:ascii="Times New Roman CYR" w:hAnsi="Times New Roman CYR"/>
          <w:i/>
          <w:iCs/>
          <w:color w:val="000000"/>
          <w:u w:val="single"/>
        </w:rPr>
        <w:t>(знания, умения, представления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находить на карте и устно комментировать положение Аттик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характеризовать основные занятия населения Аттик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выделять признаки греческого полис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характеризовать греческий демос, общество в цел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Личностные: </w:t>
      </w:r>
      <w:r>
        <w:rPr>
          <w:rFonts w:cs="Times New Roman CYR" w:ascii="Times New Roman CYR" w:hAnsi="Times New Roman CYR"/>
          <w:i/>
          <w:iCs/>
          <w:color w:val="000000"/>
          <w:u w:val="single"/>
        </w:rPr>
        <w:t>(личностные УУД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понимать культурное многообразия мира, уважение к истории других народов мир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аргументированно оценивать свои и чужие поступки, конкретные исторические ситуации, опираясь на общечеловеческие нравственные ценности</w:t>
      </w:r>
    </w:p>
    <w:p>
      <w:pPr>
        <w:pStyle w:val="Style15"/>
        <w:shd w:fill="FFFFFF" w:val="clear"/>
        <w:spacing w:before="0" w:after="0"/>
        <w:rPr>
          <w:rFonts w:ascii="Times New Roman CYR" w:hAnsi="Times New Roman CYR" w:cs="Times New Roman CYR"/>
          <w:color w:val="000000"/>
          <w:sz w:val="21"/>
          <w:szCs w:val="21"/>
          <w:u w:val="single"/>
        </w:rPr>
      </w:pPr>
      <w:r>
        <w:rPr>
          <w:rFonts w:cs="Times New Roman CYR" w:ascii="Times New Roman CYR" w:hAnsi="Times New Roman CYR"/>
          <w:color w:val="000000"/>
          <w:sz w:val="21"/>
          <w:szCs w:val="21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Метапредметны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(</w:t>
      </w:r>
      <w:r>
        <w:rPr>
          <w:rFonts w:cs="Times New Roman CYR" w:ascii="Times New Roman CYR" w:hAnsi="Times New Roman CYR"/>
          <w:i/>
          <w:iCs/>
          <w:color w:val="000000"/>
          <w:u w:val="single"/>
        </w:rPr>
        <w:t>познавательные, регулятивные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i/>
          <w:iCs/>
          <w:color w:val="000000"/>
          <w:u w:val="single"/>
        </w:rPr>
        <w:t>коммуникативные УУД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способность сознательно организовывать и регулировать свою учебную деятельность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выработка умений работать с учебной информацие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определять цель, проблему, выдвигать версии, выбирать средства достижения цел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готовность к сотрудничеству с соученикам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 </w:t>
      </w:r>
      <w:r>
        <w:rPr>
          <w:rFonts w:cs="Times New Roman CYR" w:ascii="Times New Roman CYR" w:hAnsi="Times New Roman CYR"/>
          <w:color w:val="000000"/>
        </w:rPr>
        <w:t>стратегия смыслового чтения и работа с текстом: поиск информации и понимание прочитанного; делать выводы из сформулированных посылок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hd w:fill="FFFFFF" w:val="clear"/>
        </w:rPr>
        <w:t>Оборудование: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hd w:fill="FFFFFF" w:val="clear"/>
        </w:rPr>
        <w:t>Настенная карта </w:t>
      </w:r>
      <w:r>
        <w:rPr>
          <w:color w:val="000000"/>
          <w:shd w:fill="FFFFFF" w:val="clear"/>
        </w:rPr>
        <w:t>«</w:t>
      </w:r>
      <w:r>
        <w:rPr>
          <w:rFonts w:cs="Times New Roman CYR" w:ascii="Times New Roman CYR" w:hAnsi="Times New Roman CYR"/>
          <w:color w:val="000000"/>
          <w:shd w:fill="FFFFFF" w:val="clear"/>
        </w:rPr>
        <w:t>Древняя Греция V в. до н.э.</w:t>
      </w:r>
      <w:r>
        <w:rPr>
          <w:color w:val="000000"/>
          <w:shd w:fill="FFFFFF" w:val="clear"/>
        </w:rPr>
        <w:t>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Карта атласа 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стория Древнего мира. 5 класс</w:t>
      </w:r>
      <w:r>
        <w:rPr>
          <w:color w:val="000000"/>
        </w:rPr>
        <w:t>» - </w:t>
      </w:r>
      <w:r>
        <w:rPr>
          <w:rFonts w:cs="Times New Roman CYR" w:ascii="Times New Roman CYR" w:hAnsi="Times New Roman CYR"/>
          <w:color w:val="000000"/>
        </w:rPr>
        <w:t>М, 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Дрофа</w:t>
      </w:r>
      <w:r>
        <w:rPr>
          <w:color w:val="000000"/>
        </w:rPr>
        <w:t>», 2012: «</w:t>
      </w:r>
      <w:r>
        <w:rPr>
          <w:rFonts w:cs="Times New Roman CYR" w:ascii="Times New Roman CYR" w:hAnsi="Times New Roman CYR"/>
          <w:color w:val="000000"/>
        </w:rPr>
        <w:t>Древняя Греция в V в. до н.э.</w:t>
      </w:r>
      <w:r>
        <w:rPr>
          <w:color w:val="000000"/>
        </w:rPr>
        <w:t>»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Учебник: Вигасин А.А., Годер Г.И., Свенцицкая И.С. Всеобщая история. История Древнего мира. 5 класс: учебник для ОУ – М, 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Просвещение</w:t>
      </w:r>
      <w:r>
        <w:rPr>
          <w:color w:val="000000"/>
        </w:rPr>
        <w:t>», 2011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лан урок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color w:val="000000"/>
        </w:rPr>
        <w:t>1) Древнегреческие полисы.</w:t>
        <w:br/>
        <w:t>2) Занятия жителей полисов.</w:t>
        <w:br/>
        <w:t>3) Управление полисом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рганизационная структура урок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Этапы урок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Время (мин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</w:rPr>
        <w:t>Форма организации деятельности учащихс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учающие и развивающие компоненты, задания, упражн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</w:rPr>
        <w:t>Деятельность учител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</w:rPr>
        <w:t>Деятельность учеников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УУД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 xml:space="preserve">1.Организационный момент  </w:t>
      </w:r>
      <w:r>
        <w:rPr>
          <w:color w:val="000000"/>
        </w:rPr>
        <w:t>3 (Фронтальная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готовка класса к уро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Работа с картой: умение показать и прокомментировать местоположение показываемого государств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веряет готовность учащихся к уроку, </w:t>
      </w:r>
      <w:r>
        <w:rPr>
          <w:rFonts w:cs="Times New Roman CYR" w:ascii="Times New Roman CYR" w:hAnsi="Times New Roman CYR"/>
          <w:color w:val="000000"/>
        </w:rPr>
        <w:t>проводит беседу по вопросам: 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сторию, какой страны изучаем? Покажите на карте, где она расположена. Назовите полуостров и моря, ее омывающие</w:t>
      </w:r>
      <w:r>
        <w:rPr>
          <w:color w:val="000000"/>
        </w:rPr>
        <w:t>, озвучивает тему и план уро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писывают тему и план уро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понимать значение знаний для человека и принимать его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принимать учебную задачу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объяснять.</w:t>
      </w:r>
    </w:p>
    <w:p>
      <w:pPr>
        <w:pStyle w:val="Style15"/>
        <w:shd w:fill="FFFFFF" w:val="clear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2. Создание проблемной ситуации </w:t>
      </w:r>
      <w:r>
        <w:rPr>
          <w:color w:val="000000"/>
        </w:rPr>
        <w:t>5 (Фронтальная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Объяснение термина </w:t>
      </w:r>
      <w:r>
        <w:rPr>
          <w:i/>
          <w:iCs/>
          <w:color w:val="000000"/>
        </w:rPr>
        <w:t>«</w:t>
      </w:r>
      <w:r>
        <w:rPr>
          <w:rFonts w:cs="Times New Roman CYR" w:ascii="Times New Roman CYR" w:hAnsi="Times New Roman CYR"/>
          <w:i/>
          <w:iCs/>
          <w:color w:val="000000"/>
        </w:rPr>
        <w:t>цивилизация</w:t>
      </w:r>
      <w:r>
        <w:rPr>
          <w:i/>
          <w:iCs/>
          <w:color w:val="000000"/>
        </w:rPr>
        <w:t>», </w:t>
      </w:r>
      <w:r>
        <w:rPr>
          <w:color w:val="000000"/>
        </w:rPr>
        <w:t>беседа по вопроса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ует постановку проблемы через бесе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</w:t>
      </w:r>
      <w:r>
        <w:rPr>
          <w:rFonts w:cs="Times New Roman CYR" w:ascii="Times New Roman CYR" w:hAnsi="Times New Roman CYR"/>
          <w:color w:val="000000"/>
        </w:rPr>
        <w:t>какие древние цивилизации нами уже были изучены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вспомните признаки цивилизац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получается, если каждая цивилизация обладает этими признаками, они ничем не отличаются друг от друг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ученые утверждают, что греки создали совершенно уникальную цивилизацию. В чем вы видите противоречи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Отвечают на вопросы, называя признаки цивилизаци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Высказывают предполож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Формулируют противоречия и записывают их на доск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«</w:t>
      </w:r>
      <w:r>
        <w:rPr>
          <w:rFonts w:cs="Times New Roman CYR" w:ascii="Times New Roman CYR" w:hAnsi="Times New Roman CYR"/>
          <w:i/>
          <w:iCs/>
          <w:color w:val="000000"/>
        </w:rPr>
        <w:t>Все цивилизации одинаковы</w:t>
      </w:r>
      <w:r>
        <w:rPr>
          <w:i/>
          <w:iCs/>
          <w:color w:val="000000"/>
        </w:rPr>
        <w:t>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«</w:t>
      </w:r>
      <w:r>
        <w:rPr>
          <w:rFonts w:cs="Times New Roman CYR" w:ascii="Times New Roman CYR" w:hAnsi="Times New Roman CYR"/>
          <w:i/>
          <w:iCs/>
          <w:color w:val="000000"/>
        </w:rPr>
        <w:t>греческая цивилизация уникальна</w:t>
      </w:r>
      <w:r>
        <w:rPr>
          <w:color w:val="000000"/>
        </w:rPr>
        <w:t>»;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объясня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</w:t>
      </w:r>
      <w:r>
        <w:rPr>
          <w:rFonts w:cs="Times New Roman CYR" w:ascii="Times New Roman CYR" w:hAnsi="Times New Roman CYR"/>
          <w:color w:val="000000"/>
        </w:rPr>
        <w:t>определять цель, проблему</w:t>
      </w:r>
      <w:r>
        <w:rPr>
          <w:rFonts w:cs="Times New Roman CYR" w:ascii="Times New Roman CYR" w:hAnsi="Times New Roman CYR"/>
          <w:b/>
          <w:bCs/>
          <w:color w:val="000000"/>
        </w:rPr>
        <w:t> </w:t>
      </w:r>
      <w:r>
        <w:rPr>
          <w:rFonts w:cs="Times New Roman CYR" w:ascii="Times New Roman CYR" w:hAnsi="Times New Roman CYR"/>
          <w:color w:val="000000"/>
        </w:rPr>
        <w:t>в учебной деятельнос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выдвигать верси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излагать свое мне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 xml:space="preserve">3. Формулирование противоречий и проблемы </w:t>
      </w:r>
      <w:r>
        <w:rPr>
          <w:color w:val="000000"/>
        </w:rPr>
        <w:t>2 (фронтальная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ует формулировку проблемы на основе противоречий и размышление над проблемо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Формулируют проблему урока на основе противоречий: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«</w:t>
      </w:r>
      <w:r>
        <w:rPr>
          <w:rFonts w:cs="Times New Roman CYR" w:ascii="Times New Roman CYR" w:hAnsi="Times New Roman CYR"/>
          <w:i/>
          <w:iCs/>
          <w:color w:val="000000"/>
        </w:rPr>
        <w:t>Отличается ли греческая цивилизация от восточной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строить логически обоснованные сужд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определять цель, проблему в учебной деятельнос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излагать свое мне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 xml:space="preserve">4. Выдвижение гипотезы </w:t>
      </w:r>
      <w:r>
        <w:rPr>
          <w:color w:val="000000"/>
        </w:rPr>
        <w:t>5 (фронтальная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ганизует поиск гипотезы: «</w:t>
      </w:r>
      <w:r>
        <w:rPr>
          <w:rFonts w:cs="Times New Roman CYR" w:ascii="Times New Roman CYR" w:hAnsi="Times New Roman CYR"/>
          <w:color w:val="000000"/>
        </w:rPr>
        <w:t>Чтобы проверить версии и ответить на главный вопрос урока, что нам надо узнать?</w:t>
      </w:r>
      <w:r>
        <w:rPr>
          <w:color w:val="000000"/>
        </w:rPr>
        <w:t>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Предлагают найти признаки цивилизации у древних греков и посмотреть, отличаются ли они от цивилизаций Древнего Восто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 выдвигать верс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выбирать средства достижения це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</w:t>
      </w:r>
      <w:r>
        <w:rPr>
          <w:rFonts w:cs="Times New Roman CYR" w:ascii="Times New Roman CYR" w:hAnsi="Times New Roman CYR"/>
          <w:color w:val="000000"/>
        </w:rPr>
        <w:t>оценивать степень и способы достижения цели в учебной ситуац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 xml:space="preserve">5. Определение путей разрешения проблемы </w:t>
      </w:r>
      <w:r>
        <w:rPr>
          <w:color w:val="000000"/>
        </w:rPr>
        <w:t>10 (групповая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Класс разбивается на групп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Организует работу в группах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смотрит, что делают ученики, отвечает на возникающие вопрос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Группа1:</w:t>
      </w:r>
      <w:r>
        <w:rPr>
          <w:rFonts w:cs="Times New Roman CYR" w:ascii="Times New Roman CYR" w:hAnsi="Times New Roman CYR"/>
          <w:color w:val="000000"/>
        </w:rPr>
        <w:t> Сравнивает природно-климатические условия Востока и Греции, используя карт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Группа2:</w:t>
      </w:r>
      <w:r>
        <w:rPr>
          <w:rFonts w:cs="Times New Roman CYR" w:ascii="Times New Roman CYR" w:hAnsi="Times New Roman CYR"/>
          <w:color w:val="000000"/>
        </w:rPr>
        <w:t> Сравнивает хозяйство Греческой и Восточной цивилизации, используя текст учебника (с.133-135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Группа 3:</w:t>
      </w:r>
      <w:r>
        <w:rPr>
          <w:rFonts w:cs="Times New Roman CYR" w:ascii="Times New Roman CYR" w:hAnsi="Times New Roman CYR"/>
          <w:color w:val="000000"/>
        </w:rPr>
        <w:t> рассматривает систему управления Греции, используя текст учебника с. 133, 135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Группа 4:</w:t>
      </w:r>
      <w:r>
        <w:rPr>
          <w:rFonts w:cs="Times New Roman CYR" w:ascii="Times New Roman CYR" w:hAnsi="Times New Roman CYR"/>
          <w:color w:val="000000"/>
        </w:rPr>
        <w:t> анализирует положение основных групп населения Греции, используя текст учебника (с.135-136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искать информацию и понимать прочитанное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сравнивать объекты; связывать информацию, обнаруженную в тексте, со знаниями из других источников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сознательно организовывать и регулировать свою учебную деятельность и готовность к сотрудничеству с соученикам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организовывать работу в группе</w:t>
      </w:r>
    </w:p>
    <w:p>
      <w:pPr>
        <w:pStyle w:val="Style15"/>
        <w:shd w:fill="FFFFFF" w:val="clear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</w:rPr>
        <w:t>Физминут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 xml:space="preserve">6. Обобщение результатов </w:t>
      </w:r>
      <w:r>
        <w:rPr>
          <w:color w:val="000000"/>
        </w:rPr>
        <w:t>12(</w:t>
      </w:r>
      <w:r>
        <w:rPr>
          <w:rFonts w:cs="Times New Roman CYR" w:ascii="Times New Roman CYR" w:hAnsi="Times New Roman CYR"/>
          <w:color w:val="000000"/>
        </w:rPr>
        <w:t>Групповая, фронтальная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Каждая группа делиться своей информацией с классом; задает уточняющие вопросы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Организует озвучивание учащимися своих решений проблемы, поддерживает дисциплин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Задает вопросы классу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 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читаете и вы ситуацию в обществе справедливой, почему? Ответ обсудите в пара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водит учащихся к выводу: «</w:t>
      </w:r>
      <w:r>
        <w:rPr>
          <w:rFonts w:cs="Times New Roman CYR" w:ascii="Times New Roman CYR" w:hAnsi="Times New Roman CYR"/>
          <w:color w:val="000000"/>
        </w:rPr>
        <w:t>Какой ответ на основной вопрос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урока мы можем дать?</w:t>
      </w:r>
      <w:r>
        <w:rPr>
          <w:color w:val="000000"/>
        </w:rPr>
        <w:t>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Представители каждой группы озвучивают свои пути решения проблемы и фиксируют результаты на доске в виде опорной схем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Формулируют собственное отношение к проблеме, делятся своим мнением с класс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u w:val="single"/>
        </w:rPr>
        <w:t>Предполагаемый вывод по проблем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цивилизация Древней Греции в чём-то отличается от цивилизаций Древнего Востока, а в чём-то имеет сход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Представлять информацию в различных формах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 аргументировано оценивать свои и чужие поступки, конкретные исторические ситуации, опираясь на общечеловеческие нравственные ценност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 готовность к сотрудничеству с соученикам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-излагать своё мнение, подтверждая его аргументами, фактам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 xml:space="preserve">7. Домашнее задание </w:t>
      </w:r>
      <w:r>
        <w:rPr>
          <w:color w:val="000000"/>
        </w:rPr>
        <w:t>2 (</w:t>
      </w:r>
      <w:r>
        <w:rPr>
          <w:rFonts w:cs="Times New Roman CYR" w:ascii="Times New Roman CYR" w:hAnsi="Times New Roman CYR"/>
          <w:color w:val="000000"/>
        </w:rPr>
        <w:t>индивидуальная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Объясняет домашнее задание: 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егодня на уроке мы выяснили, что демос Афин был недоволен своим положением. Как вы думаете, к каким последствиям это могло привести? Прочтите дома параграф 30 и проверьте свои предполож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</w:rPr>
        <w:t>Записывают домашнее зада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нализ работы по обеспечению промежуточных результат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данном уроке я предложила такую логику организации учения и такой набор заданий, так как считаю, что именно при изучении данной темы с помощью технологии проблемного обучения можно достигнуть наибольшего результа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первом этапе урока мною проведена работа с картой, в ходе которой учащиеся были подготовлены к изучению новой темы. Они должны были вспомнить изученный ранее материал. При работе с картой учащиеся показали свои навыки и умения. Далее в ходе фронтальной беседы учащимися была поставлена проблема, сформулированы противоречия и пути решения. Данный этап вызвал небольшие затруднения, так как были расхождения во мнениях, недопонимание того, что хочет учитель, но входе ненавязчивой корректировки были достигнуты поставленные перед этим этапом це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тем класс был поделен на группы. Каждая группа получила свой пакет заданий. На данном этапе, учитель выполнял координирующую функцию, указывая в каких источниках можно найти соответствующую информаци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кой вид работы развивает в учащихся умение работать с источниками, самостоятельность и умение работать в группе. Однако наблюдались учащиеся, которые проявляли пассивность, и это было учтено при выставлении оцен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ле самостоятельной работы каждая группа представила свой результат, причем она не только озвучивала свой результат, но и сама выступала в роли скептика, задавала вопросы. Учитель контролировал ход суждений. Я считаю, что на данном этапе мне удалось не допустить спорных ситуаций. Учащиеся показали свои навыки и умения вести аргументированную беседу, правильно представлять информаци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конце с помощью учителя ребята сформулировали вывод по поставленной проблеме, и на основании сформулированного вывода было предложено домашнее задание с целью закрепления полученных знаний и уме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рок прошел динамично, но все же наблюдается нехватка времени. Возможно, следующий раз при подготовке к данному уроку можно дать опережающие задания учащимс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ким образом, можно сделать вывод, что урок по технологии проблемного обучения имеет свои плюсы и минусы. Плюсы: у учащихся формируется образовательная самостоятельность, образовательная инициативность, образовательная ответственность. Минусы: нехватка времени, опасность перехода обсуждений в спор, пассивность некоторых учащих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2:52:00Z</dcterms:created>
  <dc:creator>Владелец</dc:creator>
  <dc:description/>
  <cp:keywords/>
  <dc:language>en-US</dc:language>
  <cp:lastModifiedBy>Ларченков И.В.</cp:lastModifiedBy>
  <dcterms:modified xsi:type="dcterms:W3CDTF">2019-11-23T12:58:00Z</dcterms:modified>
  <cp:revision>3</cp:revision>
  <dc:subject/>
  <dc:title/>
</cp:coreProperties>
</file>