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</w:rPr>
        <w:t>Детский сад № 84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</w:rPr>
        <w:t>Красносельского района Санкт-Петербурга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 xml:space="preserve">Познавательно-творческий проект 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40"/>
          <w:szCs w:val="40"/>
        </w:rPr>
        <w:t>«Разноцветный мир вокруг»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Тип проекта:</w:t>
      </w:r>
      <w:r>
        <w:rPr>
          <w:rFonts w:cs="Times New Roman"/>
          <w:color w:val="000000"/>
        </w:rPr>
        <w:t xml:space="preserve"> групповой, творческий, информационный, игровой, познавательный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Классификация</w:t>
      </w:r>
      <w:r>
        <w:rPr>
          <w:rFonts w:cs="Times New Roman"/>
          <w:color w:val="000000"/>
        </w:rPr>
        <w:t>: долгосрочный (октябрь)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Состав участников:</w:t>
      </w:r>
      <w:r>
        <w:rPr>
          <w:rFonts w:cs="Times New Roman"/>
          <w:color w:val="000000"/>
        </w:rPr>
        <w:t xml:space="preserve"> групповой; участники: дети, родители, воспитатели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Возраст: 2-3 года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  <w:sz w:val="28"/>
          <w:szCs w:val="28"/>
        </w:rPr>
        <w:t xml:space="preserve">Образовательные области: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«Познавательное развитие»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Речев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Социально-коммуникативн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Физическ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Художественно-эстетическ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00"/>
        <w:rPr>
          <w:rFonts w:cs="Times New Roman"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28"/>
          <w:szCs w:val="28"/>
        </w:rPr>
        <w:t>Виды детской деятельности</w:t>
      </w:r>
      <w:r>
        <w:rPr>
          <w:rFonts w:cs="Times New Roman"/>
          <w:color w:val="000000"/>
          <w:sz w:val="28"/>
          <w:szCs w:val="28"/>
        </w:rPr>
        <w:t>:</w:t>
      </w:r>
      <w:r>
        <w:rPr>
          <w:rFonts w:cs="Times New Roman"/>
          <w:color w:val="000000"/>
        </w:rPr>
        <w:t xml:space="preserve"> познавательно-исследовательская, игровая, двигательная, коммуникативная.</w:t>
      </w:r>
    </w:p>
    <w:p>
      <w:pPr>
        <w:pStyle w:val="Normal"/>
        <w:spacing w:lineRule="atLeast" w:line="200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Используемые образовательные технологии: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Игры и упражнения на развитие эмоциональной сферы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Подвижные игры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ология музыкального воздействия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ология воздействия живописью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ология познавательного развития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</w:rPr>
        <w:t>Использование мультимедийных презентаций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spacing w:lineRule="atLeast" w:line="2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Разработан и проведен воспитатели группы № 4: </w:t>
      </w:r>
    </w:p>
    <w:p>
      <w:pPr>
        <w:pStyle w:val="Normal"/>
        <w:spacing w:lineRule="atLeast" w:line="2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Артемова Т. В.</w:t>
      </w:r>
    </w:p>
    <w:p>
      <w:pPr>
        <w:pStyle w:val="Normal"/>
        <w:spacing w:lineRule="atLeast" w:line="200"/>
        <w:jc w:val="right"/>
        <w:rPr>
          <w:color w:val="000000"/>
        </w:rPr>
      </w:pPr>
      <w:r>
        <w:rPr>
          <w:rFonts w:cs="Times New Roman"/>
          <w:color w:val="000000"/>
        </w:rPr>
        <w:t>Жгилева Л. А.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Санкт-Петербург</w:t>
      </w:r>
    </w:p>
    <w:p>
      <w:pPr>
        <w:pStyle w:val="Style18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8 г.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Проект «Разноцветный мир вокруг»</w:t>
      </w:r>
    </w:p>
    <w:p>
      <w:pPr>
        <w:pStyle w:val="Normal"/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8"/>
        <w:spacing w:lineRule="atLeast" w:line="200"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Актуальность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lineRule="atLeast" w:line="200" w:before="0" w:after="0"/>
        <w:rPr>
          <w:rFonts w:cs="Times New Roman"/>
          <w:color w:val="000000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Именно ранний возраст – это самое благоприятное время для накопления представлений об окружающем мире. Необходимо не только показать детям, какой прекрасный мир их окружает, но и объяснить, почему нужно любить и беречь природу.</w:t>
      </w:r>
    </w:p>
    <w:p>
      <w:pPr>
        <w:pStyle w:val="TextBody"/>
        <w:widowControl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/>
          <w:color w:val="000000"/>
        </w:rPr>
        <w:tab/>
      </w:r>
      <w:r>
        <w:rPr>
          <w:rFonts w:cs="Times New Roman"/>
          <w:b/>
          <w:bCs/>
          <w:color w:val="000000"/>
          <w:sz w:val="28"/>
          <w:szCs w:val="28"/>
        </w:rPr>
        <w:t>Цель проекта:</w:t>
      </w:r>
      <w:r>
        <w:rPr>
          <w:rFonts w:cs="Times New Roman"/>
          <w:color w:val="000000"/>
        </w:rPr>
        <w:t xml:space="preserve"> 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 xml:space="preserve">Создать необходимые условия для знакомства детей с характерными признаками осени, развивать познавательную активность детей через совместную игровую деятельность экологического содержания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ратить внимание на красоту природы родного края, буйство осенних красок.</w:t>
      </w:r>
    </w:p>
    <w:p>
      <w:pPr>
        <w:pStyle w:val="TextBody"/>
        <w:widowControl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/>
          <w:b/>
          <w:bCs/>
          <w:color w:val="000000"/>
          <w:sz w:val="28"/>
          <w:szCs w:val="28"/>
        </w:rPr>
        <w:t>Задачи: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Дать воспитанникам элементарные представления об осени (сезонные изменения в природе, одежде людей, на участке детского сада).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Расширение представления воспитанников о сборе урожая, о некоторых овощах, фруктах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знакомление с особенностями поведения лесных зверей и птиц осенью.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Пути решения поставленных задач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Осуществление в группе воспитательно-образовательного процесса по обозначенной теме (</w:t>
      </w:r>
      <w:r>
        <w:rPr>
          <w:rFonts w:cs="Times New Roman" w:ascii="Times New Roman" w:hAnsi="Times New Roman"/>
          <w:bCs/>
          <w:i/>
          <w:color w:val="000000"/>
        </w:rPr>
        <w:t>о</w:t>
      </w:r>
      <w:r>
        <w:rPr>
          <w:rFonts w:cs="Times New Roman" w:ascii="Times New Roman" w:hAnsi="Times New Roman"/>
          <w:bCs/>
          <w:color w:val="000000"/>
        </w:rPr>
        <w:t>знакомление детей с ближайшим окружением: участок детского сада (его растительность)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з</w:t>
      </w:r>
      <w:r>
        <w:rPr>
          <w:rFonts w:cs="Times New Roman" w:ascii="Times New Roman" w:hAnsi="Times New Roman"/>
          <w:bCs/>
          <w:color w:val="000000"/>
        </w:rPr>
        <w:t>накомление с природой родного края: деревья, кустарники, трава, птицы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Активизирование в речи </w:t>
      </w:r>
      <w:r>
        <w:rPr>
          <w:rFonts w:cs="Times New Roman" w:ascii="Times New Roman" w:hAnsi="Times New Roman"/>
          <w:color w:val="000000"/>
          <w:u w:val="none"/>
        </w:rPr>
        <w:t xml:space="preserve">слов: </w:t>
      </w:r>
      <w:r>
        <w:rPr>
          <w:rFonts w:cs="Times New Roman" w:ascii="Times New Roman" w:hAnsi="Times New Roman"/>
          <w:color w:val="000000"/>
        </w:rPr>
        <w:t>разноцветная, чудесная, нарядная......осень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Формирование логического мышления: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Когда на улице дождь, то…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Приобщение детей к рассматриванию иллюстраций об осени; поощрять попытки самостоятельно рассказывать об изображении; р</w:t>
      </w:r>
      <w:r>
        <w:rPr>
          <w:rFonts w:cs="Times New Roman" w:ascii="Times New Roman" w:hAnsi="Times New Roman"/>
          <w:color w:val="000000"/>
        </w:rPr>
        <w:t xml:space="preserve">азвитие связной речи, умение </w:t>
      </w:r>
      <w:r>
        <w:rPr>
          <w:rFonts w:cs="Times New Roman" w:ascii="Times New Roman" w:hAnsi="Times New Roman"/>
          <w:bCs/>
          <w:color w:val="000000"/>
        </w:rPr>
        <w:t>отвечать на вопросы взрослого.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Расширение кругозора, давая представление о признаках осени (идут дожди, желтеет листва, одежда людей)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Развитие продуктивной деятельности детей (</w:t>
      </w:r>
      <w:r>
        <w:rPr>
          <w:rFonts w:eastAsia="Times New Roman" w:cs="Times New Roman" w:ascii="Times New Roman" w:hAnsi="Times New Roman"/>
          <w:bCs/>
          <w:color w:val="000000"/>
          <w:lang w:eastAsia="en-US"/>
        </w:rPr>
        <w:t>раскрашивать рисунок, используя разные средства: карандаши, мелки, краски)</w:t>
      </w:r>
    </w:p>
    <w:p>
      <w:pPr>
        <w:pStyle w:val="TextBody"/>
        <w:spacing w:lineRule="atLeast" w:line="100" w:before="0" w:after="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- Вовлечение родителей в педагогический и творческий процесс работы группы, укрепление заинтересованности в сотрудничестве с детским садом 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«Собери букет из листьев»</w:t>
      </w:r>
    </w:p>
    <w:p>
      <w:pPr>
        <w:pStyle w:val="TextBody"/>
        <w:spacing w:lineRule="atLeast" w:line="200" w:before="0" w:after="0"/>
        <w:jc w:val="center"/>
        <w:rPr>
          <w:rFonts w:eastAsia="Times New Roman" w:cs="Times New Roman"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Поэтапное развитие проекта «Разноцветный мир вокруг»</w:t>
      </w:r>
    </w:p>
    <w:tbl>
      <w:tblPr>
        <w:tblW w:w="97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2625"/>
        <w:gridCol w:w="6145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Этапы</w:t>
            </w:r>
          </w:p>
        </w:tc>
        <w:tc>
          <w:tcPr>
            <w:tcW w:w="6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держание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ыбор темы проекта </w:t>
            </w:r>
          </w:p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довлетворение интересов и потребностей ребенка, запросов родителей. Инициатор воспитатель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ланирование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tLeast" w:line="2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нсультаци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 xml:space="preserve"> для родителей «Осенние прогулки с детьми».</w:t>
            </w:r>
          </w:p>
          <w:p>
            <w:pPr>
              <w:pStyle w:val="TextBody"/>
              <w:widowControl/>
              <w:spacing w:lineRule="atLeast" w:line="2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пки-передвижки на темы:  «Осенние поделки из природного материала»</w:t>
            </w:r>
          </w:p>
          <w:p>
            <w:pPr>
              <w:pStyle w:val="TextBody"/>
              <w:spacing w:lineRule="atLeast" w:line="2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Беседа с родителями  </w:t>
            </w:r>
            <w:r>
              <w:rPr>
                <w:rStyle w:val="StrongEmphasis"/>
                <w:rFonts w:cs="Times New Roman"/>
                <w:b w:val="false"/>
                <w:color w:val="000000"/>
              </w:rPr>
              <w:t>«Одежда осенью»</w:t>
            </w:r>
          </w:p>
          <w:p>
            <w:pPr>
              <w:pStyle w:val="TextBody"/>
              <w:widowControl/>
              <w:shd w:fill="FFFFFF" w:val="clear"/>
              <w:spacing w:lineRule="atLeast" w:line="2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блюдение за детьми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ставка детских работ по теме: «Осень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ставление «системной паутинки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лендарное планирование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Реализация проекта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Задача воспитателя; организация деятельности детей в центрах активности, оснащение центров оборудованием и материалами в соответствии с темой проекта</w:t>
            </w:r>
            <w:r>
              <w:rPr>
                <w:rFonts w:cs="Times New Roman"/>
                <w:color w:val="000000"/>
              </w:rPr>
              <w:t>:</w:t>
            </w:r>
          </w:p>
          <w:p>
            <w:pPr>
              <w:pStyle w:val="Style19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 xml:space="preserve">- Создание игровой ситуации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несение элементов осенних признаков в уголке природы (панно Осень)</w:t>
            </w:r>
          </w:p>
          <w:p>
            <w:pPr>
              <w:pStyle w:val="Style19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 Создание картотек стихов, загадок и пальчиковых игр по темам: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Осень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«Овощи»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Фрукты», «Животные осенью»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дбор методической литературы по данной теме; разработка конспектов занятий;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бор художественной литературы: «»Репка», «Четыре времени года», «Осень в лесу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бор аудиозаписей по данной теме; 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лушание музыкальных произведений.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смотр мультимедийных материалов  с последующей беседой о содержании просмотренного.</w:t>
            </w:r>
          </w:p>
          <w:p>
            <w:pPr>
              <w:pStyle w:val="Style19"/>
              <w:spacing w:lineRule="atLeast" w:line="1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развивающей среды (оснащение центров активности)</w:t>
            </w:r>
          </w:p>
          <w:p>
            <w:pPr>
              <w:pStyle w:val="Normal"/>
              <w:widowControl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одбор наглядных и дидактических материалов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«Собери листочки – желтого цвета», «Кто в гости пришёл?», «Дует, дует ветер», «Что нам осень подарила?», «Чудесный мешочек», «Когда это бывает?»</w:t>
            </w:r>
          </w:p>
          <w:p>
            <w:pPr>
              <w:pStyle w:val="Normal"/>
              <w:widowControl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/п игры: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«Урожайная корзинка»</w:t>
            </w:r>
          </w:p>
          <w:p>
            <w:pPr>
              <w:pStyle w:val="Normal"/>
              <w:widowControl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ние сюжетных картин и иллюстраций об Осени и ее признаках</w:t>
            </w:r>
          </w:p>
          <w:p>
            <w:pPr>
              <w:pStyle w:val="Normal"/>
              <w:widowControl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дактические игра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«Собери картинку», «Четыре куклы»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готовка материалов для творческой деятельности:</w:t>
            </w:r>
            <w:r>
              <w:rPr>
                <w:rFonts w:cs="Times New Roman" w:ascii="Times New Roman" w:hAnsi="Times New Roman"/>
                <w:color w:val="000000"/>
              </w:rPr>
              <w:t xml:space="preserve"> гуашь, салфетки, картон</w:t>
            </w:r>
          </w:p>
          <w:p>
            <w:pPr>
              <w:pStyle w:val="TextBody"/>
              <w:widowControl/>
              <w:tabs>
                <w:tab w:val="clear" w:pos="709"/>
                <w:tab w:val="left" w:pos="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тавка книг, рассматривание иллюстраций, фотографий «Осень», «Погода осенью», «Осень золотая»  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тоговое мероприятие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азета «Природные явления осенью»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вершение проекта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здание презентации проекта</w:t>
            </w:r>
          </w:p>
        </w:tc>
      </w:tr>
    </w:tbl>
    <w:p>
      <w:pPr>
        <w:pStyle w:val="TextBody"/>
        <w:spacing w:lineRule="atLeast" w:line="200" w:before="0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spacing w:lineRule="atLeast" w:line="200" w:before="0" w:after="0"/>
        <w:jc w:val="center"/>
        <w:rPr>
          <w:rFonts w:eastAsia="Times New Roman" w:cs="Times New Roman"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Системная паутинка проекта «Разноцветный мир вокруг»</w:t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535"/>
        <w:gridCol w:w="648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разовательная область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посредственно образовательная деятельность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Социально-коммуникативное развитие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Беседы с детьми: «Когда на улице дождь, то…». Цель: Продолжать знакомить детей с правилами безопасности в зимний период и при обращении с предметами. Формировать основы здорового образа жизни.</w:t>
            </w:r>
          </w:p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Сюжетно-ролевые игры: «Оденем куклу Катю на прогулку», «Кукла Катя на прогулке», «Научим куклу Катю раздеваться после прогулки» Цель: поощрять желание детей самостоятельно одевать и раздевать куклу. Формировать начальные культурно – гигиенические навыки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Дидактические игры: «Собери листочки – красного цвета», «Кто в гости пришёл?», «Дует, дует ветер», «Что нам осень подарила?», «Чудесный мешочек», «Когда это бывает?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Цель: Развитие умения собирать листочки только по – одному признаку (по цвету) Развитие внимания, памяти, слуховой дифференциации и тактильных ощущений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Трудовые поручения: «Собери букет из листьев» Цель: Развивать умение совместно со взрослым и под присмотром взрослых на прогулке собирать листочки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Дидактические упражнения: «Можно – нельзя», «Покажи как правильно». Цель: Формировать умения соблюдать правила безопасного обращения с предметами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Художественно-эстетическое развитие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Театрализованный показ сказки «Маша и медведь», «Репка» Цель: Помочь детям запомнить сказку. Вовлекать детей в инсценировку сказки, активизировать речь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Слушание: муз. П. Чайковского «Осенью». «Дождик» РНП; «Птичка» муз. М. Раухвергера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Продуктивная деятельность: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Рисование «Осеннее дерево», «Овощи», «Корзина яблок», «Зернышки для птичек»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Аппликация «Зонтик», «Наш лисенок заболел»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Лепка «Морковка для зайчат», «Вот ежик — ни головы, ни ножек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Конструктивная деятельность: «Дорожка в парке», «Домик для лесных зверей»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Речевое развитие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«Овощной магазин», «Что нам осень подарила», «Покупка овощей». Цель: Учить детей отвечать на вопросы. Конкретизировать, закреплять знания детей о растительном мире; о том, где, что растет. Учить рассматривать предметы.</w:t>
            </w:r>
          </w:p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Рассматривание картины «Осень» Цель: Уточнить и обогатить представления детей о осени; «Катя на прогулке», «Сладкие ягодки рябины». Цель: Уточнить и обогатить представления детей. Активизировать словарь по теме «осенние признаки». Учить детей внимательно слушать и наблюдать. Формировать способность детей к диалогической речи.</w:t>
            </w:r>
          </w:p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Рассматривание дерева: Цель :Учить рассматривать части дерева и отвечать на вопросы.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Чтение стихотворения А. Барто из серии «Игрушки». «Наши уточки с утра», «Пошел котик на торжок», «заяц Егорка…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Заучивание стихотворения «Листья», «Дождик, дождик», «Осень, осень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 xml:space="preserve">Пальчиковая гимнастика «Сварим компот»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Познавательное развитие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Беседа «Время года — осень», «Землю уважай — будет урожай», «Фрукты и сад», «Овощи в огороде», «Животные осенью в лесу», «Для чего нужна одежда», «Мытье овощей».</w:t>
            </w:r>
          </w:p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Игры – эксперементы: «Теплый – холодный», «Вертушка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lang w:eastAsia="en-US"/>
              </w:rPr>
              <w:t>Цель: закрепление понятий «тёплый», «холодный»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lang w:eastAsia="en-US"/>
              </w:rPr>
              <w:t>«Собери листочек», «Птичка». Цель: Учить детей выкладывать из частей целый рисунок. Продолжать учить различать большая, маленькая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lang w:eastAsia="en-US"/>
              </w:rPr>
              <w:t>Умение называть осенние природные явления, показывать их в книжке Т. Боковой «Круглый год», на иллюстрациях с изображением осени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Физическое развитие</w:t>
            </w:r>
          </w:p>
        </w:tc>
        <w:tc>
          <w:tcPr>
            <w:tcW w:w="6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ормирование привычки ежедневно делать зарядку.</w:t>
            </w:r>
          </w:p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</w:rPr>
              <w:t>Обеспечивать оптимальную двигательную активность детей в течение всего дня, используя подвижные, спортивные, народные игры и физические упражнения.</w:t>
            </w:r>
          </w:p>
          <w:p>
            <w:pPr>
              <w:pStyle w:val="TextBody"/>
              <w:widowControl/>
              <w:pBdr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вижные игры: «Листопад», «Поедем в лес», «У медведя во бору», «Птички и дождик», «Прокати куклу» Цель: Совершенствовать основные движения; бег, ходьбу, прыжки. Развивать желание играть вместе с воспитателем.</w:t>
            </w:r>
          </w:p>
          <w:p>
            <w:pPr>
              <w:pStyle w:val="TextBody"/>
              <w:widowControl/>
              <w:pBdr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здоровительная дыхательная гимнастика «Сдуй листочек», «Сдуй капельку»</w:t>
            </w:r>
          </w:p>
        </w:tc>
      </w:tr>
    </w:tbl>
    <w:p>
      <w:pPr>
        <w:pStyle w:val="TextBody"/>
        <w:spacing w:lineRule="atLeast" w:line="200"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00"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00"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36"/>
        <w:szCs w:val="36"/>
        <w:rFonts w:ascii="Symbol" w:hAnsi="Symbol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36"/>
      <w:szCs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5:44:31Z</dcterms:created>
  <dc:creator/>
  <dc:description/>
  <dc:language>en-US</dc:language>
  <cp:lastModifiedBy/>
  <cp:revision>0</cp:revision>
  <dc:subject/>
  <dc:title/>
</cp:coreProperties>
</file>