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А»</w:t>
            </w:r>
          </w:p>
          <w:p>
            <w:pPr>
              <w:pStyle w:val="Normal"/>
              <w:spacing w:lineRule="auto" w:line="240" w:before="0" w:after="0"/>
              <w:ind w:righ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 МО учителей </w:t>
            </w:r>
          </w:p>
          <w:p>
            <w:pPr>
              <w:pStyle w:val="Normal"/>
              <w:spacing w:lineRule="auto" w:line="240" w:before="0" w:after="0"/>
              <w:ind w:righ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</w:t>
            </w:r>
          </w:p>
          <w:p>
            <w:pPr>
              <w:pStyle w:val="Normal"/>
              <w:spacing w:lineRule="auto" w:line="240" w:before="0" w:after="0"/>
              <w:ind w:right="6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5от «20» мая 2019 г.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Тимофеева В.В.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А»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совета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6 от «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ая 2019 г.</w:t>
            </w:r>
          </w:p>
          <w:p>
            <w:pPr>
              <w:pStyle w:val="Normal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right="-39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right="-39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школы № 83</w:t>
            </w:r>
          </w:p>
          <w:p>
            <w:pPr>
              <w:pStyle w:val="Normal"/>
              <w:spacing w:lineRule="auto" w:line="240" w:before="0" w:after="0"/>
              <w:ind w:right="-39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 Полякова Н.А.</w:t>
            </w:r>
          </w:p>
          <w:p>
            <w:pPr>
              <w:pStyle w:val="Normal"/>
              <w:spacing w:lineRule="auto" w:line="240" w:before="0" w:after="0"/>
              <w:ind w:right="-39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№ 146 от  «27» мая 2019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  <w:t xml:space="preserve">Рабочая программа 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АЛГЕБРА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9.1 класс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 1 год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вень изучения программы: базовый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left="2124" w:firstLine="709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:</w:t>
              <w:tab/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учителей математи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87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736"/>
      </w:tblGrid>
      <w:tr>
        <w:trPr>
          <w:trHeight w:val="100" w:hRule="atLeast"/>
        </w:trPr>
        <w:tc>
          <w:tcPr>
            <w:tcW w:w="799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яснительная запис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7999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 предмета в учебном плане ОУ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7999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спользуемый УМ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7999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7999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ормы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7999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держание </w:t>
            </w:r>
            <w:r>
              <w:rPr>
                <w:b w:val="false"/>
                <w:sz w:val="24"/>
                <w:szCs w:val="24"/>
                <w:lang w:val="ru-RU"/>
              </w:rPr>
              <w:t>учебного предмета, кур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Heading1"/>
        <w:spacing w:before="0" w:after="0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1"/>
              <w:spacing w:before="280" w:after="0"/>
              <w:ind w:firstLine="709"/>
              <w:jc w:val="center"/>
              <w:rPr/>
            </w:pPr>
            <w:r>
              <w:rPr/>
              <w:t>Пояснительная записка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мая рабочая программа (далее программа) предназначена для 9 классов, обучающихся по программе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основного общего образ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составлена в соответстви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бова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компонента государственных образовательных стандартов общего образования, утвержденного приказом Министерства образования Российской Федерации от 05.03.2004 №1089 и основной образовательной программы ГБОУ школы №83.</w:t>
            </w:r>
          </w:p>
          <w:p>
            <w:pPr>
              <w:pStyle w:val="Style21"/>
              <w:widowControl/>
              <w:spacing w:lineRule="auto" w:line="360"/>
              <w:ind w:right="36" w:firstLine="346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ознательное овладение учащимися системой алгебраиче</w:t>
              <w:softHyphen/>
              <w:t>ских знаний и умений необходимо в повседневной жизни для изучения смежных дисциплин и продолжения образования.</w:t>
            </w:r>
          </w:p>
          <w:p>
            <w:pPr>
              <w:pStyle w:val="Style21"/>
              <w:widowControl/>
              <w:spacing w:lineRule="auto" w:line="360"/>
              <w:ind w:right="36" w:firstLine="341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актическая значимость школьного курса алгебры обу</w:t>
              <w:softHyphen/>
              <w:t>словлена тем, что её объектом являются количественные отно</w:t>
              <w:softHyphen/>
              <w:t xml:space="preserve">шения действительного мира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4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рс  изучения алгебры направлен на достижение следующ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компетенции в осуществлении осознанного выбора в своей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офес</w:t>
              <w:softHyphen/>
              <w:t>сионально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jc w:val="both"/>
              <w:rPr>
                <w:rStyle w:val="FontStyle12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и воспитание у школьников понимания того, что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 помощью  математики моделируются и изучаются явления и процессы, происходящие в природе; математическая подготовка не</w:t>
              <w:softHyphen/>
              <w:t>обходима для понимания принципов устройства и использова</w:t>
              <w:softHyphen/>
              <w:t xml:space="preserve">ния современной техники, восприятия научных и технических понятий и идей;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jc w:val="both"/>
              <w:rPr>
                <w:rStyle w:val="FontStyle12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здание основы для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изучения  других дисципли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Это относится к предметам естественнонаучного цикла, в частности к физик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азвитие логического мышления учащихся при обучении алгебры, которое способствует усвоению пред</w:t>
              <w:softHyphen/>
              <w:t>метов гуманитарного цикла.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spacing w:lineRule="auto" w:line="360"/>
              <w:ind w:left="34" w:right="36" w:firstLine="1134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формирование  умений и навыков умственного труда - планирование своей работы, поиск раци</w:t>
              <w:softHyphen/>
              <w:t>ональных путей её выполнения, критическая оценка результа</w:t>
              <w:softHyphen/>
              <w:t>тов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м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и содержания обучения являются: 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spacing w:lineRule="auto" w:line="360"/>
              <w:ind w:left="34" w:right="36" w:firstLine="113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умение приводить чёткие определения; 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spacing w:lineRule="auto" w:line="360"/>
              <w:ind w:left="34" w:right="36" w:firstLine="113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аз</w:t>
              <w:softHyphen/>
              <w:t>витие логического мышления и интуиции учащихся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spacing w:lineRule="auto" w:line="360"/>
              <w:ind w:left="34" w:right="36" w:firstLine="1134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формирование умений обосновы</w:t>
              <w:softHyphen/>
              <w:t xml:space="preserve">вать и доказывать суждения; 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spacing w:lineRule="auto" w:line="360"/>
              <w:ind w:left="34" w:right="36" w:firstLine="1134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научить</w:t>
              <w:softHyphen/>
              <w:t>ся излагать свои мысли ясно и исчерпывающе, лаконично и ёмко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spacing w:lineRule="auto" w:line="360"/>
              <w:ind w:left="34" w:right="36" w:firstLine="1134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иобрести навыки чёткого, аккуратного и грамотного выполнения математических записей.</w:t>
            </w:r>
          </w:p>
          <w:p>
            <w:pPr>
              <w:pStyle w:val="Style21"/>
              <w:widowControl/>
              <w:spacing w:lineRule="auto" w:line="360"/>
              <w:ind w:right="36" w:firstLine="743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Тем самым алгебра занимает одно из ведущих мест в формиро</w:t>
              <w:softHyphen/>
              <w:t xml:space="preserve">вании научно-теоретического мышления школьников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Место предмета в учебном плане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Style21"/>
              <w:widowControl/>
              <w:spacing w:lineRule="auto" w:line="360" w:before="154" w:after="0"/>
              <w:ind w:right="36" w:firstLine="601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В учебном плане школы  на изучение ал</w:t>
              <w:softHyphen/>
              <w:t xml:space="preserve">гебры в 9 классе отводится 136 часов   (4 часа в неделю, всего   34 учебные  недели). 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Используемый УМК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3119"/>
              <w:gridCol w:w="2693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33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уемые учебники и учебные пособия для учащихся (наименование, автор, год издания)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уемые пособия для учител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глядные пособия, цифровые образовательные ресурсы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лгебра. Алимов Ш.А., Колягин Ю.М., Сидоров Ю.В., Ткачёва М.В., Фёдорова, Шабунин М.И. М.: Просвещение, 2012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.П.Евстафьева., А.П.  Карп, Алгебра: дидактические материалы для 9 класса общеобразовательных учреждений М.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свещение», 2010</w:t>
                  </w:r>
                </w:p>
                <w:p>
                  <w:pPr>
                    <w:pStyle w:val="Normal"/>
                    <w:spacing w:lineRule="auto" w:line="360" w:before="0" w:after="0"/>
                    <w:ind w:firstLine="488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.В. Семенов, А.С. Трепалин, И.В. Ященко и др. ОГЭ. Математика. Комплекс материалов для подготовки учащихся, М.: «Интеллект-Центр», 2016*</w:t>
                  </w:r>
                </w:p>
                <w:p>
                  <w:pPr>
                    <w:pStyle w:val="Normal"/>
                    <w:spacing w:lineRule="auto" w:line="360" w:before="0" w:after="0"/>
                    <w:ind w:firstLine="48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*Пособие используется для работы в классе, без домашних задан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743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.Б. Суворова, Е.А. Бунимович , Л.В. Кузнецова,  С.С .Минаева., Математика: 9 класс: книга для учителя  М.: Просвещение, 2013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360" w:before="0" w:after="0"/>
                    <w:ind w:firstLine="34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Ткачева М.В., Федорова Н.Е., Шабунин М.И. Алгебра. Дидактические материалы. М.: Просвещение 201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еоматериалы, презентации.</w:t>
                  </w:r>
                </w:p>
                <w:p>
                  <w:pPr>
                    <w:pStyle w:val="Normal"/>
                    <w:spacing w:lineRule="auto" w:line="360" w:before="0" w:after="0"/>
                    <w:ind w:firstLine="45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.М. Брадис Четырехзначные математические  таблицы для средней школы. М.:      «Просвещение», 2013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108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Планируемые результаты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рамма направлена на освоение следующих результатов: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auto" w:line="360"/>
              <w:ind w:left="1168" w:right="36" w:hanging="0"/>
              <w:rPr/>
            </w:pPr>
            <w:r>
              <w:rPr>
                <w:rFonts w:eastAsia="Georgia"/>
                <w:b/>
              </w:rPr>
              <w:t xml:space="preserve">           </w:t>
            </w:r>
            <w:r>
              <w:rPr>
                <w:b/>
              </w:rPr>
              <w:t>Универсальные учебные действи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360" w:before="0" w:after="0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ребованиями Стандарта второго поколения система планируемых результатов – личностных, метапредметных и предметных – устанавливает и описывает клас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позна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практи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осваивают учащиеся в ходе обучения, особо выделяя среди них те, которые выносятся на итоговую оценку. Успешное выполнение этих задач требует от учащихся овладения систем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ниверсальных учебных действ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ецифических для данного учебного предмета, служащим основой для последующего обучения и даёт возможность обучающимся достичь следующих результатов развит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 личностном направлении: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      <w:br/>
              <w:t>2) критичность мышления, умение распознавать логически некорректные высказывания, отличать гипотезу от факта;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реативность мышления, инициатива, находчивость, активность при решении математических задач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умение контролировать процесс и результат учебной математической деятельности;</w:t>
              <w:br/>
              <w:t xml:space="preserve">6) способность к эмоциональному восприятию математических объектов, задач, решений, рассуждений;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  метапредметном  направлении: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      <w:br/>
      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      <w:br/>
              <w:t>5) умение выдвигать гипотезы при решении учебных задач и понимать необходимость их проверки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умение применять индуктивные и дедуктивные способы рассуждений, видеть различные стратегии решения задач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 умение самостоятельно ставить цели, выбирать и создавать алгоритмы для решения учебных математических проблем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умение планировать и осуществлять деятельность, направленную на решение задач исследовательского характ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 предметном направлении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ундамента для математического развития, формирования механизмов мышления, характерных для математической деятельности.</w:t>
            </w:r>
          </w:p>
          <w:p>
            <w:pPr>
              <w:pStyle w:val="Style20"/>
              <w:numPr>
                <w:ilvl w:val="0"/>
                <w:numId w:val="0"/>
              </w:numPr>
              <w:ind w:firstLine="454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внимание уделяется формированию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ой устойчивой учебно-познавательной мотивации и интереса к учению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и к самообразованию и самовоспитанию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й позитивной самооценки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ятив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 получит возможность научиться: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новые учебные цели и задачи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ланировании достижения целей самостоятельно, полно и адекватно учитывать условия и средства их достижения;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саморегуляции эмоциональных состояний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ммуникатив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 получит возможность научиться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и координировать отличные от собственной позиции других людей в сотрудничестве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инициативу в организации совместного действия (деловое лидерство)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поддержку и содействие тем, от кого зависит достижение цели в совместной деятельности;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муникативную рефлексию как осознание оснований собственных действий и действий партнёра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 получит возможность научиться: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, аргументировать её актуальность;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связях и закономерностях событий, процессов, объектов;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умозаключения (индуктивное и по аналогии) и выводы на основе аргументации.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Формы контроля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пределения соответствия результатов образовательного процесса требованиям Федерального компонента государственных образовательных стандартов общего образования в течение учебного года контроль и учет достижений учащихся проводится в следующих формах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у доски (по домашнему заданию, решение задач при закреплении материала и др.)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устный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ая самостоятельная работа,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контрольная работа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360" w:before="0" w:after="0"/>
              <w:ind w:left="34" w:firstLine="1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года промежуточная аттестация проводится в форм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государственного экзамен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1"/>
              <w:spacing w:before="280" w:after="0"/>
              <w:jc w:val="center"/>
              <w:rPr>
                <w:lang w:eastAsia="ru-RU"/>
              </w:rPr>
            </w:pPr>
            <w:r>
              <w:rPr/>
              <w:t>Содержание учебного предмета, курса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Style31"/>
              <w:widowControl/>
              <w:spacing w:lineRule="exact" w:line="293" w:before="34" w:after="0"/>
              <w:ind w:right="36" w:hanging="0"/>
              <w:jc w:val="both"/>
              <w:rPr>
                <w:rFonts w:eastAsia="Times New Roman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31"/>
              <w:widowControl/>
              <w:spacing w:lineRule="auto" w:line="360"/>
              <w:ind w:left="34" w:right="36" w:firstLine="709"/>
              <w:jc w:val="left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числа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сширение множества натуральных чисел до множества целых. Множества целых чисел до множе</w:t>
              <w:softHyphen/>
              <w:t>ства рациональных. Рациональное число как отношение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— целое число,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— натуральное. Степень с целым показа</w:t>
              <w:softHyphen/>
              <w:t>телем.</w:t>
            </w:r>
          </w:p>
          <w:p>
            <w:pPr>
              <w:pStyle w:val="Style31"/>
              <w:widowControl/>
              <w:spacing w:lineRule="auto" w:line="360"/>
              <w:ind w:right="36" w:firstLine="709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ействительные числа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Квадратный корень из числа. Ко</w:t>
              <w:softHyphen/>
              <w:t>рень третьей степени. Запись корней с помощью степени с дробным показателем.</w:t>
            </w:r>
          </w:p>
          <w:p>
            <w:pPr>
              <w:pStyle w:val="Style31"/>
              <w:widowControl/>
              <w:spacing w:lineRule="auto" w:line="360"/>
              <w:ind w:right="36" w:firstLine="709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Арифметика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ятие об иррациональном числе. Иррациональность чис</w:t>
              <w:softHyphen/>
              <w:t>ла и несоизмеримость стороны и диагонали квадрата. Десятич</w:t>
              <w:softHyphen/>
              <w:t>ные приближения иррациональных чисел.</w:t>
            </w:r>
          </w:p>
          <w:p>
            <w:pPr>
              <w:pStyle w:val="Style31"/>
              <w:widowControl/>
              <w:spacing w:lineRule="auto" w:line="360"/>
              <w:ind w:right="36" w:firstLine="709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Множество действительных чисел; представление действи</w:t>
              <w:softHyphen/>
              <w:t>тельных чисел бесконечными десятичными дробями. Сравне</w:t>
              <w:softHyphen/>
              <w:t>ние действительных чисел.</w:t>
            </w:r>
          </w:p>
          <w:p>
            <w:pPr>
              <w:pStyle w:val="Style31"/>
              <w:widowControl/>
              <w:spacing w:lineRule="auto" w:line="360"/>
              <w:ind w:right="36" w:firstLine="709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Координатная прямая. Изображение чисел точками коорди</w:t>
              <w:softHyphen/>
              <w:t>натной прямой. Числовые промежутки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Измерения, приближения, оценки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азмеры объектов окружающего мира (от элементарных частиц до Вселенной), длительность процессов в окружающем мире. Выделение мно</w:t>
              <w:softHyphen/>
              <w:t>жителя — степени десяти в записи числа. Приближённое зна</w:t>
              <w:softHyphen/>
              <w:t>чение величины, точность приближения. Прикидка и оценка результатов вычислений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>Уравнения.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 Решение уравне</w:t>
              <w:softHyphen/>
              <w:t>ний, сводящихся к  линейным и квадратным. Примеры решения уравнений третьей и четвёртой степеней. Решение дробно-ра</w:t>
              <w:softHyphen/>
              <w:t>циональных уравнений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Уравнение с двумя переменными. Линейное уравнение с двумя переменными, примеры решения уравнений в целых числах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Система уравнений с двумя переменными. Примеры решения систем нелинейных уравнений с двумя переменными.</w:t>
            </w:r>
          </w:p>
          <w:p>
            <w:pPr>
              <w:pStyle w:val="Style21"/>
              <w:widowControl/>
              <w:spacing w:lineRule="auto" w:line="360" w:before="5" w:after="0"/>
              <w:ind w:right="36" w:firstLine="709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ешение текстовых задач алгебраическим способом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Графическая интер</w:t>
              <w:softHyphen/>
              <w:t>претация уравнения с двумя переменными. Графики простейших нелиней</w:t>
              <w:softHyphen/>
              <w:t>ных уравнений: парабола, гипербола, окружность. Графическая интерпретация систем уравнений с двумя переменными.</w:t>
            </w:r>
          </w:p>
          <w:p>
            <w:pPr>
              <w:pStyle w:val="Style21"/>
              <w:widowControl/>
              <w:spacing w:lineRule="auto" w:line="360" w:before="5" w:after="0"/>
              <w:ind w:right="36" w:firstLine="709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Неравенства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Неравенство с одной переменной. Равносильность нера</w:t>
              <w:softHyphen/>
              <w:t>венств. Линейные неравенства с одной переменной. Квадрат</w:t>
              <w:softHyphen/>
              <w:t>ные неравенства. Системы неравенств с одной переменной.</w:t>
            </w:r>
          </w:p>
          <w:p>
            <w:pPr>
              <w:pStyle w:val="Style21"/>
              <w:widowControl/>
              <w:spacing w:lineRule="auto" w:line="360" w:before="5" w:after="0"/>
              <w:ind w:right="36" w:firstLine="709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Числовые функции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Функции, описывающие прямую и обратную пропорциональные зависимости, их графики и свой</w:t>
              <w:softHyphen/>
              <w:t>ства. Степенные функции с нату</w:t>
              <w:softHyphen/>
              <w:t>ральными показателями 2 и 3, их графики и свойства. Графи</w:t>
              <w:softHyphen/>
              <w:t xml:space="preserve">ки функций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5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position w:val="-5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rFonts w:cs="Times New Roman" w:ascii="Times New Roman" w:hAnsi="Times New Roman"/>
                <w:position w:val="-5"/>
              </w:rPr>
              <w:drawing>
                <wp:inline distT="0" distB="0" distL="0" distR="0">
                  <wp:extent cx="20002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position w:val="-5"/>
                <w:rFonts w:cs="Times New Roman" w:ascii="Times New Roman" w:hAnsi="Times New Roman"/>
              </w:rPr>
              <w:fldChar w:fldCharType="end"/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,  у =</w:t>
            </w:r>
            <w:r>
              <w:fldChar w:fldCharType="begin"/>
            </w:r>
            <w:r>
              <w:rPr>
                <w:position w:val="-5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position w:val="-5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rFonts w:cs="Times New Roman" w:ascii="Times New Roman" w:hAnsi="Times New Roman"/>
                <w:position w:val="-5"/>
              </w:rPr>
              <w:drawing>
                <wp:inline distT="0" distB="0" distL="0" distR="0">
                  <wp:extent cx="2000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position w:val="-5"/>
                <w:rFonts w:cs="Times New Roman" w:ascii="Times New Roman" w:hAnsi="Times New Roman"/>
              </w:rPr>
              <w:fldChar w:fldCharType="end"/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, у=</w:t>
            </w:r>
            <w:r>
              <w:fldChar w:fldCharType="begin"/>
            </w:r>
            <w:r>
              <w:rPr>
                <w:position w:val="-5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position w:val="-5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rFonts w:cs="Times New Roman" w:ascii="Times New Roman" w:hAnsi="Times New Roman"/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5"/>
              </w:rPr>
            </w:r>
            <w:r>
              <w:rPr>
                <w:position w:val="-5"/>
                <w:rFonts w:cs="Times New Roman" w:ascii="Times New Roman" w:hAnsi="Times New Roman"/>
              </w:rPr>
              <w:fldChar w:fldCharType="end"/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Числовые последовательности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ятие числовой после</w:t>
              <w:softHyphen/>
              <w:t>довательности. Задание последовательности рекуррентной фор</w:t>
              <w:softHyphen/>
              <w:t>мулой и формулой п-го члена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. Формулы «п» -го члена арифметической и геометрической прогрессий, сум</w:t>
              <w:softHyphen/>
              <w:t>мы первых «п» членов. Изображение членов арифметической и геометрической прогрессий точками координатной плоско</w:t>
              <w:softHyphen/>
              <w:t>сти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Описательная статистика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редставление данных в виде таблиц, диаграмм, графиков. Случайная изменчивость. Ста</w:t>
              <w:softHyphen/>
              <w:t>тистические характеристики набора данных: среднее арифме</w:t>
              <w:softHyphen/>
              <w:t>тическое, медиана, наибольшее и наименьшее значения, раз</w:t>
              <w:softHyphen/>
              <w:t>мах. Представление о выборочном исследовании.</w:t>
            </w:r>
          </w:p>
          <w:p>
            <w:pPr>
              <w:pStyle w:val="Style21"/>
              <w:widowControl/>
              <w:spacing w:lineRule="auto" w:line="360"/>
              <w:ind w:right="36" w:firstLine="709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лучайные события и вероятность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нятие о случай</w:t>
              <w:softHyphen/>
              <w:t>ном опыте и случайном событии. Частота случайного события.</w:t>
            </w:r>
          </w:p>
          <w:p>
            <w:pPr>
              <w:pStyle w:val="Style110"/>
              <w:widowControl/>
              <w:spacing w:lineRule="auto" w:line="360" w:before="48" w:after="0"/>
              <w:ind w:right="36" w:firstLine="709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, равновозможные события. Классическое определение вероятности.</w:t>
            </w:r>
          </w:p>
          <w:p>
            <w:pPr>
              <w:pStyle w:val="Style31"/>
              <w:widowControl/>
              <w:spacing w:lineRule="auto" w:line="360"/>
              <w:ind w:right="36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Комбинаторика.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Решение комбинаторных задач перебором вариантов. Комбинаторное правило умножения. Перестановки и факториал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Style31"/>
              <w:widowControl/>
              <w:snapToGrid w:val="false"/>
              <w:spacing w:lineRule="exact" w:line="293" w:before="34" w:after="0"/>
              <w:ind w:right="36" w:hanging="0"/>
              <w:jc w:val="both"/>
              <w:rPr>
                <w:rStyle w:val="FontStyle13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280" w:after="280"/>
        <w:jc w:val="center"/>
        <w:rPr>
          <w:rStyle w:val="FontStyle13"/>
          <w:rFonts w:ascii="Times New Roman" w:hAnsi="Times New Roman" w:cs="Times New Roman"/>
          <w:b/>
          <w:b/>
          <w:bCs w:val="false"/>
          <w:i w:val="false"/>
          <w:i w:val="false"/>
          <w:sz w:val="24"/>
          <w:szCs w:val="24"/>
          <w:lang w:val="ru-RU" w:eastAsia="ru-RU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8504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 xml:space="preserve">Государственное бюджетное общеобразовательное учреждение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средняя общеобразовательная школа №8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 xml:space="preserve">с углубленным изучением японского и английского язык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Выборгского района Санкт-Петербург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 xml:space="preserve">Государственное бюджетное общеобразовательное учреждение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средняя общеобразовательная школа №8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 xml:space="preserve">с углубленным изучением японского и английского языков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8"/>
        <w:szCs w:val="28"/>
      </w:rPr>
      <w:t>Выборгского района Санкт-Петербурга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Franklin Gothic Demi" w:hAnsi="Franklin Gothic Demi" w:cs="Franklin Gothic Demi"/>
      <w:sz w:val="26"/>
      <w:szCs w:val="26"/>
    </w:rPr>
  </w:style>
  <w:style w:type="character" w:styleId="FontStyle12">
    <w:name w:val="Font Style12"/>
    <w:qFormat/>
    <w:rPr>
      <w:rFonts w:ascii="Georgia" w:hAnsi="Georgia" w:cs="Georgia"/>
      <w:sz w:val="20"/>
      <w:szCs w:val="20"/>
    </w:rPr>
  </w:style>
  <w:style w:type="character" w:styleId="FontStyle13">
    <w:name w:val="Font Style13"/>
    <w:qFormat/>
    <w:rPr>
      <w:rFonts w:ascii="Microsoft Sans Serif" w:hAnsi="Microsoft Sans Serif" w:cs="Microsoft Sans Serif"/>
      <w:i/>
      <w:iCs/>
      <w:sz w:val="16"/>
      <w:szCs w:val="16"/>
    </w:rPr>
  </w:style>
  <w:style w:type="character" w:styleId="FontStyle14">
    <w:name w:val="Font Style14"/>
    <w:qFormat/>
    <w:rPr>
      <w:rFonts w:ascii="Microsoft Sans Serif" w:hAnsi="Microsoft Sans Serif" w:cs="Microsoft Sans Serif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Demi" w:hAnsi="Franklin Gothic Demi" w:eastAsia="MS Mincho;ＭＳ 明朝" w:cs="Franklin Gothic Dem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346"/>
      <w:jc w:val="both"/>
    </w:pPr>
    <w:rPr>
      <w:rFonts w:ascii="Franklin Gothic Demi" w:hAnsi="Franklin Gothic Demi" w:eastAsia="MS Mincho;ＭＳ 明朝" w:cs="Franklin Gothic Dem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jc w:val="center"/>
    </w:pPr>
    <w:rPr>
      <w:rFonts w:ascii="Georgia" w:hAnsi="Georgia" w:eastAsia="MS Mincho;ＭＳ 明朝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MS Mincho;ＭＳ 明朝" w:cs="Georg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4" w:before="0" w:after="0"/>
      <w:ind w:hanging="336"/>
      <w:jc w:val="both"/>
    </w:pPr>
    <w:rPr>
      <w:rFonts w:ascii="Georgia" w:hAnsi="Georgia" w:eastAsia="MS Mincho;ＭＳ 明朝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7" w:before="0" w:after="0"/>
      <w:ind w:hanging="336"/>
      <w:jc w:val="both"/>
    </w:pPr>
    <w:rPr>
      <w:rFonts w:ascii="Georgia" w:hAnsi="Georgia" w:eastAsia="MS Mincho;ＭＳ 明朝" w:cs="Georgia"/>
      <w:sz w:val="24"/>
      <w:szCs w:val="24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8:00Z</dcterms:created>
  <dc:creator>EMaksimova</dc:creator>
  <dc:description/>
  <cp:keywords/>
  <dc:language>en-US</dc:language>
  <cp:lastModifiedBy>Лазарева Ольга Геннадьевна</cp:lastModifiedBy>
  <cp:lastPrinted>2012-11-07T17:55:00Z</cp:lastPrinted>
  <dcterms:modified xsi:type="dcterms:W3CDTF">2019-06-17T10:16:00Z</dcterms:modified>
  <cp:revision>3</cp:revision>
  <dc:subject/>
  <dc:title/>
</cp:coreProperties>
</file>