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к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иходильсь ли Вам слышать 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го ребенка неправду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неоднократ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час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систематичес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изнавался ли Ваш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(дочь) во лж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о-разном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им образом Вы поступа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ая ребенка во лж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чалось ли Вам лукави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анывать по мелочам Вашего ребен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затрудняюсь ответ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к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иходильсь ли Вам слышать 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го ребенка неправду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неоднократ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час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систематичес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изнавался ли Ваш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(дочь) во лж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о-разном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им образом Вы поступа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ая ребенка во лж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чалось ли Вам лукави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анывать по мелочам Вашего ребен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затрудняюсь ответ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к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иходильсь ли Вам слышать 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го ребенка неправду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неоднократ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час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систематичес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изнавался ли Ваш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(дочь) во лж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о-разном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им образом Вы поступал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ая ребенка во лж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чалось ли Вам лукави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анывать по мелочам Вашего ребенк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затрудняюсь ответ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49:00Z</dcterms:created>
  <dc:creator>User</dc:creator>
  <dc:description/>
  <cp:keywords/>
  <dc:language>en-US</dc:language>
  <cp:lastModifiedBy>User</cp:lastModifiedBy>
  <cp:lastPrinted>2011-01-21T22:53:00Z</cp:lastPrinted>
  <dcterms:modified xsi:type="dcterms:W3CDTF">2011-01-21T19:55:00Z</dcterms:modified>
  <cp:revision>1</cp:revision>
  <dc:subject/>
  <dc:title>Анкета</dc:title>
</cp:coreProperties>
</file>