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вцева С. В., педагог – психолог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З «Психоневрологический Дом ребенка №8 Красногвардей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и реализация долгосрочных проектов в работе с детьми раннего возраста из опыта работы педагога - психолог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нний возраст – чрезвычайно важный и ответственный период психического развития ребёнка. Это возраст, когда всё впервые, всё только начинается –речь, игра, общение со сверстниками, первые представления о себе, о других, о мире. В первые три года жизни закладываются наиболее важные и фундаментальные человеческие способности –познавательная активность, любознательность, уверенность в себе и доверие к другим людям, целенаправленность и настойчивость, воображение, творческая позиция и многие другое. Причём все эти способности не возникают сами по себе, а требуют непременного участия взрослого и соответствующих возрасту форм деятельности. Игрушка–неизменный спутник ребенка с первых дней его жизни. Хорошая игрушка побуждает ребенка к размышлениям, ставит перед ним различные игровые задачи. А это и способствует развитию познавательных процессов, память, воображение, мышление, речь ребенка.  И вообще развивает всесторонне развитую личность. С этой целью я разработала проект “ Мои игрушки”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моего проекта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детей социально-нравственных качеств через организацию разных видов деятельности: игровой, познавательной, продуктивной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детьми игровыми действиями, отражающие известные им жизненные ситуации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бережное отношение к игрушкам, взаимодействие с ни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накоплению опыта доброжелательных отношений детей и взрослых, умения играть вместе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игровые, познавательные, сенсорные, речевые способности, учитывая индивидуальные и возрастные особенности ребенк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эмоционально-эстетическое и бережное отношение к игрушка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ение и взаимодействие ребенка со сверстниками и взрослым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 xml:space="preserve">: дети групп раннего возраста, воспитатели, родители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 xml:space="preserve">: долгосрочный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й результат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лнить представление детей об игрушках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ть интерес и желание играть с игрушками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речевую активность детей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включать в сюжет игры различные игрушки и пытаться осуществить ролевой диалог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бережнее относиться к игрушкам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общение и взаимодействие ребенка со сверстниками и взрослым,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АБОТЫ НАД ПРОЕК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этап –подготовительны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ь педагога-психолог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методическую литературу по тем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цели и задачи проек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 за деть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ет игры, литературу, иллюстрации, игрушки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яет игровые уголки атрибут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ные виды игр для дете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ь де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деятельность детей с разнообразными игрушк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 иллюстрации, рассматривание картины “Дети играют”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ют игрушки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этап -формирующи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ь воспитат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беседы, развивающие игры, наблюд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(стихов, потешек, песенок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помощь при реализации деятельн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предметно –развивающей среды групп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грушек для игры “Какие бывают игрушки”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ь детей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таются найти способы реш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с игрушк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воспитателя выбирают игрушки для игр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 иллюстрации, книги, игруш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ют за воспитателем действия, слова и фразы стихотворений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ие родителей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м родителей к осуществлению проек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амятки: “Какие игрушки приобретать детям?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нсультаций: “Игры для развития ребенка”, “Вы, ваши дети и игрушки”. (подбор художественной литературы, наблюдения)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этап –итоговый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ь воспитател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работ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нспек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яет развивающую среду групп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лнение методической литературы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выставки детских работ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ь детей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грают с игрушк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ют слова стихотворений об игрушках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по окончании проекта: В процессе работы над проектом, дети пополнили свои знания об игрушках. Во время самостоятельных игр в игровых уголках и в совместных играх со мной, как педагогом-психологом, дети стали более внимательными и бережливыми по отношению к игрушкам, с удовольствием играют друг с другом. Родители активно помогали в работе над проектом. Я считаю, что проект своей цели достиг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нова.Н.Ф. Развитие игровой деятельности. Система работы в первой младшей группе детского сада. М.: Мозаика –Синтез, 2012.-128с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дина.Д.Н. Лепка и рисование с детьми 2-3 лет. Конспекты занятий.-М.: Мозаика –Синтез, 2008.-58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предметного мира: комплексные занятия.  Первая младшая группа/автор –сост. Ефанова З.А.-Волгоград: Учитель, 2013.-87с.</w:t>
      </w:r>
    </w:p>
    <w:p>
      <w:pPr>
        <w:pStyle w:val="Normal"/>
        <w:numPr>
          <w:ilvl w:val="0"/>
          <w:numId w:val="1"/>
        </w:numPr>
        <w:spacing w:before="0" w:after="160"/>
        <w:rPr/>
      </w:pPr>
      <w:r>
        <w:rPr>
          <w:rFonts w:cs="Times New Roman" w:ascii="Times New Roman" w:hAnsi="Times New Roman"/>
          <w:sz w:val="28"/>
          <w:szCs w:val="28"/>
        </w:rPr>
        <w:t>Тимофеичева.И.В., Оськин. О.Е.-Ладушки. Развивающие игры-занятия для детей раннего возраста. Конспекты занятий / Под ред. Воровщикова.С.Г.,-М.:УЦ “Перспектива”, 2013.-9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5:24:00Z</dcterms:created>
  <dc:creator>Asus</dc:creator>
  <dc:description/>
  <cp:keywords/>
  <dc:language>en-US</dc:language>
  <cp:lastModifiedBy>Anastasiya Sav</cp:lastModifiedBy>
  <dcterms:modified xsi:type="dcterms:W3CDTF">2019-08-28T20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34</vt:lpwstr>
  </property>
</Properties>
</file>