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едагогическое эссе «Моя педагогическая философи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       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Если вы удачно выберете труд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  вложите в него свою душу,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то счастье само вас отыщет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.Д. Ушинский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й выбор профессии я сделала, ещё учась в школе. Окончив Челябинский государственный педагогический университет, </w:t>
      </w:r>
      <w:r>
        <w:rPr>
          <w:rFonts w:cs="Times New Roman" w:ascii="Times New Roman" w:hAnsi="Times New Roman"/>
          <w:sz w:val="28"/>
          <w:szCs w:val="28"/>
        </w:rPr>
        <w:t xml:space="preserve"> я стала растить в себе «учителя». Я вновь и вновь перечитывала Коменского Я. А., Песталоцци И. Г., Корчака Я., Сухомлинского В. А., изучала опыт педагогов-новаторов, от корки до корки читала «Первое сентября» и «Учительскую газету», журнал «Математика в школе».  Во мне «учителя» становилось всё больш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понимала, что впереди меня ждёт  жизнь, полная напряжения, радости, тревог, бессонных ночей и счастья от постоянного движения вперед, творчества и открытий.</w:t>
      </w:r>
    </w:p>
    <w:p>
      <w:pPr>
        <w:pStyle w:val="Normal"/>
        <w:spacing w:lineRule="auto" w:line="360" w:before="0" w:after="0"/>
        <w:ind w:firstLine="42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, на мой взгляд, это самая благороднейшая профессия, требующая от человека неиссякаемой жизненной энергии, большого творческого потенциала, душевной щедрости, безграничной любви к детям и верности своему делу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каждого человека в этом мире есть своё предназначение. Моё – служить её величеству Математике, учить детей этой сложной и увлекательной науке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ади двадцать семь лет работы в школе, удивительных по обилию радостных эмоций, сомнений  и волнений. За это время много найдено приемов, методов обучения, но каждый день я нахожусь в поисках сверхзадач урока, стремление к достижению которых добавило бы уроку значительности, возвышенности, праздничности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я задача – помочь ученику найти себя, сделать самое важное – открыть свои способности, а может быть, и талант. Я понимаю, что это требует от меня знаний, навыков, педагогического мастерства. Есть множество способов сделать свои уроки интересными и красивыми, но самым главным на этом пути, на мой взгляд, является вера в себя, вера в свои возможности, вера в свое большое предназначение. Для меня радость заниматься математикой, но еще большая радость, если удастся воспитать ученика, который с интересом учит математику.  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му же я работаю в школе? Я люблю входить в класс, полный ребят, смотреть на лица своих учеников, чувствовать, как с каждым уроком мои ребята все увереннее и увереннее общаются с «царицей наук». Математика для меня – это не просто формулы и вычисления, а способ мышления и способ общения: логичный, доказательный. Знаю лишь одно, что мое призвание – школа, ученики, которым я отдаю свою любовь  и радость общения!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дое первое сентября я встречаю десятки учеников и  вижу детские настороженные и любопытные глаза. Я  веду своих воспитанников в мир удивительных открытий, а они учат меня детской мудрости, общительности, учат смотреть на мир их глазами.  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самый радостный и одновременно горький миг моей работы — это миг расставания. Я ни о чём не жалею! И вот уже мои выпускники, взрослые люди, приходят в школу, рассказывают о своих достижениях, что им удалось самоопределиться, а в этом есть и моя заслуг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частливый ли я человек? Я могу с полной уверенностью ответить: «Да! У меня любимая работа. Я работаю в коллективе, где меня окружают творческие люди, всегда готовые поддержать и помочь. Вокруг меня дети, и каждый из них - это своеобразный мир мыслей, взглядов, чувств, переживаний,  интересов,  радостей, тревог,  горестей  и забот».  Я учу детей, учу всему, что знаю и ценю сама, учу быть добрыми и терпимыми, даю им путёвку в большую жизнь. Я востребована в своей профессии. Я нужна людям и этим счастлива!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26:00Z</dcterms:created>
  <dc:creator>Хандей СБ</dc:creator>
  <dc:description/>
  <cp:keywords/>
  <dc:language>en-US</dc:language>
  <cp:lastModifiedBy>Zawuch</cp:lastModifiedBy>
  <dcterms:modified xsi:type="dcterms:W3CDTF">2019-11-21T18:46:00Z</dcterms:modified>
  <cp:revision>8</cp:revision>
  <dc:subject/>
  <dc:title/>
</cp:coreProperties>
</file>