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8445" w:leader="none"/>
        </w:tabs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ценарий  выступления  агитбригады  на  торжественном мероприятии, посвященном 100-летию  городской комсомольской организации </w:t>
      </w:r>
    </w:p>
    <w:p>
      <w:pPr>
        <w:pStyle w:val="Normal"/>
        <w:tabs>
          <w:tab w:val="clear" w:pos="708"/>
          <w:tab w:val="center" w:pos="4677" w:leader="none"/>
          <w:tab w:val="left" w:pos="8445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ЭТО  НАША  С  ТОБОЙ  БИОГРАФИЯ…»</w:t>
      </w:r>
    </w:p>
    <w:p>
      <w:pPr>
        <w:pStyle w:val="Normal"/>
        <w:tabs>
          <w:tab w:val="clear" w:pos="708"/>
          <w:tab w:val="center" w:pos="4677" w:leader="none"/>
          <w:tab w:val="left" w:pos="8445" w:leader="none"/>
        </w:tabs>
        <w:jc w:val="center"/>
        <w:rPr/>
      </w:pPr>
      <w:r>
        <w:rPr/>
        <w:t>29 октября 2019 года</w:t>
      </w:r>
    </w:p>
    <w:tbl>
      <w:tblPr>
        <w:tblW w:w="956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7944"/>
      </w:tblGrid>
      <w:tr>
        <w:trPr>
          <w:trHeight w:val="70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ЛАЙД 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ЛАЙД 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ЛАЙД 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ЛАЙД 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ЛАЙД 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ЛАЙД 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ЛАЙД 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ЛАЙД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ЛАЙД 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ЛАЙД 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ЛАЙД 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ЛАЙД 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ЛАЙД 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ЛАЙД 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ЛАЙД 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СЛАЙД 16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ЛАЙД 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ЛАЙД 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ЛАЙД 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СЛАЙД 20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СЛАЙД 21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ЛАЙД 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СЛАЙД 23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ЛАЙД 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ЛАЙД 2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ЛАЙД 2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ЛАЙД 2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ЛАЙД 2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ЛАЙД 2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ЛАЙД 3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ЛАЙД 3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ЛАЙД 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ЛАЙД 3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СЛАЙД 34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СЛАЙД 35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СЛАЙД 36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СЛАЙД 37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ЛАЙД 3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ЛАЙД 3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ЛАЙД 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ЛАЙД 4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ЛАЙД 4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ЛАЙД 4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СЛАЙД 44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ЛАЙД 4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ЛАЙД 4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СЛАЙД 47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ЛАЙД 4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8"/>
                <w:szCs w:val="28"/>
              </w:rPr>
              <w:t>1 проигрыш РСМ ВЫХ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Век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уже история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вернуть его, не исправить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мгновение, и не более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м его представи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 Предлагаем вернуться в прошлое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листать его по страницам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ло в нем немало хорошего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им можем мы все гордитьс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tLeast" w:line="300" w:before="0" w:after="0"/>
              <w:rPr/>
            </w:pPr>
            <w:r>
              <w:rPr>
                <w:sz w:val="28"/>
                <w:szCs w:val="28"/>
              </w:rPr>
              <w:t>3.  История комсомола Мариинска,  - живой и страстный документ…</w:t>
            </w:r>
          </w:p>
          <w:p>
            <w:pPr>
              <w:pStyle w:val="Style15"/>
              <w:shd w:fill="FFFFFF" w:val="clear"/>
              <w:spacing w:lineRule="atLeast" w:line="30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Style15"/>
              <w:shd w:fill="FFFFFF" w:val="clear"/>
              <w:spacing w:lineRule="atLeast" w:line="300" w:before="0" w:after="0"/>
              <w:rPr/>
            </w:pPr>
            <w:r>
              <w:rPr>
                <w:sz w:val="28"/>
                <w:szCs w:val="28"/>
              </w:rPr>
              <w:t xml:space="preserve">4.     29 декабря 1919 года, после  освобождения города  от колчаковцев, создана единая  молодежная  организация нового типа –коммунистическая  по своим целям и задачам, массовая и самодеятельная  по своему характеру. </w:t>
            </w:r>
          </w:p>
          <w:p>
            <w:pPr>
              <w:pStyle w:val="Style15"/>
              <w:shd w:fill="FFFFFF" w:val="clear"/>
              <w:spacing w:lineRule="atLeast" w:line="3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tLeast" w:line="300" w:before="0" w:after="0"/>
              <w:rPr/>
            </w:pPr>
            <w:r>
              <w:rPr>
                <w:sz w:val="28"/>
                <w:szCs w:val="28"/>
              </w:rPr>
              <w:t>5.Это была первая комсомольская организация на Кузбасской земле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 Перелистывая страницы истории комсомольской  организации города , мы ощущаем дыхание эпохи, видим неповторимую связь времен и покол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 Комсомольские поколения… О них сложено немало песен и стихов, написаны романы, сняты кинофильмы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 Каждое из поколений внесло в   историю свою неповторимость, свою биографию, свое мужество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 Для одного поколения - это были революция, гражданская война и первые  пятилетки…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  Для других Великая Отечественная война…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.    Юность третьих выпала  на героические трудовые годы послевоенного восстановления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  Кто-то  поднимал целину…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   Открывал кладовые нефти в Тюмени…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   Прокладывал  Байкало-Амурскую магистраль….</w:t>
              <w:tab/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   Строил Магнитку и Турксиб…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   Кто-то воздвигал электростанции в Сибири …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   Покорял высоты научно-технического   прогресса и космоса…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   И все это создано в совершенно невиданные исторические сроки лишь энергией и трудом юност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 xml:space="preserve">19.   Трудом  комсомольцев!           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ПЕРЕСТРОЕН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  А что это такое, комсомол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  Комсомол – это молодость и задор!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  Комсомол – это мужество и отвага!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  Комсомол – это напор и целеустремлённость!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  Комсомол – это школа жизни для подрастающего поколения!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  И как жаль, что сегодня мы  не имеем таких ориентиров как комсомольская организация!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  Но не всё так плохо и мы  готовы принять самые лучшие традиции!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  Традиции  комсомольской  организации школы №12 города Мариинс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   В 1981  году  в  нашей  школе  родилась комсомольская  агитационно-художественная  бригада «Трубачи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.  Рождение  агитбригады  было  связано  с  важными  вехами  в  жизни  нашей  страны, нашего  города  и район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.   Сегодня  мы  продолжаем эстафету  добрых  дел  комсомольцев  80-х. 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ПЕРЕСТРОЕ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1.   Вас  приветствует  агитбригада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«Трубачи ХХ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 xml:space="preserve"> века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2.  Наш  девиз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3.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В  ритмах  тревожного  века, самого  главного  мы  не  забудем: быть активистом, быть человеком будем!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8"/>
                <w:szCs w:val="28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8"/>
                <w:szCs w:val="28"/>
                <w:u w:val="single"/>
              </w:rPr>
              <w:t>Песня №2  «Маленький  трубач»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. Трубой  поднимет  утро ранне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ойца, жнеца  и кузнеца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сокое  у  нас  призвание-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удить  и мысли, и сердца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руба  зови, труба  кричи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ы – трубачи,Мы- трубачи!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. На  зорьке  алой ,отыграв  подъем,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ы  труб своих  не  зачехлим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ероям  славу  громкую  споем,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 недостатках  протрубим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руба  зови, труба  кричи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ы – трубачи,Мы- трубачи!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.  Мой  край  родной, мое Отечество,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обой  горжусь  я всей  душой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ы  новостройкой  в небо  взмечешься,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нзишься  заводской  трубой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 в  золоте  твоих  лучей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гитбригада  трубачей!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   «Трубачи»  были  частыми  гостями  на предприятиях  города: автотранспортном, хлебоприемном, ликероводочном  и маслодельном  заводах, в  детских  садах, школах, войсковой  части, школе ДОСААФ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   Вели  большую  пропагандистскую  работу среди  населения  микрорайона, выступали  с  лекциями «Герои  десятой  пятилетки», «Мариинск  вчера, сегодня, завтра», «Горизонты  познания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   Комсомольцы  школы были  активными  во  всех делах  городской  комсомольской  организации: в Маршах  Мира  и протеста; фестивалях  военно-патриотической  песни; соревнованиях  по  хоккею  на  приз  клуба «Золотая  шайба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  В  зоне комсомольско-пионерского  действия проявляли  заботу  и  внимание о ветеранах Великой Отечественной  войн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   Равняясь  на  своих  старших  товарищей, пионеры  дружины  имени  Александра  Матросова вносили  весомый  вклад  в  сбережение  собранного  урожая, принимая участие  в  операции «Зернышко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   В своих  выступлениях  агитбригада «Трубачи» прославляла членов  комсомольско-молодежных  бригад, животноводческих  звеньев, рационализаторо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ПЕРЕСТРОЕН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  На лица людей этих ты посмотр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инцы были всегда вперед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раньше так было и нынче так ест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Превыше всего комсомольская честь!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1 .Виктор  Галкин – механизатор  совхоза-техникума, дважды  чемпион жатвы  среди  комбайнеров  района. В  уборочную  страду 1980  года намолотил с  гектара 8675 центнеров  зерна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2. Бригада  Валентины  Михайловны  Яковлевой  за  достижение  наивысших  результатов получила  звание  имени  Юрия  Алексеевича  Гагарина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Сергей  Трофимович  Чурилов –дояр  совхоза-техникума, неоднократный  победитель конкурса операторов машинного  доения. В 1981  году добился  наивысшего  удоя  от  каждой  коровы- 218 кг за  месяц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гражден  медалью «За трудовую  доблесть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4.  Татьяна  Алейникова -бригадир комсомольско-молодежного  звена швейной  фабрики «Кия», победитель соревнования «40-летию Победы – 40  ударных  недель!», лауреат  премии «Молодость  Кузбасса»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  В историю района, города, стран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исали вы конкретные страниц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комсомолу были вы верн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мы не можем вами не гордиться!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.  Мариинск – город наш  величавый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  живет умный, гордый народ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инск  работящий и слав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о нем весь Кузбасс наш поет!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 300 лет  для него – это мал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 известен своей красот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еден мастерами на слав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в России один  лишь так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 И немало в нем славных традиций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менитых, известных  люд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инск – комсомолом гордитс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ь ему  вековой юбилей!</w:t>
            </w:r>
          </w:p>
          <w:p>
            <w:pPr>
              <w:pStyle w:val="Normal"/>
              <w:shd w:fill="FFFFFF" w:val="clear"/>
              <w:spacing w:before="280" w:after="28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  <w:t>ПЕРЕСТРОЕН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.  «Трубачи»  были  известны  далеко  за  пределами  нашего  города…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.  Неоднократные  победители  городских, зональных  и  областных смотров…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  У  истоков  агитбригады «Трубачи»  стояли те, кто  сегодня  вместе с  нами……..</w:t>
            </w:r>
          </w:p>
          <w:p>
            <w:pPr>
              <w:pStyle w:val="Style15"/>
              <w:shd w:fill="FFFFFF" w:val="clear"/>
              <w:spacing w:lineRule="atLeast" w:line="315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были вдохновенны и азартны</w:t>
            </w:r>
          </w:p>
          <w:p>
            <w:pPr>
              <w:pStyle w:val="Style15"/>
              <w:shd w:fill="FFFFFF" w:val="clear"/>
              <w:spacing w:lineRule="atLeast" w:line="315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боте, в увлеченьях, и в страстях,</w:t>
            </w:r>
          </w:p>
          <w:p>
            <w:pPr>
              <w:pStyle w:val="Style15"/>
              <w:shd w:fill="FFFFFF" w:val="clear"/>
              <w:spacing w:lineRule="atLeast" w:line="315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уке, в спорте, и на службе ратной,</w:t>
            </w:r>
          </w:p>
          <w:p>
            <w:pPr>
              <w:pStyle w:val="Style15"/>
              <w:shd w:fill="FFFFFF" w:val="clear"/>
              <w:spacing w:lineRule="atLeast" w:line="315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ходных песнях, в пламенных стихах.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5295" w:leader="none"/>
              </w:tabs>
              <w:spacing w:lineRule="atLeast" w:line="315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ab/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5295" w:leader="none"/>
              </w:tabs>
              <w:spacing w:lineRule="atLeast" w:line="315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Style15"/>
              <w:shd w:fill="FFFFFF" w:val="clear"/>
              <w:spacing w:lineRule="atLeast" w:line="315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ё лучшее, что было, помнить надо -</w:t>
            </w:r>
          </w:p>
          <w:p>
            <w:pPr>
              <w:pStyle w:val="Style15"/>
              <w:shd w:fill="FFFFFF" w:val="clear"/>
              <w:spacing w:lineRule="atLeast" w:line="315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остоинством, чтоб сердцем не стареть.</w:t>
            </w:r>
          </w:p>
          <w:p>
            <w:pPr>
              <w:pStyle w:val="Style15"/>
              <w:shd w:fill="FFFFFF" w:val="clear"/>
              <w:spacing w:lineRule="atLeast" w:line="315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  сотня  лет! Но  мы  все  млады</w:t>
            </w:r>
          </w:p>
          <w:p>
            <w:pPr>
              <w:pStyle w:val="Style15"/>
              <w:shd w:fill="FFFFFF" w:val="clear"/>
              <w:spacing w:lineRule="atLeast" w:line="315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мсомол всегда нас будет греть!</w:t>
            </w:r>
          </w:p>
          <w:p>
            <w:pPr>
              <w:pStyle w:val="Style15"/>
              <w:shd w:fill="FFFFFF" w:val="clear"/>
              <w:spacing w:lineRule="atLeast" w:line="315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2028" w:leader="none"/>
              </w:tabs>
              <w:spacing w:lineRule="atLeast" w:line="315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Style15"/>
              <w:shd w:fill="FFFFFF" w:val="clear"/>
              <w:spacing w:lineRule="atLeast" w:line="315" w:before="0" w:after="0"/>
              <w:rPr/>
            </w:pPr>
            <w:r>
              <w:rPr>
                <w:sz w:val="28"/>
                <w:szCs w:val="28"/>
              </w:rPr>
              <w:t>Убеждена  - когда пройдет  столетье,</w:t>
            </w:r>
          </w:p>
          <w:p>
            <w:pPr>
              <w:pStyle w:val="Style15"/>
              <w:shd w:fill="FFFFFF" w:val="clear"/>
              <w:spacing w:lineRule="atLeast" w:line="315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может - через 200 - 300 лет,</w:t>
            </w:r>
          </w:p>
          <w:p>
            <w:pPr>
              <w:pStyle w:val="Style15"/>
              <w:shd w:fill="FFFFFF" w:val="clear"/>
              <w:spacing w:lineRule="atLeast" w:line="315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мки и отметят и приветят</w:t>
            </w:r>
          </w:p>
          <w:p>
            <w:pPr>
              <w:pStyle w:val="Style15"/>
              <w:shd w:fill="FFFFFF" w:val="clear"/>
              <w:spacing w:lineRule="atLeast" w:line="315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 комсомол, его лучистый свет!​​</w:t>
            </w:r>
          </w:p>
          <w:p>
            <w:pPr>
              <w:pStyle w:val="Style15"/>
              <w:shd w:fill="FFFFFF" w:val="clear"/>
              <w:spacing w:before="0" w:after="0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 комсомол,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нает слова Старость,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его истории - история страны.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- молодость моя под звон гитары,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- вера в то, что вместе мы сильны.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ПЕРЕСТРОЕНИ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4 песня  «Я  в  мир  удивительный этот пришел…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ы  в  мир  удивительный  этот  пришли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обой  комсомол  мы  гордимся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акими  же  стать  в  этой  жизни  должны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трана мы  тебе  пригодимс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Припев: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Юность  строит  города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Юность первая всегда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ы  возводим  мосты  в небо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Юность  ты  мечта  моя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бя, комсомол, мы  поздравить  хотим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бе  юбилей  отмечаем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ы  в  подвигах  славен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  труде первый – ты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яды  на  тебя  мы  равняем!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Припев: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Юность  строит  города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Юность первая всегда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ы  возводим  мосты  в небо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Юность  ты  мечта  мо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8"/>
                <w:szCs w:val="28"/>
              </w:rPr>
              <w:t>5 РСМ  на фоне  слова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.  Но история не кончается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ется славный путь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сомольцы еще встречаются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сомолии верным будь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8.   Задач немало перед нами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рано нам трубить отбо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знь исчисляют не годам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тем, что сделано тобой!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.«Россию строить молодым, а значит, будущее вершить тебе – молодому гражданину России»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8"/>
                <w:szCs w:val="28"/>
              </w:rPr>
              <w:t>5 РСМ  выход  со  сцены</w:t>
            </w:r>
          </w:p>
        </w:tc>
      </w:tr>
      <w:tr>
        <w:trPr>
          <w:trHeight w:val="639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445" w:leader="none"/>
        </w:tabs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4T09:14:00Z</dcterms:created>
  <dc:creator>1</dc:creator>
  <dc:description/>
  <cp:keywords/>
  <dc:language>en-US</dc:language>
  <cp:lastModifiedBy>1</cp:lastModifiedBy>
  <dcterms:modified xsi:type="dcterms:W3CDTF">2019-11-24T09:15:00Z</dcterms:modified>
  <cp:revision>1</cp:revision>
  <dc:subject/>
  <dc:title>Сценарий  выступления  агитбригады  на  торжественном мероприятии, посвященном 100-летию  городской комсомольской организации </dc:title>
</cp:coreProperties>
</file>