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/________________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от «___»__________20__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п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Р МБОУ СОШ№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______________ /______________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___20___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БОУ СОШ№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/________________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 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_ 20__ г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i/>
          <w:i/>
          <w:sz w:val="24"/>
        </w:rPr>
      </w:pPr>
      <w:r>
        <w:rPr>
          <w:sz w:val="24"/>
        </w:rPr>
        <w:t>Муниципальное бюджетное  общеобразовательное  учреждение</w:t>
      </w:r>
      <w:r>
        <w:rPr>
          <w:i/>
          <w:sz w:val="24"/>
        </w:rPr>
        <w:t xml:space="preserve"> </w:t>
      </w:r>
      <w:r>
        <w:rPr>
          <w:sz w:val="24"/>
        </w:rPr>
        <w:t>«Средняя общеобразовательная школа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Екатериновка Саратовской област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грамма учебного предмета «Физическая культура» 4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</w:rPr>
      </w:pPr>
      <w:r>
        <w:rPr>
          <w:sz w:val="24"/>
        </w:rPr>
        <w:t>Учитель: Донец Вера Викторовна</w:t>
      </w:r>
    </w:p>
    <w:p>
      <w:pPr>
        <w:pStyle w:val="Normal"/>
        <w:tabs>
          <w:tab w:val="clear" w:pos="708"/>
          <w:tab w:val="left" w:pos="9288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Рассмотрено на заседа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едагогического 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отокол №___ 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«___»___________20__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9-2020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умениями организовывать здоровьесберегающую 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апредметные 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ё осуществления;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отовность конструктивно разрешать конфликты посредством учёта интересов сторон и сотрудниче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формирован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ирование уважительного отношения к культуре других народ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вобод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ирование установки на безопасный, здоровый образ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организации учебного процесса</w:t>
      </w:r>
      <w:r>
        <w:rPr>
          <w:sz w:val="24"/>
          <w:szCs w:val="24"/>
        </w:rPr>
        <w:t>: комбинированные, комплексные уроки, уроки изучения нового материала, уроки совершенств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Требования к знаниям, умениям и навыкам учащихся 4 клас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 концу 4 класса учащиеся должны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знать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собенностях зарождения физической культуры, истории первых Олимпийских игр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бучении движениям, роль зрительного и слухового анализатора при их освоении и выполн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физических качествах и общих правилах их тест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гательные умения, навыки и способност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.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4"/>
          <w:szCs w:val="24"/>
        </w:rPr>
        <w:t>В метаниях на дальность и на меткость</w:t>
      </w:r>
      <w:r>
        <w:rPr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метать не большие предметы массой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) , выполнять кувырок вперёд и назад,  выполнять висы и упоры, рекомендованные комплексной программой для учащихся 4 классов; прыгать через скакалку.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4"/>
          <w:szCs w:val="24"/>
        </w:rPr>
        <w:t>В подвижных играх: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В лыжной  подготовк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хнику базовых способов передвижения на лыжах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хнику выполнения поворотов, спусков и подъем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хнику поворотов, спусков и подъемов;</w:t>
      </w:r>
    </w:p>
    <w:p>
      <w:pPr>
        <w:pStyle w:val="Normal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вигаться на лыжах ступающим и скользящим шагом с лыжными палками и без них, попеременным и одновременным двухшажным ход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вороты на лыжах переступанием и прыж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носить лыжи под рукой и на плеч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ходить на лыжах 1,5 к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ниматься на склон «полуелочкой», «елочкой», «лесенко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ускаться со склона в основной стойке и в низкой стой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мозить «плуго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вигаться и спускаться со склона на лыжах «змейко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             </w:t>
      </w:r>
      <w:r>
        <w:rPr>
          <w:b/>
          <w:bCs/>
          <w:iCs/>
          <w:sz w:val="24"/>
          <w:szCs w:val="24"/>
        </w:rPr>
        <w:t>Способы физкультурно-оздоровительной деятельности</w:t>
      </w:r>
      <w:r>
        <w:rPr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самостоятельно выполнять упражнения утренней гимнастики, закаливающие процедуры, подвижные игры и другие физические упражнения с целью укрепления здоровья и повышения физической работоспособ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>Способы спортивной деятельности</w:t>
      </w:r>
      <w:r>
        <w:rPr>
          <w:rFonts w:eastAsia="Calibri"/>
          <w:bCs/>
          <w:i/>
          <w:i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>осуществлять соревновательную деятельность по одному из видов спорта (по упрощенным правилам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пособы поведения на занятиях физическими упражнениями</w:t>
      </w:r>
      <w:r>
        <w:rPr>
          <w:rFonts w:eastAsia="Calibri"/>
          <w:bCs/>
          <w:i/>
          <w:i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нят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тем учебного предм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250190</wp:posOffset>
                </wp:positionV>
                <wp:extent cx="5379720" cy="229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590"/>
                              <w:gridCol w:w="2748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Знания о физической культур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5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Гимнастика с элементами акроб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3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Легкая атлетик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25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Лыжная подготовка 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1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одвижные и спортивные игр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2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669" w:hanging="0"/>
                                    <w:jc w:val="both"/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1"/>
                                      <w:sz w:val="24"/>
                                      <w:szCs w:val="24"/>
                                    </w:rPr>
                                    <w:t>102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80.4pt;mso-wrap-distance-left:9pt;mso-wrap-distance-right:9pt;mso-wrap-distance-top:0pt;mso-wrap-distance-bottom:0pt;margin-top:19.7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590"/>
                        <w:gridCol w:w="2748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Знания о физической культур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5 ч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Гимнастика с элементами акробатик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3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Легкая атлети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25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Лыжная подготовка 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1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движные и спортивные иг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2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69" w:hanging="0"/>
                              <w:jc w:val="both"/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102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051"/>
        <w:gridCol w:w="1842"/>
        <w:gridCol w:w="18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0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урок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е требования на уроках физической культуры. Ходьба и б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бега на 30 м с высокого старта. Подвижная игра «Салки с дом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. Подвижная игра «Флаг на баш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челночного бега 3 х 10. Подвижная игра «Колдунч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бега на 60 м с высокого старта. Подвижная игра «Бросай далеко,собирай быстре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метания мешочка на дальность. Подвижная игра «Колдунч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аса в футболе. Подвижная игра «Собачки ног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игра «Футбо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а в длину с разбега. Подвижная игра «Фу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на результат. Подвижная игра «Сал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 по прыжкам в длину с разбега. Подвижная игра «Командные собач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 по футболу. Подвижная игра «Фу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метания малого мяча на точность. Подвижная игра «Вышибал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клона вперед из положения стоя. Подвижная игра «Перестрел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дъема туловища из положения лежа за 30 с. Подвижная игра «Перестрел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рыжка в длину с места. Подвижная игра «Волк во рв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дтягиваний и отжиманий. Подвижная игра «Антивышибал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виса на время. Подвижная игра «Вышибал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и ловля мяча в парах. Подвижная игра «Защити стой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в парах на точность. Подвижная игра «Защити стой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и ловля мяча в парах. Подвижная игра «Капита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и ловля мяча в парах у стены. Подвижная игра «Капита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Осада гор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и ловля мяча. Подвижная игра «Осада гор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мячом. Подвижная игра «Шту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. Подвижная игра «Шту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нструктаж   по   технике   безопасности   по </w:t>
            </w:r>
            <w:r>
              <w:rPr>
                <w:sz w:val="24"/>
                <w:szCs w:val="24"/>
              </w:rPr>
              <w:t xml:space="preserve">физической культуре (занятия на материале </w:t>
            </w:r>
            <w:r>
              <w:rPr>
                <w:spacing w:val="-4"/>
                <w:sz w:val="24"/>
                <w:szCs w:val="24"/>
              </w:rPr>
              <w:t xml:space="preserve"> гимнастики с основами акробатики).</w:t>
            </w:r>
            <w:r>
              <w:rPr>
                <w:sz w:val="24"/>
                <w:szCs w:val="24"/>
              </w:rPr>
              <w:t xml:space="preserve"> Кувырок впер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Кувырок вперед с разбега и через препятствие. Подвижная игра «Уд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. Подвижная игра «Мяч в тунне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. Подвижная игра «Мяч в тунне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Игровые упражнения на вним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голове и на руках. Подвижная игра «Парашютис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, ее история и значение в жизни человека. Подвижная игра «Сал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имнастические упражнения.</w:t>
            </w:r>
            <w:r>
              <w:rPr>
                <w:sz w:val="24"/>
                <w:szCs w:val="24"/>
              </w:rPr>
              <w:t xml:space="preserve"> Подвижная игра «Вышибалы через сет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. Подвижная игра «Ловля обезья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ье по гимнастической стенке и висы. Подвижная игра «Ловля обезьян с мяч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Уд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рыжки в скакалку.</w:t>
            </w:r>
            <w:r>
              <w:rPr>
                <w:sz w:val="24"/>
                <w:szCs w:val="24"/>
              </w:rPr>
              <w:t xml:space="preserve"> Подвижная игра «Горячая ли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скакалку в тройках. Подвижная игра «Горячая ли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ье по канату в два приема. Подвижная игра «Будь остороже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Игра в мяч с фигур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мнастическом бревне. Подвижная игра «Салки и мя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гимнастических кольцах. Подвижная игра «Салки и мя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 на гимнастических кольцах. Подвижная игра «Лови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Лови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ение обруча. Подвижная игра «Катание коле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Катание колес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инструктаж. Безопасность   на  уроках по лыжной подготов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ающий и скользящий шаг на лыжах без лыжных п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ающий и скользящий шаг на лыжах с лыжными палками. Свободное ка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и одновременный двухшажный ход на лыжах. Катание на лыж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одношажный ход на лыжах. Техника обгона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 ход на лыжах. Катание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«елочкой», «полуёлочкой» и спуск в основной стойке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на склон «лесенкой», торможение «плугом» на лыж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и спуск на лыжах «змейкой».Катание на лыж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на лыжах «Накаты». Катание со скл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на лыжах «Подними предмет». Катание на лыж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 на лыж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 по лыжной подготов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Уд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 спортивные игр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мячом. Подвижная игра «Футбол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. Подвижная игра «Осада гор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 вперёд. Подвижная игра «Вышибал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 .Подвижная игра «Ловишка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. Подвижная игра «Ловля обезья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 высоту с прямого разбега. Подвижная игра «Горячая ли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вперёд и назад. Подвижная игра «Сал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. Подвижная игра «Вышибалы через сет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препятствий. Подвижные  игры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жнённая полоса препятствий.Игры с мяч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прямого разбега. Подвижная игра «Вышибалы с кегл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 в высоту способом «перешагивание». Подвижная игра «Вышибалы с ранение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. Подвижная игра «Вышибалы с ранение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порным прыжком. Подвижная игра «Ловишка на хоп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. Подвижная игра «Ловишка на хоп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 по опорному прыжку. Подвижная игра «Фу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через волейбольную сетку. Подвижная игра «Вышибалы через сетк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Пионер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мячом. Подвижная игра «Пионербол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ые упражнения. Подвижная игра «Пионербол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 по волейболу. Подвижная игра «Пионер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набивного мяча способами «от груди», «снизу» и «из-за головы». Подвижная игра «Точно в ц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набивного мяча правой и левой рукой. Подвижная игра «Точно в ц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виса на время. Подвижная игра «Борьба за мя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клона вперед из положения стоя. Подвижная игра «Ганд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рыжка в длину с места. Подвижная игра «Ганд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дтягиваний и отжиманий. Подвижная игра «Ганд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дъёма туловища из положения лежа за 30 с. Спортивная игра «Баске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ые упражнения. Спортивная игра «Баске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метания малого мяча на точность. Спортивная игра «Баске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игра «Баскетбол. Броски мяча в кольц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ые упражнения. Подвижная игра «Командные хвос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бега на 30 м с высокого старта. Подвижная игра «Ножной мя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челночного бега 3 х 10 м. Подвижная игра «Бросай далеко, собирай быстре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метания мешочка на дальность. Подвижная игра «Флаг на баш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тбольные упражнения. Спортивная игра «Фу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0 м Спортивная игра «Футб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 спортивные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right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widowControl w:val="false"/>
        <w:autoSpaceDE w:val="false"/>
        <w:ind w:right="669" w:hanging="0"/>
        <w:jc w:val="both"/>
        <w:rPr>
          <w:b/>
          <w:b/>
          <w:spacing w:val="-1"/>
          <w:w w:val="111"/>
          <w:sz w:val="24"/>
          <w:szCs w:val="24"/>
        </w:rPr>
      </w:pPr>
      <w:r>
        <w:rPr>
          <w:b/>
          <w:spacing w:val="-1"/>
          <w:w w:val="1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бега на 30 м с высокого ста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здать условия для проведения тестирования бега на 30 м  с высокого стар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формиро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челночного бега 3 х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здать условия для проведения тестирования челночного бег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бега на 60 м с высокого ста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создать условия для проведения тестирования бега на 60 м  с высокого стар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уметь объяснять правила (технику) выполнения двигательных действий, анализировать и находить ошибки, эффективно их исправлять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метания мешочка на дальность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Цель</w:t>
      </w:r>
      <w:r>
        <w:rPr>
          <w:sz w:val="24"/>
          <w:szCs w:val="24"/>
          <w:lang w:eastAsia="en-US"/>
        </w:rPr>
        <w:t>: создать условия для проведения тестирования метания мешочка на даль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трольный урок по прыжкам  с разбег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Цель</w:t>
      </w:r>
      <w:r>
        <w:rPr>
          <w:sz w:val="24"/>
          <w:szCs w:val="24"/>
          <w:lang w:eastAsia="en-US"/>
        </w:rPr>
        <w:t>: создать условия для  проверки умений  по прыжкам в длину с разбег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ланируемые результаты</w:t>
      </w:r>
      <w:r>
        <w:rPr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eastAsia="en-US"/>
        </w:rPr>
        <w:t xml:space="preserve"> рефлексия способов  и условий действия, контроль и оценка процесса и результатов деятельност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трольный урок по футбол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создать условия для  проверки умений  в игре «Футбол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планировать, контролировать и оценивать учебные действия в соответствии с  поставленной задач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метания малого мяча на точность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метания малого мяча на точ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наклона вперед из положения стоя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 наклона вперед из положения сто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одъема туловища из положения лежа за 30 с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 виса на время</w:t>
      </w:r>
    </w:p>
    <w:p>
      <w:pPr>
        <w:pStyle w:val="Normal"/>
        <w:ind w:left="720" w:hanging="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рыжка в длину с мес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создать условия для проведения тестирования прыжка в длину с мес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Формиро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одтягиваний и отжиман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создать условия для проведения тестирования подтягиваний и отжиманий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rFonts w:eastAsia="Calibri"/>
          <w:sz w:val="24"/>
          <w:szCs w:val="24"/>
          <w:lang w:eastAsia="en-US"/>
        </w:rPr>
        <w:t xml:space="preserve"> активно включаться в общение и взаимодействие со сверстниками на принципах уважения и доброжелательности, взаимопомощи и сопереживани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виса на время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 виса на врем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трольный урок по лыжной подготовке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рки  умений катания на лыжах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ланируемые результаты</w:t>
      </w:r>
      <w:r>
        <w:rPr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eastAsia="en-US"/>
        </w:rPr>
        <w:t xml:space="preserve"> волевая саморегуляция, контроль в форме сличения способа действия и его результата с заданным эталоном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трольный урок по опорному прыжку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рки умений  по опорному прыжку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</w:t>
      </w:r>
      <w:r>
        <w:rPr>
          <w:sz w:val="24"/>
          <w:szCs w:val="24"/>
          <w:lang w:eastAsia="en-US"/>
        </w:rPr>
        <w:t>: принимать и сохранять цели и задачи учебной деятельности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трольный урок по волейболу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рки умений в игре «Волейбол»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</w:t>
      </w:r>
      <w:r>
        <w:rPr>
          <w:sz w:val="24"/>
          <w:szCs w:val="24"/>
          <w:lang w:eastAsia="en-US"/>
        </w:rPr>
        <w:t>:</w:t>
      </w:r>
      <w:r>
        <w:rPr>
          <w:rFonts w:eastAsia="Calibri"/>
          <w:sz w:val="24"/>
          <w:szCs w:val="24"/>
          <w:lang w:eastAsia="en-US"/>
        </w:rPr>
        <w:t xml:space="preserve"> уметь активно включаться в коллективную деятельность, взаимодействовать со сверстниками в достижении целей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виса на врем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</w:t>
      </w:r>
      <w:r>
        <w:rPr>
          <w:sz w:val="24"/>
          <w:szCs w:val="24"/>
          <w:lang w:eastAsia="en-US"/>
        </w:rPr>
        <w:t>: создать условия для проведения тестирования виса на время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rFonts w:eastAsia="Calibri"/>
          <w:sz w:val="24"/>
          <w:szCs w:val="24"/>
          <w:lang w:eastAsia="en-US"/>
        </w:rPr>
        <w:t xml:space="preserve"> Выбирать наиболее эффективные способы решения задач в зависимости от конкретных условий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наклона вперед из положения сто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наклона вперед из положения стоя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меть организовывать собственную деятельность с учётом требований её безопасности, организации места занятий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рыжка в длину с мест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прыжка в длину с места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rFonts w:eastAsia="Calibri"/>
          <w:sz w:val="24"/>
          <w:szCs w:val="24"/>
          <w:lang w:eastAsia="en-US"/>
        </w:rPr>
        <w:t xml:space="preserve"> формиро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одтягиваний и отжиманий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          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здать условия для проведения тестирования подтягиваний и отжимани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rFonts w:eastAsia="Calibri"/>
          <w:sz w:val="24"/>
          <w:szCs w:val="24"/>
          <w:lang w:eastAsia="en-US"/>
        </w:rPr>
        <w:t xml:space="preserve"> активно включаться в общение и взаимодействие со сверстниками на принципах уважения и доброжелательности, взаимопомощи и сопереживания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подъёма туловища из положения лежа за 30 с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подъёма туловища из положения лежа за 30 с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принимать и сохранять цели и задачи  учебной деятельност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метания малого мяча на точность</w:t>
      </w:r>
    </w:p>
    <w:p>
      <w:pPr>
        <w:pStyle w:val="Normal"/>
        <w:spacing w:before="0" w:after="0"/>
        <w:ind w:left="75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</w:t>
      </w:r>
      <w:r>
        <w:rPr>
          <w:sz w:val="24"/>
          <w:szCs w:val="24"/>
          <w:lang w:eastAsia="en-US"/>
        </w:rPr>
        <w:t>: создать условия для проведения тестирования метания малого мяча на точность</w:t>
      </w:r>
    </w:p>
    <w:p>
      <w:pPr>
        <w:pStyle w:val="Normal"/>
        <w:shd w:fill="FFFFFF" w:val="clear"/>
        <w:autoSpaceDE w:val="false"/>
        <w:spacing w:before="0" w:after="0"/>
        <w:ind w:left="75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</w:t>
      </w:r>
      <w:r>
        <w:rPr>
          <w:sz w:val="24"/>
          <w:szCs w:val="24"/>
          <w:lang w:eastAsia="en-US"/>
        </w:rPr>
        <w:t>: принимать и сохранять цели и задачи учебной деятельности</w:t>
      </w:r>
    </w:p>
    <w:p>
      <w:pPr>
        <w:pStyle w:val="Normal"/>
        <w:shd w:fill="FFFFFF" w:val="clear"/>
        <w:autoSpaceDE w:val="false"/>
        <w:spacing w:before="0" w:after="0"/>
        <w:ind w:left="75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бега на 30 м с высокого старта</w:t>
      </w:r>
    </w:p>
    <w:p>
      <w:pPr>
        <w:pStyle w:val="Normal"/>
        <w:spacing w:before="0" w:after="0"/>
        <w:ind w:left="674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 бега на 30 м с высокого старт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eastAsia="en-US"/>
        </w:rPr>
        <w:t>Планируемые результаты:</w:t>
      </w:r>
      <w:r>
        <w:rPr>
          <w:rFonts w:eastAsia="Calibri"/>
          <w:sz w:val="24"/>
          <w:szCs w:val="24"/>
          <w:lang w:eastAsia="en-US"/>
        </w:rPr>
        <w:t xml:space="preserve"> активно включаться в общение и взаимодействие со сверстниками на принципах уважения и доброжелательности, взаимопомощи и сопереживания</w:t>
      </w:r>
    </w:p>
    <w:p>
      <w:pPr>
        <w:pStyle w:val="Normal"/>
        <w:spacing w:before="0" w:after="0"/>
        <w:ind w:left="67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челночного бега 3 х 10 м</w:t>
      </w:r>
    </w:p>
    <w:p>
      <w:pPr>
        <w:pStyle w:val="Normal"/>
        <w:spacing w:before="0" w:after="0"/>
        <w:ind w:left="674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Цель: создать условия для проведения тестирования  челночного бега 3 х 10 м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           </w:t>
      </w:r>
      <w:r>
        <w:rPr>
          <w:b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 уметь объяснять правила (технику) выполнения двигательных действий, анализировать и находить ошибки, эффективно их исправлять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стирование метания мешочка на дальность</w:t>
      </w:r>
    </w:p>
    <w:p>
      <w:pPr>
        <w:pStyle w:val="Normal"/>
        <w:spacing w:before="0" w:after="0"/>
        <w:ind w:left="1099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>Цель:</w:t>
      </w:r>
      <w:r>
        <w:rPr>
          <w:sz w:val="24"/>
          <w:szCs w:val="24"/>
          <w:lang w:eastAsia="en-US"/>
        </w:rPr>
        <w:t xml:space="preserve"> создать условия для проведения тестирования метания мешочка на дальность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 уметь анализировать и объективно оценивать результаты собственного труда, находить возможности и способы их улучшения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 по физической культуре 4 класс</w:t>
      </w:r>
    </w:p>
    <w:p>
      <w:pPr>
        <w:pStyle w:val="Normal"/>
        <w:ind w:left="709" w:hanging="0"/>
        <w:jc w:val="center"/>
        <w:rPr/>
      </w:pPr>
      <w:r>
        <w:rPr/>
        <w:t>Бег на 30 м</w:t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693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с и мен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 и мен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-6,0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- 6,3 с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  с и бо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 с и больш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ночный бег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693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 и мен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 с и мен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-9.4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- 9,9 с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 с и бо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и больше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/>
        <w:t>Бег на 60 м</w:t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693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 с и мен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 с и мен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-10,8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-11,1 с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с и бо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с и больш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оски мяча в  вертикальную цель на точность</w:t>
      </w:r>
    </w:p>
    <w:p>
      <w:pPr>
        <w:pStyle w:val="Normal"/>
        <w:spacing w:before="0" w:after="0"/>
        <w:ind w:left="1099" w:hanging="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50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7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6 попаданий из 6 бросков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4 попадания из 6 бросков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падания и менее  из 6 броск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ис на  время</w:t>
      </w:r>
    </w:p>
    <w:tbl>
      <w:tblPr>
        <w:tblW w:w="850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7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 с и больше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-70 с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-59 с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ание мешочка(мяча) на дальн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7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льше 14 м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-14 м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иже 10 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клон вперёд из положения сто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0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7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+ 7 см и более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0 до + 6 см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0 с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ягивания и отжимания</w:t>
      </w:r>
    </w:p>
    <w:p>
      <w:pPr>
        <w:pStyle w:val="Normal"/>
        <w:jc w:val="center"/>
        <w:rPr/>
      </w:pPr>
      <w:r>
        <w:rPr/>
        <w:t>Мальчики выполняют подтягивания в висе, девочки- отжимания от пола.</w:t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693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аз и боле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3 р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 раз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и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 раз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/>
      </w:pPr>
      <w:r>
        <w:rPr/>
        <w:t>Подъём туловища за 30 с</w:t>
      </w:r>
    </w:p>
    <w:tbl>
      <w:tblPr>
        <w:tblW w:w="850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678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о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 раз  и более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-20 раз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з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раз и мене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ыжок  в длину с места</w:t>
      </w:r>
    </w:p>
    <w:tbl>
      <w:tblPr>
        <w:tblW w:w="107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693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см и да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см и дал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-159 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-151 см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см и бли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см и ближе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г на 1000 м</w:t>
      </w:r>
    </w:p>
    <w:tbl>
      <w:tblPr>
        <w:tblW w:w="108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309"/>
        <w:gridCol w:w="2835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 и мен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ин 30 с и мен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ин 1 с-5мин 30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 31с – 6 мин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ин 31 с и бо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мин 1 с и больш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ьба на лыжах 1 км</w:t>
      </w:r>
    </w:p>
    <w:tbl>
      <w:tblPr>
        <w:tblW w:w="108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167"/>
        <w:gridCol w:w="2977"/>
      </w:tblGrid>
      <w:tr>
        <w:trPr>
          <w:trHeight w:val="16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65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 30 с и мень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мин и меньш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мин 31 с-8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 1с – 8 мин 30 с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мин 1 с и боль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мин31 с и больш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 учебно- методического обеспечения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«Комплексная программа физического воспитания учащихся 1-4 классов» В. И. Ляха, А. А. Зданевича (Программы общеобразовательных учреждений. Начальные классы (1-4). – М.: Просвещение, 201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.Ю.Патрикеев. Поурочные разработки по физической культуре.  К  УМК  В.И.Ляха «Школа России», Москва, ВАКО,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56:00Z</dcterms:created>
  <dc:creator>777</dc:creator>
  <dc:description/>
  <cp:keywords/>
  <dc:language>en-US</dc:language>
  <cp:lastModifiedBy>Пользователь</cp:lastModifiedBy>
  <cp:lastPrinted>2019-11-19T20:48:00Z</cp:lastPrinted>
  <dcterms:modified xsi:type="dcterms:W3CDTF">2019-11-19T17:48:00Z</dcterms:modified>
  <cp:revision>5</cp:revision>
  <dc:subject/>
  <dc:title/>
</cp:coreProperties>
</file>