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по физике «КВФ»</w:t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ить физические понятия, связанные с давлением жидкости, научиться применять знания при решении задач.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познавательного интереса к физике, умения выстраивать план выполнения заданий, умения и навыков устной речи.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логического мышления, навыков решения задач. </w:t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Урок - решение задач в форме игры. </w:t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-задания.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ая команда предварительно получает домашнее задание: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умать название, эмблему, девиз.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умать стихотворение, использовав слова: давление, высота, лететь, человек, зубы, нога, вода, обыкновенная, картина.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ь опыт доказывающий существование давления атмосферы или давления жидкости и газов на дно и стенки сосудов.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7" w:right="5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ешную историю, связанную с темой «Давление, способы уменьшения и увеличения давления», которая должна быть обыграна в течение 2-3 минут. 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чало игры.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ообщает о цели сегодняшнего мероприятия, приглашает команды, представляет жюри. Проводится жеребьёвка. Жюри оценивает работу команд (максимальная оценка 5 баллов).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Представление.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команда (в зависимости от количества 7 классов в школе) представляет себя (название, девиз, эмблему).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Разминка.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по очереди отвечают на вопросы: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 буквой обозначается давление?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ких единицах измеряется давление?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какой формуле можно определить давление?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акой формуле можно определить давление жидкости и газов на дно и стенки</w:t>
        <w:br/>
        <w:t xml:space="preserve">сосудов?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каких величин зависит давление жидкости?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вать единицы измерения высоты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у равна постоянная величина g?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вать единицы измерения силы?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омощью какого прибора можно измерить давление жидкого тела?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омощью какого прибора можно измерить давление в газах?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а конца, два кольца, посередине гвоздик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за машина: шея, как у гуся, сила, как у слона?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убы есть, а хлеба не ест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альце одном ведёрко вверх дном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дит всё, чего касается, а дотронешься- кусается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инает он копать, заменяет сто лопат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 деревянный, а голова железная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головы, а в шляпе.</w:t>
        <w:br/>
        <w:t xml:space="preserve">Одна нога, и та без сапога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жусь я только на ходу,</w:t>
        <w:br/>
        <w:t xml:space="preserve">А если стану-упаду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57" w:right="5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н хлебец белых овец. 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«Теоретический».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ой команде даётся карточка-задание (на выполнение отводится 3 минуты). 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для 1 команды: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давление оказывает на дно канистры слой высотой 60 см?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акой глубине давление воды в море равно 320 кПа?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жидкость оказывает на глубине 5 м давление 40 кПа?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ком из сосудов давление воды больше? 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2680" cy="15919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1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120" w:after="120"/>
        <w:ind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для 2 команды: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усственный ныряльщик погружается в море на глубину 50 метров. Какое давление испытывает он?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давление испытывают рыбки, плавая в аквариуме на глубине 20 см?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е высоту водонапорной башни, если у её основания давление равно 220 кПа.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жидкость на глубине 0,1 м оказывает давление 790 Па?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формулы р = р· g · h выразите величину 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 для 3 команды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акую высоту может поднять нефть насос, создающий давление 160кПа?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формулы р = F\S выразите S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7" w:right="5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е глубокое озеро-Байкал, его глубина 1620метров. Определите давление на дно</w:t>
        <w:br/>
        <w:t xml:space="preserve">этого озера.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давление оказывает ртуть в резервуаре термометра, если её высота 20 см?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жидкость на глубине J 00 метров оказывает давление 710 кПа? 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болельщикам: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команды выполняют теоретический тур игры, болельщики отвечают на вопросы ведущих, принося своей команде дополнительные баллы. Каждый правильный ответ-1 балл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воре кланяется, а домой придёт- растянется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енький, горбатенький всё поле обыщет; домой прибежит, целый год пролежит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Щука понура, хвостом вильнула, леса' пали, горы стали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лошадь, не корова и не бык, а сено ест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а братца век бегут, два братца век нагоняют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гут плоски, загнув носки.                                            \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лась она за дело,</w:t>
        <w:br/>
        <w:t xml:space="preserve">         Завизжала и запела.</w:t>
        <w:br/>
        <w:t xml:space="preserve">         Ела, ела </w:t>
        <w:br/>
        <w:t xml:space="preserve">         Дуб, дуб,</w:t>
        <w:br/>
        <w:t xml:space="preserve">         Поломала</w:t>
        <w:br/>
        <w:t xml:space="preserve">         Зуб, зуб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летает, не жужжит,</w:t>
        <w:br/>
        <w:t>Жук по улице бежит.</w:t>
        <w:br/>
        <w:t>И горят в глазах жука</w:t>
        <w:br/>
        <w:t xml:space="preserve">Два блестящих огонька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колесика подряд.</w:t>
        <w:br/>
        <w:t>Их ногами вертят,</w:t>
        <w:br/>
        <w:t xml:space="preserve">Л поверх торчком </w:t>
        <w:br/>
        <w:t xml:space="preserve">Сам хозяин крючком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шагаем мы вдвоём,</w:t>
        <w:br/>
        <w:t xml:space="preserve">Похожие, как братья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за обедом под столом, </w:t>
        <w:br/>
        <w:t xml:space="preserve">А ночью - под кроватью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7" w:right="57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конь не ест овса,</w:t>
        <w:br/>
        <w:t>Вместо ног - два колеса.</w:t>
        <w:br/>
        <w:t>Сядь верхом - и мчись на нём!</w:t>
        <w:br/>
        <w:t xml:space="preserve">Только лучше правь рулём. 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 .Экспериментальный.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пределить в каком сосуде давление больше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84450" cy="488823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исунок 2 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МАНДЕ № 1 </w:t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№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ли при переходе по льду человек провалился, то спасающий должен приближаться к нему ползком, а на край полыньи рекомендуют класть доски или лыжи. Почему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1965" cy="99314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3</w:t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 приблизительно взвесить улов рыбы, имея две одинаковые литровые банки, моток бечевки, нож и палку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22420" cy="435737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4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МАНДЕ № 2 </w:t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№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гда больше вязнут ноги человека при переходе по болоту: когда он стоит или когда делает шаг? Почему? Настил из хвороста (гать) облегчает переход по болоту. Почему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8500" cy="279971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5</w:t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№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урист проходит по доске, заменяющей мост. Что происходит в это время с доской? Что произойдет с ней, когда турист переправится на другой берег? Какое свойство дерева при этом проявляется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73425" cy="307086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унок 6 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АНДЕ № 3</w:t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№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щевой мешок должен иметь широкие ремни, а не узкие лямки. Почему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93415" cy="260858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7</w:t>
      </w:r>
    </w:p>
    <w:p>
      <w:pPr>
        <w:pStyle w:val="Normal"/>
        <w:spacing w:lineRule="auto" w:line="240" w:before="120" w:after="120"/>
        <w:ind w:left="57" w:right="5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торому из двух людей нужны более длинные лыжи? Почему?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6640" cy="402780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исунок 8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Домашнее задание.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жеребьёвке каждая команда демонстрирует: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тихотворение с использованием указанных учителем слов.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ыт.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мешную историю, связанную с темой «Давление».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. Подведение итогов.</w:t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left="57" w:right="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24:00Z</dcterms:created>
  <dc:creator>User</dc:creator>
  <dc:description/>
  <cp:keywords/>
  <dc:language>en-US</dc:language>
  <cp:lastModifiedBy>User</cp:lastModifiedBy>
  <dcterms:modified xsi:type="dcterms:W3CDTF">2011-02-28T12:25:00Z</dcterms:modified>
  <cp:revision>1</cp:revision>
  <dc:subject/>
  <dc:title/>
</cp:coreProperties>
</file>