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КЛАССНЫЙ ЧАС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на тему: «Александр Невский – личность нации»</w:t>
      </w:r>
    </w:p>
    <w:p>
      <w:pPr>
        <w:pStyle w:val="Normal"/>
        <w:jc w:val="right"/>
        <w:rPr/>
      </w:pPr>
      <w:r>
        <w:rPr>
          <w:rFonts w:cs="Garamond" w:ascii="Garamond" w:hAnsi="Garamond"/>
          <w:sz w:val="32"/>
          <w:szCs w:val="32"/>
        </w:rPr>
        <w:t>14 ноября 2018 года в 6</w:t>
      </w:r>
      <w:r>
        <w:rPr>
          <w:rFonts w:cs="Garamond" w:ascii="Garamond" w:hAnsi="Garamond"/>
          <w:sz w:val="32"/>
          <w:szCs w:val="32"/>
          <w:vertAlign w:val="superscript"/>
        </w:rPr>
        <w:t>а</w:t>
      </w:r>
      <w:r>
        <w:rPr>
          <w:rFonts w:cs="Garamond" w:ascii="Garamond" w:hAnsi="Garamond"/>
          <w:sz w:val="32"/>
          <w:szCs w:val="32"/>
        </w:rPr>
        <w:t xml:space="preserve"> классе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>Цели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311" w:hanging="39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расширить и закрепить знания ребят о жизни и деятельности Александра Невского (яркой личности, талантливого полководца, выдающегося политика)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311" w:hanging="39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формировать у школьников чувство гражданственности, уважения к историческому прошлому, героическим делам наших предков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311" w:hanging="39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обуждать ребят проявлять социальную активность, принимать участие в возрождении величия и славы России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311" w:hanging="399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привлечь внимание детей к знаменательным событиям в Отечестве и, в частности, к предстоящему 75-летию Победы в Великой Отечественной Войне 1941-1945 годов (неразрывная связь событий </w:t>
      </w:r>
      <w:r>
        <w:rPr>
          <w:rFonts w:cs="Garamond" w:ascii="Garamond" w:hAnsi="Garamond"/>
          <w:sz w:val="32"/>
          <w:szCs w:val="32"/>
          <w:lang w:val="en-US"/>
        </w:rPr>
        <w:t>XIII</w:t>
      </w:r>
      <w:r>
        <w:rPr>
          <w:rFonts w:cs="Garamond" w:ascii="Garamond" w:hAnsi="Garamond"/>
          <w:sz w:val="32"/>
          <w:szCs w:val="32"/>
        </w:rPr>
        <w:t xml:space="preserve"> столетия и </w:t>
      </w:r>
      <w:r>
        <w:rPr>
          <w:rFonts w:cs="Garamond" w:ascii="Garamond" w:hAnsi="Garamond"/>
          <w:sz w:val="32"/>
          <w:szCs w:val="32"/>
          <w:lang w:val="en-US"/>
        </w:rPr>
        <w:t>XX</w:t>
      </w:r>
      <w:r>
        <w:rPr>
          <w:rFonts w:cs="Garamond" w:ascii="Garamond" w:hAnsi="Garamond"/>
          <w:sz w:val="32"/>
          <w:szCs w:val="32"/>
        </w:rPr>
        <w:t xml:space="preserve"> века)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>Оснащение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310" w:hanging="39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ортрет Александра Невского, изображение ордена Александра Невского, виды старинных городов, карта «Русские земли в XIII веке», репродукция «Битва на Чудском озере», информация на электронном носителе о детских годах Александра Ярославович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310" w:hanging="397"/>
        <w:jc w:val="both"/>
        <w:rPr/>
      </w:pPr>
      <w:r>
        <w:rPr>
          <w:rFonts w:cs="Garamond" w:ascii="Garamond" w:hAnsi="Garamond"/>
          <w:sz w:val="32"/>
          <w:szCs w:val="32"/>
        </w:rPr>
        <w:t>на доске – важнейшие даты, словарь, эпиграф «Кто с мечом к нам придёт, от меча и погибнет»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  <w:u w:val="single"/>
        </w:rPr>
        <w:t>Этапы классного часа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5" w:hanging="399"/>
        <w:jc w:val="both"/>
        <w:rPr/>
      </w:pPr>
      <w:r>
        <w:rPr>
          <w:rFonts w:cs="Garamond" w:ascii="Garamond" w:hAnsi="Garamond"/>
          <w:i/>
          <w:sz w:val="32"/>
          <w:szCs w:val="32"/>
        </w:rPr>
        <w:t>Звучит фрагмент музыки 5-й части кантаты «Александр Невский»     Сергея Прокофьева – «Ледовое побоище»</w:t>
      </w:r>
    </w:p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627" w:hanging="456"/>
        <w:jc w:val="both"/>
        <w:rPr/>
      </w:pPr>
      <w:r>
        <w:rPr>
          <w:rFonts w:cs="Garamond" w:ascii="Garamond" w:hAnsi="Garamond"/>
          <w:sz w:val="32"/>
          <w:szCs w:val="32"/>
        </w:rPr>
        <w:t>1. В исполнении ученика чтение отрывка из стихотворения Константина Симонова «Ледовое побоище», который заканчивается словами «Кто с мечом к нам придёт, от меча и погибнет».</w:t>
      </w:r>
    </w:p>
    <w:p>
      <w:pPr>
        <w:pStyle w:val="Normal"/>
        <w:tabs>
          <w:tab w:val="clear" w:pos="709"/>
          <w:tab w:val="left" w:pos="969" w:leader="none"/>
        </w:tabs>
        <w:ind w:left="6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.</w:t>
        <w:tab/>
        <w:t xml:space="preserve"> Учитель задает вопрос: «Почему мы сегодня говорим об этом благоверном русском князе?» и отвечает, рассказывая о Всероссийском историческом конкурсе «Имя России» (2008 год), о большом общественном резонансе и о лицах, участвовавших в конкурсе (Столыпин, Пушкин, Достоевский, Петр I, Екатерина II и др.).</w:t>
      </w:r>
    </w:p>
    <w:p>
      <w:pPr>
        <w:pStyle w:val="Normal"/>
        <w:tabs>
          <w:tab w:val="clear" w:pos="709"/>
          <w:tab w:val="left" w:pos="969" w:leader="none"/>
        </w:tabs>
        <w:ind w:left="6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3. Звучит отрывок из аудиокниги Василия Яна “Александр Невский. Юность полководца», часть 3, в исполнении Владимира Конкина. Далее учитель обращает внимание детей к портрету Александра Ярославовича и рассказывает, почему и после каких событий он становится Невским. </w:t>
      </w:r>
    </w:p>
    <w:p>
      <w:pPr>
        <w:pStyle w:val="Normal"/>
        <w:tabs>
          <w:tab w:val="clear" w:pos="709"/>
          <w:tab w:val="left" w:pos="969" w:leader="none"/>
        </w:tabs>
        <w:ind w:left="6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9"/>
          <w:tab w:val="left" w:pos="969" w:leader="none"/>
        </w:tabs>
        <w:ind w:left="513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627" w:hanging="342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.  Важно донести до детей главное значение его исторического подвига, которое заключается в том, что он способствовал сохранению православной Руси, уберег ее от разграбления монголов и порабощения со стороны Запада, определил дальнейшее развитие Отечества как особого «русского мира», который бы жил в согласии и с Востоком и с Западом.</w:t>
      </w:r>
    </w:p>
    <w:p>
      <w:pPr>
        <w:pStyle w:val="Normal"/>
        <w:tabs>
          <w:tab w:val="clear" w:pos="709"/>
          <w:tab w:val="left" w:pos="1083" w:leader="none"/>
        </w:tabs>
        <w:ind w:left="6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. Целесообразно привлечь внимание ребят к таким важным моментам, как связь исторических времен и традиций. Указать на основные даты 1240-1242. Рассказать о причислении его к лику святых (26 февраля 1547), об учреждении ордена Св.Александра Невского (21 мая 1725), об учреждении ордена Александра Невского в 1942 году, о строительстве многочисленных храмов, памятников и других знаков памяти и почитания.</w:t>
      </w:r>
    </w:p>
    <w:p>
      <w:pPr>
        <w:pStyle w:val="Normal"/>
        <w:tabs>
          <w:tab w:val="clear" w:pos="709"/>
          <w:tab w:val="left" w:pos="1083" w:leader="none"/>
        </w:tabs>
        <w:ind w:left="6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25" w:hanging="39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 xml:space="preserve">Звучит музыка Георгия Васильевича Свиридова, Романс из к/ф «Метель» </w:t>
      </w:r>
    </w:p>
    <w:p>
      <w:pPr>
        <w:pStyle w:val="Normal"/>
        <w:ind w:left="228" w:hanging="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627" w:hanging="285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Необходимо указать на неразрывную связь событий XIII века и Великой Отечественной Войны 1941-1945 годов, когда солдаты, погибая на полях сражений, защищают одни и те же идеалы и ценности (родную землю, веру, родных и близких, свободу и независимость) которыми руководствовались как Александр Невский и его воины, сражаясь против шведов на реке Неве и тевтонских рыцарей на Чудском озере, так и полководцы XX века. Ведь не зря орденом Александра Невского награждали командиров и героев ВОВ. </w:t>
      </w:r>
    </w:p>
    <w:p>
      <w:pPr>
        <w:pStyle w:val="Normal"/>
        <w:tabs>
          <w:tab w:val="clear" w:pos="709"/>
          <w:tab w:val="left" w:pos="1083" w:leader="none"/>
        </w:tabs>
        <w:ind w:left="6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368" w:hanging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В память о священных событиях, о священных людях, о ратных подвигах во все тяжелые времена на Руси, в этот день мы зажжем свечи (продолжает звучать музыка Свиридова).</w:t>
      </w:r>
    </w:p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 xml:space="preserve">Подготовила и провела: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учитель русского языка и литературного чтения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Титова Татьяна Григорьевна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>14 ноября 2018 года</w:t>
      </w:r>
      <w:r>
        <w:br w:type="page"/>
      </w:r>
    </w:p>
    <w:p>
      <w:pPr>
        <w:pStyle w:val="Normal"/>
        <w:ind w:left="371"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71"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71" w:firstLine="709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Литература для проведения классного часа:</w:t>
      </w:r>
    </w:p>
    <w:p>
      <w:pPr>
        <w:pStyle w:val="Normal"/>
        <w:ind w:firstLine="709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Антонова В.И. Александр Невский. М, 1966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Гумилев Л.Н. От Руси к России. М., 1992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Иткин Э.С. Дни воинской славы России. Учебно-методическое пособие. Книга 1. Н.Новгород, НГЦ, 2007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/>
      </w:pPr>
      <w:r>
        <w:rPr>
          <w:rStyle w:val="StrongEmphasis"/>
          <w:rFonts w:cs="Garamond" w:ascii="Garamond" w:hAnsi="Garamond"/>
          <w:b w:val="false"/>
          <w:sz w:val="32"/>
          <w:szCs w:val="32"/>
        </w:rPr>
        <w:t>Методические рекомендации и учебные материалы для проведения единого классного часа в общеобразовательных учреждениях Российской Федерации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/>
      </w:pPr>
      <w:r>
        <w:rPr>
          <w:rFonts w:cs="Garamond" w:ascii="Garamond" w:hAnsi="Garamond"/>
          <w:sz w:val="32"/>
          <w:szCs w:val="32"/>
        </w:rPr>
        <w:t>Новосельцев, А. П. Образование Древнерусского государства и первый его правитель // Вопросы истории. - № 2-3. - 1991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Русь, Запад и Восток   (ХШ - ХVI столетия).   Материалы  к  урокам  в  старших классах/Автор-составитель А.Головатенко. М., Школа-Пресс, 1999.</w:t>
      </w:r>
    </w:p>
    <w:p>
      <w:pPr>
        <w:pStyle w:val="Normal"/>
        <w:numPr>
          <w:ilvl w:val="0"/>
          <w:numId w:val="2"/>
        </w:numPr>
        <w:spacing w:lineRule="auto" w:line="360"/>
        <w:ind w:left="1434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Хитров М.И. Святой благоверный великий князь Александр Ярославович Невский. Подробное жизнеописание с рисунками, планами и картами. М.1991. Репринт издания. М. 1893.  </w:t>
      </w:r>
    </w:p>
    <w:p>
      <w:pPr>
        <w:pStyle w:val="Normal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Интернет-ресурсы:</w:t>
      </w:r>
    </w:p>
    <w:p>
      <w:pPr>
        <w:pStyle w:val="Normal"/>
        <w:ind w:left="1080" w:hanging="0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1423" w:hanging="357"/>
        <w:jc w:val="both"/>
        <w:rPr>
          <w:rFonts w:ascii="Garamond" w:hAnsi="Garamond" w:cs="Garamond"/>
          <w:sz w:val="32"/>
          <w:szCs w:val="32"/>
        </w:rPr>
      </w:pPr>
      <w:hyperlink r:id="rId2">
        <w:r>
          <w:rPr>
            <w:rStyle w:val="InternetLink"/>
            <w:rFonts w:cs="Garamond" w:ascii="Garamond" w:hAnsi="Garamond"/>
            <w:sz w:val="32"/>
            <w:szCs w:val="32"/>
          </w:rPr>
          <w:t>http://www.nameofrussia.ru/person.html?id=41</w:t>
        </w:r>
      </w:hyperlink>
      <w:r>
        <w:rPr>
          <w:rFonts w:cs="Garamond" w:ascii="Garamond" w:hAnsi="Garamond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1423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ttp://ru.wikipedia.org/wiki/Александр Невский.</w:t>
      </w:r>
    </w:p>
    <w:p>
      <w:pPr>
        <w:pStyle w:val="Normal"/>
        <w:ind w:left="1065" w:hanging="0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sectPr>
      <w:footerReference w:type="default" r:id="rId3"/>
      <w:type w:val="nextPage"/>
      <w:pgSz w:w="11906" w:h="16838"/>
      <w:pgMar w:left="627" w:right="734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0075</wp:posOffset>
              </wp:positionH>
              <wp:positionV relativeFrom="paragraph">
                <wp:posOffset>3327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6.2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meofrussia.ru/person.html?id=4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19:00Z</dcterms:created>
  <dc:creator>Титов</dc:creator>
  <dc:description/>
  <cp:keywords/>
  <dc:language>en-US</dc:language>
  <cp:lastModifiedBy>Титов</cp:lastModifiedBy>
  <dcterms:modified xsi:type="dcterms:W3CDTF">2019-11-24T15:31:00Z</dcterms:modified>
  <cp:revision>5</cp:revision>
  <dc:subject/>
  <dc:title>КЛАССНЫЙ ЧАС</dc:title>
</cp:coreProperties>
</file>