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КЛАССНЫЙ ЧАС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на тему: «Толерантность – это взаимное уважение. А у нас?»</w:t>
      </w:r>
    </w:p>
    <w:p>
      <w:pPr>
        <w:pStyle w:val="Normal"/>
        <w:jc w:val="right"/>
        <w:rPr/>
      </w:pPr>
      <w:r>
        <w:rPr>
          <w:rFonts w:cs="Garamond" w:ascii="Garamond" w:hAnsi="Garamond"/>
          <w:sz w:val="32"/>
          <w:szCs w:val="32"/>
        </w:rPr>
        <w:t>11 ноября 2017 года в 6</w:t>
      </w:r>
      <w:r>
        <w:rPr>
          <w:rFonts w:cs="Garamond" w:ascii="Garamond" w:hAnsi="Garamond"/>
          <w:sz w:val="32"/>
          <w:szCs w:val="32"/>
          <w:vertAlign w:val="superscript"/>
        </w:rPr>
        <w:t>а</w:t>
      </w:r>
      <w:r>
        <w:rPr>
          <w:rFonts w:cs="Garamond" w:ascii="Garamond" w:hAnsi="Garamond"/>
          <w:sz w:val="32"/>
          <w:szCs w:val="32"/>
        </w:rPr>
        <w:t xml:space="preserve"> классе</w:t>
      </w:r>
    </w:p>
    <w:p>
      <w:pPr>
        <w:pStyle w:val="Normal"/>
        <w:jc w:val="right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>Цели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311" w:hanging="39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формировать у школьников представление о различных культурах, вероисповеданиях, о разнообразии людей на Земном шаре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311" w:hanging="39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ознакомить с понятием «толерантность», с причинами возникновения нетерпимого отношения друг к другу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311" w:hanging="399"/>
        <w:jc w:val="both"/>
        <w:rPr/>
      </w:pPr>
      <w:r>
        <w:rPr>
          <w:rFonts w:cs="Garamond" w:ascii="Garamond" w:hAnsi="Garamond"/>
          <w:sz w:val="32"/>
          <w:szCs w:val="32"/>
        </w:rPr>
        <w:t>привлечь внимание детей к общим проблемам толерантного поведения, выработать свою Декларацию толерантности (в виде картинок доступного их пониманию содержания).</w:t>
      </w:r>
    </w:p>
    <w:p>
      <w:pPr>
        <w:pStyle w:val="Normal"/>
        <w:ind w:left="912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  <w:u w:val="single"/>
        </w:rPr>
        <w:t>Оснащение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310" w:hanging="39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лакат, посвященный Дню толерантности, орешки, фломастеры, листы бумаги, заготовленные рисун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310" w:hanging="39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на доске – дата Международного дня толерантности, словарь, эпиграф «Будь человеком, Человек, ты на земле своей!»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  <w:u w:val="single"/>
        </w:rPr>
        <w:t>Этапы классного часа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5" w:hanging="39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Звучит фрагмент песни группы Многоточие «НАС»</w:t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Организуется игра-разминка. Каждый учащийся получает по 2-3 орешка, легко очищающихся от скорлупы (например, арахис, фисташки). Детям предлагается, проделав с орешками ряд несложных манипуляций, ответить на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1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Орешки, которые вы держите в руках, имеют одинаковые размер и форму? А у людей, проживающих на Земле, одинаковые размеры и форма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0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Орешки одного цвета? А люди – одного цвета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0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отрясите орешки. Какие звуки они издают? А какими голосами говорят люди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0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Очистите орешки от скорлупы. Внутри они выглядят так же, как и снаружи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0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Съешьте орешки. Какие они на вкус? А что имеют в виду, говоря «вкусы людей»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hanging="207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Можно ли сказать, что орешки одинаковые? Чем они отличаются? Можно ли сделать вывод о том, что если орешки разные, то одни – «плохие», а другие – «хорошие»? А можно ли сказать, что все люди разные, а потому одни – «плохие», а другие – «хорошие»?</w:t>
      </w:r>
    </w:p>
    <w:p>
      <w:pPr>
        <w:pStyle w:val="Normal"/>
        <w:ind w:left="513" w:hanging="0"/>
        <w:jc w:val="both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5" w:hanging="39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Звучит отрывок стихотворения «Будь человеком, Человек…» в исполнении учеников.</w:t>
      </w:r>
    </w:p>
    <w:p>
      <w:pPr>
        <w:pStyle w:val="Normal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41" w:hanging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А как у нас, в нашей классной семье, в нашем коллективе обстоят дела с толерантностью, с взаимопониманием, с взаимоуважением, с самооценкой, с самокритичностью? 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41" w:hanging="22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Давайте ответим на эти вопросы.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41" w:hanging="228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Положите перед собой тест «Я выбираю…» (приложение №1) и отметьте «плюсиком» те слова, которые соответствуют вам. Сосчитайте плюсы, это будет балл вашей толерантности на сегодня. 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41" w:hanging="22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На доске открываются выражения «ты меня достал…», «я тебе дам…», «а он обзывается…», «а она меня толкнула…», «ты, черномазый…». Скажите, приятно это читать? Нет. А слышать? Поднимите руку, кто хоть раз произносил худые слова. А теперь поднимите руку, кто никогда не бранится.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41" w:hanging="22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Мы с вами постоянно говорим о людях разных национальностей, проживающих в нашей стране, в нашем городе, учащихся в нашей школе, а если посмотреть на земной шар? (на доску вывешивается плакат №1) Как вы думаете, нужно взаимопонимание, взаимоуважение, взаимные правила жизни на Земле? Да. (Кто знает, как называется документ, в котором отражены эти правила? – Декларация.) 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41" w:hanging="22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риготовьте ваши плакаты. Сейчас мы попробуем создать свою Декларацию в картинках и правилах, посвященную толерантности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684" w:hanging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Ученики класса выходят к доске со своими плакатами, на оборотной стороне которых записаны их индивидуальные пожелания (эта работа проведена с каждым заблаговременно; плакаты и мысли друг друга они представляют публично впервые)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Вывод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84" w:hanging="360"/>
        <w:jc w:val="both"/>
        <w:rPr/>
      </w:pPr>
      <w:r>
        <w:rPr>
          <w:rFonts w:cs="Garamond" w:ascii="Garamond" w:hAnsi="Garamond"/>
          <w:sz w:val="32"/>
          <w:szCs w:val="32"/>
        </w:rPr>
        <w:t>У нас получились «Правила толерантного поведения» (или Декларация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84" w:hanging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Теперь мы их запишем, повесим в классе и будем стараться им следовать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684" w:hanging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Давайте сотрем с доски не нужное нам. Это что по вашему мнению? Кто сотрёт? (с доски удаляются слова «ты меня достал…», «я тебе дам…», «а он обзывается…», «а она меня толкнула…», «ты, черномазый…»)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Заключени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5" w:hanging="399"/>
        <w:jc w:val="both"/>
        <w:rPr/>
      </w:pPr>
      <w:r>
        <w:rPr>
          <w:rFonts w:cs="Garamond" w:ascii="Garamond" w:hAnsi="Garamond"/>
          <w:i/>
          <w:sz w:val="32"/>
          <w:szCs w:val="32"/>
        </w:rPr>
        <w:t>Звучит фрагмент песни группы Многоточие «НАС»</w:t>
      </w:r>
    </w:p>
    <w:p>
      <w:pPr>
        <w:pStyle w:val="Normal"/>
        <w:ind w:left="1026" w:hanging="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>Ещё раз прочитаем каждый свой плакат, и у нас всё получится! (плакаты №2 - №9 дети проговаривают в виде тезисов и прикрепляют к доске рядом с плакатом №1)</w:t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 xml:space="preserve">Подготовила и провела: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учитель русского языка и литературного чтения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Титова Татьяна Григорьевна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>11 ноября 2017 года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399" w:right="506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077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170"/>
        </w:tabs>
        <w:ind w:left="284" w:hanging="28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11:00Z</dcterms:created>
  <dc:creator>Титов</dc:creator>
  <dc:description/>
  <cp:keywords/>
  <dc:language>en-US</dc:language>
  <cp:lastModifiedBy>Титов</cp:lastModifiedBy>
  <dcterms:modified xsi:type="dcterms:W3CDTF">2019-11-24T15:33:00Z</dcterms:modified>
  <cp:revision>9</cp:revision>
  <dc:subject/>
  <dc:title>КЛАССНЫЙ ЧАС</dc:title>
</cp:coreProperties>
</file>