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етский сад «Сказка» с.Самбур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4"/>
          <w:szCs w:val="24"/>
        </w:rPr>
      </w:pPr>
      <w:r>
        <w:rPr>
          <w:rFonts w:cs="Times New Roman" w:ascii="Times New Roman" w:hAnsi="Times New Roman"/>
          <w:sz w:val="4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4"/>
          <w:szCs w:val="24"/>
        </w:rPr>
      </w:pPr>
      <w:r>
        <w:rPr>
          <w:rFonts w:cs="Times New Roman" w:ascii="Times New Roman" w:hAnsi="Times New Roman"/>
          <w:sz w:val="4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24"/>
        </w:rPr>
      </w:pPr>
      <w:r>
        <w:rPr>
          <w:rFonts w:cs="Times New Roman" w:ascii="Times New Roman" w:hAnsi="Times New Roman"/>
          <w:b/>
          <w:sz w:val="52"/>
          <w:szCs w:val="24"/>
        </w:rPr>
        <w:t>ДЕНЬ ЗДОРОВЬ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52"/>
          <w:szCs w:val="24"/>
        </w:rPr>
      </w:pPr>
      <w:r>
        <w:rPr>
          <w:rFonts w:cs="Times New Roman" w:ascii="Times New Roman" w:hAnsi="Times New Roman"/>
          <w:i/>
          <w:sz w:val="52"/>
          <w:szCs w:val="24"/>
        </w:rPr>
        <w:t>«Спортсмен клоун Клёп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Цветкова И.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музыку дети заходят в музыкальный зал и садятся на стульч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:  </w:t>
      </w:r>
      <w:r>
        <w:rPr>
          <w:rFonts w:cs="Times New Roman" w:ascii="Times New Roman" w:hAnsi="Times New Roman"/>
          <w:sz w:val="24"/>
          <w:szCs w:val="24"/>
        </w:rPr>
        <w:t xml:space="preserve"> Собирайтесь поскорей!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ваем стадион!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сегодня всех быстрее?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сегодня всех сильнее?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сегодня чемпион?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весёлую музыку забегает клоун Клёпа.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оун-Клёп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Здравствуйте, ребята! Я узнал, что сегодня на стадионе проводится «День здоровья», и торопился сюда, потому что тоже хочу быть здоровым. Я вижу, пришли ребята веселые и сильн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, сегодня ребята пришли проверить свою ловкость, быстроту и силу. Мы приглашаем тебя Клёпа принять участие. Сейчас Клёпа я загадаю тебе загадку, а ты ее отгада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ой белы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летом серый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оун-Клёп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Я знаю – это ёлк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правильно Клёпа, ребята а вы знаете кто эт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ти: </w:t>
      </w:r>
      <w:r>
        <w:rPr>
          <w:rFonts w:cs="Times New Roman" w:ascii="Times New Roman" w:hAnsi="Times New Roman"/>
          <w:sz w:val="24"/>
          <w:szCs w:val="24"/>
        </w:rPr>
        <w:t>Заяц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ьно, это заяц. Приглашаю всех выйти на середину, сейчас мы с вами зайчики.     Чтобы волка не бояться, нужно спортом заниматься! Сейчас мы с вами будем делать заячью заряд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 – присядка! Два – прыжок! И опять присядка!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том опять прыжок – заячья зарядка!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г на месте, два вперед, а потом на оборот!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ый час играем в прятки – это заячья зарядка!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оун – Клёп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т как интересно можно делать зарядку по утрам, а то мне лень бывает делать и целый день плохое у меня настро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потом у тебя Клёпа плохое настроение, что ты утром не делаешь зарядку. Клёпа для тебя следующая загад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тенький, пушистенький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у ныряет, сухим выплывает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мамой плывет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омко поет «Кря-кря»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оун – Клёп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Я знаю, это колобок! Он всё время поё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ять Клёпа ты ошибся. Ребята кто эт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ти: </w:t>
      </w:r>
      <w:r>
        <w:rPr>
          <w:rFonts w:cs="Times New Roman" w:ascii="Times New Roman" w:hAnsi="Times New Roman"/>
          <w:sz w:val="24"/>
          <w:szCs w:val="24"/>
        </w:rPr>
        <w:t>Утён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ьно это утёнок. Приглашаю всех на весёлый озорной танец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чит «Танец утят», дети вместе с Клёпой танцую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Молодец, Клёпа! Молодцы, ребят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портивную площадку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лашаю, дети вас!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, где спорт, там и здоровье,</w:t>
      </w:r>
    </w:p>
    <w:p>
      <w:pPr>
        <w:pStyle w:val="Normal"/>
        <w:spacing w:lineRule="auto" w:line="240" w:before="0" w:after="0"/>
        <w:ind w:firstLine="1418"/>
        <w:rPr/>
      </w:pPr>
      <w:r>
        <w:rPr>
          <w:rFonts w:cs="Times New Roman" w:ascii="Times New Roman" w:hAnsi="Times New Roman"/>
          <w:sz w:val="24"/>
          <w:szCs w:val="24"/>
        </w:rPr>
        <w:t>Очень нужное для нас!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ервое задание «Препятствие»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нель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ыжки по кочкам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жать куб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ять флажок и вернуться обрат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торое задание «Кто лучше сделает зарядку»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хлопаем в ладоши» (дети стоят лицом к друг другу, и хлопают в ладоши друг друга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Лодочка» (руки в стороны, положить ладони друг другу, ноги расставить параллельно; наклоны туловища в разные стороны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ачели» (стоя лицом друг к другу, держась за руки, делаем поочередно приседания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ужинка» (стоя рядом, на расстоянии согнутых рук и упираясь ладонями, сгибать и разгибать руки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елосипед» (лечь на пол, меняя место положение ног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ячики» (прыжки на носочках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дышим» (вдох и выдох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ретье задание «Эстафета парами»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ть парами, не разъединяя рук до бежать до кубика, обежать его, вернуться и встать в конце своей коман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етвёртое задание «Автогонки»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игналу дети наматывают веревку на палочку, где на конце привязана маши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ятое задание «Ползание на четвереньках»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ой подталкивать мяч пролезть под дугой, проползти между кубами, доползти до куба, взять мяч в руки и бежать к команде, отдать следующем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Шестое задание «Попади в обруч»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берут по мешочку с песком и бросают в обру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       Как бросают дети ловко –</w:t>
      </w:r>
    </w:p>
    <w:p>
      <w:pPr>
        <w:pStyle w:val="Normal"/>
        <w:spacing w:lineRule="auto" w:line="240" w:before="0" w:after="0"/>
        <w:ind w:firstLine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что значит тренировк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лодцы, ребята! Сейчас я вас приглашаю поиграть вместе  с Клёпой игру «Весёлые стульчики»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музыку дети бегают вокруг стульчиков, стульев на одного ребёнка меньше. Как только музыка останавливается, дети садятся, кто остался без стула выбывает из иг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шло время нам прощаться с Клёп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лоун – Клёпа:     </w:t>
      </w:r>
      <w:r>
        <w:rPr>
          <w:rFonts w:cs="Times New Roman" w:ascii="Times New Roman" w:hAnsi="Times New Roman"/>
          <w:sz w:val="24"/>
          <w:szCs w:val="24"/>
        </w:rPr>
        <w:t>Прощайте, прощайте.</w:t>
      </w:r>
    </w:p>
    <w:p>
      <w:pPr>
        <w:pStyle w:val="Normal"/>
        <w:spacing w:lineRule="auto" w:line="240" w:before="0" w:after="0"/>
        <w:ind w:firstLine="19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частливы будьте,</w:t>
      </w:r>
    </w:p>
    <w:p>
      <w:pPr>
        <w:pStyle w:val="Normal"/>
        <w:spacing w:lineRule="auto" w:line="240" w:before="0" w:after="0"/>
        <w:ind w:firstLine="19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ы, послушны,</w:t>
      </w:r>
    </w:p>
    <w:p>
      <w:pPr>
        <w:pStyle w:val="Normal"/>
        <w:spacing w:lineRule="auto" w:line="240" w:before="0" w:after="0"/>
        <w:ind w:firstLine="19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не забудьте.</w:t>
      </w:r>
    </w:p>
    <w:p>
      <w:pPr>
        <w:pStyle w:val="Normal"/>
        <w:spacing w:lineRule="auto" w:line="240" w:before="0" w:after="0"/>
        <w:ind w:firstLine="19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прощаются с клоуном Клёпой.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3T15:08:00Z</dcterms:created>
  <dc:creator>Microsoft</dc:creator>
  <dc:description/>
  <dc:language>en-US</dc:language>
  <cp:lastModifiedBy>Microsoft</cp:lastModifiedBy>
  <dcterms:modified xsi:type="dcterms:W3CDTF">2019-11-23T16:45:00Z</dcterms:modified>
  <cp:revision>4</cp:revision>
  <dc:subject/>
  <dc:title/>
</cp:coreProperties>
</file>