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ы сюжетной утренней гимнастики для детей 2,5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Дети очень любят, когда самое обычное действие превращается в маленькое приключение или сказочное путешествие, когда знакомая сказка вдруг открывается с необычной стороны. Тогда в детских глазах зажигаются маленькие искорки. И тут даже самые нерадивые и грустные малыши включаются в занятия, превращаются в артистов и стараются выполнить упражнения максимально правильно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ы утренней гимнастики, составленные (с учётом возрастных особенностей детей) на основе занимательных сюжетов, позволяют не только сделать занятия физкультурой интересными для детей, но и развивать память дошкольников.  Таким образом, в процессе игры укрепляется детский организм и создаётся положительный эмоциональный заряд на целый день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чание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Основная стойка</w:t>
      </w:r>
      <w:r>
        <w:rPr>
          <w:sz w:val="28"/>
          <w:szCs w:val="28"/>
        </w:rPr>
        <w:t xml:space="preserve"> – </w:t>
      </w:r>
      <w:r>
        <w:rPr>
          <w:color w:val="0D0D0D"/>
          <w:sz w:val="28"/>
          <w:szCs w:val="28"/>
          <w:shd w:fill="FFFFFF" w:val="clear"/>
        </w:rPr>
        <w:t>руки свободно опущены, пятки вместе, носки врозь (на ширину стопы).</w:t>
      </w:r>
    </w:p>
    <w:p>
      <w:pPr>
        <w:pStyle w:val="Normal"/>
        <w:widowControl w:val="false"/>
        <w:jc w:val="both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ги на «узкой дорожке» </w:t>
      </w:r>
      <w:r>
        <w:rPr>
          <w:sz w:val="28"/>
          <w:szCs w:val="28"/>
        </w:rPr>
        <w:t xml:space="preserve">– </w:t>
      </w:r>
      <w:r>
        <w:rPr>
          <w:color w:val="222222"/>
          <w:sz w:val="28"/>
          <w:szCs w:val="28"/>
          <w:shd w:fill="FFFFFF" w:val="clear"/>
        </w:rPr>
        <w:t>ноги расставлены параллельно на ширине плеч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color w:val="0D0D0D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Ноги на «широкой дорожке»</w:t>
      </w:r>
      <w:r>
        <w:rPr>
          <w:sz w:val="28"/>
          <w:szCs w:val="28"/>
        </w:rPr>
        <w:t xml:space="preserve"> – </w:t>
      </w:r>
      <w:r>
        <w:rPr>
          <w:color w:val="222222"/>
          <w:sz w:val="28"/>
          <w:szCs w:val="28"/>
          <w:shd w:fill="FFFFFF" w:val="clear"/>
        </w:rPr>
        <w:t>ноги расставлены параллельно шире уровня плеч.</w:t>
      </w:r>
    </w:p>
    <w:p>
      <w:pPr>
        <w:pStyle w:val="Normal"/>
        <w:widowControl w:val="false"/>
        <w:jc w:val="both"/>
        <w:rPr>
          <w:color w:val="0D0D0D"/>
          <w:sz w:val="28"/>
          <w:szCs w:val="28"/>
          <w:shd w:fill="FFFFFF" w:val="clear"/>
        </w:rPr>
      </w:pPr>
      <w:r>
        <w:rPr>
          <w:color w:val="0D0D0D"/>
          <w:sz w:val="28"/>
          <w:szCs w:val="28"/>
          <w:shd w:fill="FFFFFF" w:val="clear"/>
        </w:rPr>
      </w:r>
    </w:p>
    <w:p>
      <w:pPr>
        <w:pStyle w:val="Normal"/>
        <w:widowControl w:val="false"/>
        <w:jc w:val="both"/>
        <w:rPr/>
      </w:pPr>
      <w:r>
        <w:rPr>
          <w:i/>
          <w:color w:val="0D0D0D"/>
          <w:sz w:val="28"/>
          <w:szCs w:val="28"/>
          <w:shd w:fill="FFFFFF" w:val="clear"/>
        </w:rPr>
        <w:t>Упражнение на восстановление дыхания</w:t>
      </w:r>
      <w:r>
        <w:rPr>
          <w:color w:val="0D0D0D"/>
          <w:sz w:val="28"/>
          <w:szCs w:val="28"/>
          <w:shd w:fill="FFFFFF" w:val="clear"/>
        </w:rPr>
        <w:t xml:space="preserve"> (если в комплексе не описано) выполняется в любой разновидности с соблюдением принципа: вдох – через нос, выдох – через рот. </w:t>
      </w:r>
    </w:p>
    <w:p>
      <w:pPr>
        <w:pStyle w:val="Normal"/>
        <w:widowControl w:val="false"/>
        <w:rPr>
          <w:rFonts w:ascii="Arial" w:hAnsi="Arial" w:cs="Arial"/>
          <w:color w:val="FF6600"/>
          <w:sz w:val="14"/>
          <w:szCs w:val="14"/>
          <w:shd w:fill="FFFFFF" w:val="clear"/>
        </w:rPr>
      </w:pPr>
      <w:r>
        <w:rPr>
          <w:rFonts w:cs="Arial" w:ascii="Arial" w:hAnsi="Arial"/>
          <w:color w:val="FF6600"/>
          <w:sz w:val="14"/>
          <w:szCs w:val="14"/>
          <w:shd w:fill="FFFFFF" w:val="clear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ЗВЕРИ К ЗИМЕ ГОТОВЯТСЯ›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ети, лето прошло, а вслед за ним пришла осень. Давайте отправимся в лес и посмотрим, чем занимаются лесные жители осенью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ычная ходьба друг за другом по кругу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 xml:space="preserve">Корригирующая ходьба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стихотворение Л. Соколовой «Осень встала на порог»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вот и лесные жители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суете лесной народ –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сень встала на порог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носочках, ладони у щёк, покачивания головой из стороны в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нает каждый наперёд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за ней зима придё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приставным шагом боком, погрозить пальце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начит, хватит прыгать – бегать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 всем запасы делать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маленькими шагами с остановкой и приседанием («сбор грибов и ягод»)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бежим по лесным тропинкам, посмотрим, кто в лесу живёт да как к зиме готовится.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Бег друг за другом по кругу с обеганием препятстви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вайте вместе с легким осенним ветерком покачаем тонкие берез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ставить ладонь правой руки ко рту, вдох через нос, подуть на ладонь. То же левой рук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тицы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смотрите: самыми первыми нас встречают птиц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тицы стаи собирают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имовку улетаю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основная стой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хи руками через стороны вверх - вдох; опустить руки вниз - выдо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елоч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лка шишки собирает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дупла плотно набивае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согнуты в локтях у груди, пальцы собраны в кулач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очерёдно выпрямлять руки вперёд («набивать дупло шишками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каждой рук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исич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Шубку лисонька меняет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 новой шубке щеголяе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ей холод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красивая всегд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«узкой дорожке», руки у груди (как лапки у лисички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приседы с поворотами влево - впра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акомка медведь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малину всю собрал?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ед у пчёлок своровал?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Это мишка, каждый знает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узо в зиму наедае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сидя на полу, ноги разведены в стороны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нуться к правой ноге, вернуться в и. п. То же к левой ног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к каждой ноге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й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йки лишь по лесу скачу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 с сороками судача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вместе, руки у головы (как ушки у зайки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в высоту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6 прыжков в сочет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 теперь пора в обратный путь. Посмотрите - ка, ёжик колючим шариком катится и показывает нам дорогу. То быстрее катится, то медленнее. Побежали за ни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с ускорением и замедлением темпа (по показу педагога), руками крутить перед собой «барабанчик» («ёжик катится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от и выбежали из леса. Давайте еще подышим немного свежим лесным воздухом и пойдём в групп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дох через нос, выдох через рот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Лесные жители, каждый по - своему, готовятся к зиме. И мы с вами готовимся: набираемся сил, витаминов и ещё закаляемся, чтобы быть сильными, здоровым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весёлы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Хоть задул осенний ветер, закалились мы за лето!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НА В ЛЕСУ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ети, наступила весна. Мы с вами отправляемся в лес, посмотреть, как просыпается природ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друг за другом (для малышей – в стайке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шла весна. Весной просыпаются медведи, выходят из берлог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«по - медвежьи» (на внешних сторонах стоп), руки согнуты перед соб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 медведицей медвежата спеша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опорой на ладони и стоп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чка поскакала менять шубку: была у неё серая, а станет рыжа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с продвижением вперёд, руки согнуты перед соб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хочет зима уходить, подсыпает снегу. Летят снежинки по ветру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ычный бег, руки в стороны, пальчики растопырены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 весна тёплым дыханием всё равно снега растопи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убокий вдох, приложить ладони ко рту, выдо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круг (для детей 4-х лет – в звенья)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тицы летят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слегка расставлены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 руки через стороны вверх, помахать, как крылышками.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вери делают разминку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на «широкой дорожке», руки вытянуты перед соб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крёстные движения рук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тички пьют воду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на «широкой дорожке»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 вперёд (голову не опускать), «помахать крылышками».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арсук проснулся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на «узкой дорожке»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сть, встать, правую ногу выставить вперёд на пятку. То же левой ног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лнечные зайчики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основная стойка, руки на поясе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рыжки на двух ногах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ьба друг за другом (для малышей – в стайке).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Бег на носках. Спокойная ходьб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Просыпайтесь-ка, зверюшки. Ставьте ушки на макушки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ТНИЕ ЗАБАВЬІ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ступило лето! Сколько всяких игр оно принесло! Мы с вами будем много гулять, играть в разные игры, станем сильными и здоровыми. А теперь отправляемся к лету в гости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ригирующая ходьба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 xml:space="preserve">(под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ихотворение Л. Соколовой «Вот как мы играем!»)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от по лужам мы шагаем, выше ноги поднимаем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с высоким подниманием колен, руки за голов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переди ручей течёт. Ноги шире ставь, народ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вперевалочку, ноги шире плеч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ак котята мы ползём – по траве густой идём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с опорой на ладони и колен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Бе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зали мы, как котята, бегать будем, как ребята!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г друг за другом по кругу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цветочки собираем, ароматы их вдыхаем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однести правой рукой «цветочек» к носу, вдох через нос, выдох через рот. То же левой рук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 теперь пора в летние игры играть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илачи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по улице гуляем, организм свой закаляе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ноги шире плеч, руки разведены в стороны, пальцы сжаты в кулач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илой согнуть руки в локтях к плечам  («силачи»).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бираем друзей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выходим на прогулку, созываем всех друзе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ноги на ширине плеч, руки рупором у рт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ы в сторо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епим куличи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налепим куличей, пригласим к себе госте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ноги на «узкой дорожке»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сть, «слепить кулич». Вернуться в и. п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граем в мяч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яч взлетает высоко, ловим мы его легк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сидя на коленях, руки опущены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одняться на колени, руки вверх («подбрасывать мяч»)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качет маленький народ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качет маленький народ, очень весело живёт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основная стойка, руки на поясе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рыжки на месте: на левой (правой) ноге (для детей от 3-х лет), на двух ногах (для малышей)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овторить 3 раза по 5-6 прыжков в сочет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, что, хорошо у лета в гостях? Дети, дождик начался!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 страшны нам дождь и гром – мы от дождика бего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Упражнение на восстановление дыхания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ие у вас быстрые ножки – убежали от летнего дождик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перь немного отдохнём и в группу завтракать пойдё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через нос,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Наигралась детвора, подкрепиться нам пора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УТЕШЕСТВИЕ В ЗООПАРК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3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ети, хотите поехать в зоопарк? Нам предстоит длинное путешествие на разных видах транспорта. Садитесь в машину. Пристегните ремни безопасности </w:t>
      </w:r>
      <w:r>
        <w:rPr>
          <w:i/>
          <w:sz w:val="28"/>
          <w:szCs w:val="28"/>
        </w:rPr>
        <w:t>(дети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зображают, как они пристегиваются)</w:t>
      </w:r>
      <w:r>
        <w:rPr>
          <w:sz w:val="28"/>
          <w:szCs w:val="28"/>
        </w:rPr>
        <w:t xml:space="preserve">. Заводим моторы! </w:t>
      </w:r>
      <w:r>
        <w:rPr>
          <w:i/>
          <w:sz w:val="28"/>
          <w:szCs w:val="28"/>
        </w:rPr>
        <w:t xml:space="preserve">(Р-р-р!) </w:t>
      </w:r>
      <w:r>
        <w:rPr>
          <w:sz w:val="28"/>
          <w:szCs w:val="28"/>
        </w:rPr>
        <w:t xml:space="preserve">Сигналим! </w:t>
      </w:r>
      <w:r>
        <w:rPr>
          <w:i/>
          <w:sz w:val="28"/>
          <w:szCs w:val="28"/>
        </w:rPr>
        <w:t xml:space="preserve">(Би-и-п!) </w:t>
      </w:r>
      <w:r>
        <w:rPr>
          <w:sz w:val="28"/>
          <w:szCs w:val="28"/>
        </w:rPr>
        <w:t>Отправляемся в путь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Едем по дороге. Будьте внимательны! Если кто-то будет перебегать дорогу перед вашим автомобилем, нужно остановиться и посигналить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 полуприседе, держа перед собой «руль», останавливаясь и «сигналя» двумя руками впереди себ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теперь мы полетим на вертолете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на носочках, вращая рукой над голов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льше мы продолжим наш путь на лошадях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рямой галоп, руки согнуты перед собой («держаться за уздечку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 теперь бегом до ворот зоопар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авайте глубоко вдохнём, восстановим дыхание перед тем, как войти в зоопарк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Развести руки в стороны – вдох через нос; опустить руки –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остроение в звенья (для малышей – в круг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Жираф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мотав на шею шарф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встречает нас жираф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кисти рук на плеч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ся на носки. Поднять руки вверх, отогнуть кисти рук от себя (изображать жирафа)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еликан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ликан гостей встречает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вежей рыбкой угощае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кисти рук на плеч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ы вперёд, разводя руки в стороны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игр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игр когти выпускает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лизко нас не подпускае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«узкой дорожке», сидя в приседе, руки на коленя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ть, поднять руки вверх, изобразить, как тигр выпускает когти, порычать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Бегемот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оги вытянув вперёд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стянулся бегемо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сидя, ноги вытянув вперед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януться к пальцам ног,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енгуру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качут кенгуру прыжкам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играть желают с н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основная стойка, руки согнуты в локтях перед соб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роение друг за друг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лошадки поскакал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с в карете покатал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с высоким подниманием колен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оопарк мы весь прошл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до выхода дошл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Рады были видеть вас! К вам вернёмся мы не раз!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ТИВАМ РУССКОЙ НАРОДНОЙ СКАЗКИ «КОЛОБОК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вспомним сказку «Колобок». А начиналась она так. Жили-были дед и баба. Попросил дед бабку испечь колобок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друг за другом по кругу обычным шагом, хлопая в ладоши («бабка лепит колобка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доело Колобку лежать на окошке, стал он поворачиваться с боку на бок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перевалочк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потом прыгнул с окна на лавку, с лавки на травк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в полуприседе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покатился в лес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 полуприседе, руки на коленя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атится колобок по лесной тропинк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, руками крутить перед собой «барабанчик»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ыстро катитс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стрый бег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л, решил отдохнуть, свежего лесного воздуха вдохнуть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Развести руки в стороны, глубокий вдох через нос; положить руки на живот, слегка надавить,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2-3 раз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для общеразвивающих упражнени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йка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тдыхает колобок. Вдруг выскакивает навстречу Зайка. Хотел лопоухий съесть колобка, да где там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приставлены к голове (как ушки у зайца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ы в стороны с проговариванием слов: «Колобок, колобок, я тебя съем!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ерый Волк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катился Колобок дальше да Волка встретил. Почуял серый Волк Колобка, завыл от голод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согнуты в локтях (как лапы у волка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 вправо (Волк воет: «У-у»). Вернуться в и. п. То же вле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-4 раза в каждую сторону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лобок спрятался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угался Колобок, спрятался от Волк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«узкой дорожке»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сть, закрыть ладошками глаза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дведь косолапый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катился Колобок дальше. Встречается ему Медведь. Обрадовался Медведь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 – сидя, ноги скрестить («по - турецки»), руки на коленях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ерекаты на ягодицах влево - впра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исичка - сестричка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атится колобок дальше. А навстречу Лисичка - сестричка. Понравился ей Колобок. Стала она с ним прыгать и скакать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вместе, руки согнуты в локтях у груди (как лапки у лисички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вперёд - назад в сочет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прыгали - поскакали Лисичка с колобком, а потом показала она ему дорогу к дому. Колобок и покатился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ычная ходьба друг за другом по кругу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уж когда дом родной увидел, то и вовсе побежал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дыхани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грозят то одним, то другим пальчиком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Колобок, Колобок! Не попадайся на зубок!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ТИВАМ РУССКОЙ НАРОДНОЙ СКАЗКИ «РЕПК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ети, сегодня мы с вами отправляемся в сказку «Репка». Давайте вспомним, как она начиналась. «Жили - были дед и баба. И был у них огород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шел дед репку сажать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перевалочку на внешних сторонах сто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года хорошая. Птички чирикаю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с продвижением вперед, взмахи руками (как крылышками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друг дождик закапал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носочках, руки вверху, встряхивать кистями рук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крылся дед руками от дождя, побежал в д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, руки над головой («домиком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кончился дождь. С облегчением вздохнул дед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через стороны вверх до уровня плеч - глубокий вдох через нос; резко опустить руки вниз -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2-3 раз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для общеразвивающих упражнени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де лопата?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брался дед репку сажать, а лопаты и нет. Где лопата?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нять плечи, развести руки в стороны («удивился дед››), сказать: «Где лопата?›› Вернуться в и. п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 вытянуть деду репку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шёл дед лопату. Посадил репку. Выросла репка большая - пребольшая! Тянет - потянет дед репку, а вытянуть не может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шире плеч, руки внизу сцеплены в «замок»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1,2 – наклониться, выпрямиться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3,4 – «вытереть со лба пот»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абка да внучка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звал дед бабку да внучку. Стали они по - другому репку тащить. Бабка за дедку, дедка за репку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согнуты полукольцом перед соб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ы в сторо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Жуч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бежала на помощь собака Жучк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стоя на четвереньк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вилять хвостиком»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ытянули репку!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звала Жучка своих друзей - кошку да мышку. Прибежали они, ухватились крепко за репку и все вместе вытащили её из земли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основная стойка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на месте с хлопками над голов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шли они все вместе домой и наварили каш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дьба друг за другом по кругу, положив руки на плечи впереди идущему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елись все каши. Побежали Жучка, кошка да мышка по дома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друг за другом по кругу, обычная ходьб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дыхание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Репку дружно мы тащили, кашу вкусную сварил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ТИВАМ РУССКОЙ НАРОДНОИ СКАЗКИ «МАША И МЕДВЕДЬ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, сегодня мы отправимся в сказку «Машенька и медведь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шла Машенька с подружками в лес за грибами да ягод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от она деревце за деревце, кустик за кустик  и отстала от подружек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на носочках («деревца») в чередовании с ходьбой в полуприседе («кустики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ала она их звать. А подружки не слышат, не откликаютс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приставным шагом боком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блудилась Машенька, забрела в самую чашу. Вдруг увидела она впереди дом. Обрадовалась Маша, побежала скорее к тому дому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Обычный бег друг за другом, руки над головой («домиком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бежала, вошла в дом и села на лавочку отдышатьс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через стороны вверх до уровня плеч - глубокий вдох через нос; положить ладошки на грудь -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2-3 раз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для общеразвивающих упражнений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дведь››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 в том доме жил большой Медведь, только его дома не было. Он по лесу гулял, свои владения проверял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за голов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уться вправо. Вернуться в и. п. То же вле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 раза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дведь радуется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улся Медведь домой, увидел Машеньку, обрадовался.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разведены в стороны, пальцы растопырены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1 – обхватить себя за плечи двумя руками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2 –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шенька спряталась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тала Машенька думать, как от Медведя убежать, и придумала. Напекла пирожков, сложила их в большой короб и сама в него спряталась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«узкой дорожке»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сть, закрыть глаза ладошками,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«Сяду на пенёк, съем пирожок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нёс Медведь короб с пирожками бабушке и дедушке. Шёл - шёл, устал. И говорит: «Сяду на пенёк, съем пирожок!»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сидя на пятках, руки лежат на коленя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ть на колени, погрозить пальчиком, сказать: «Не садись на пенёк, не ешь пирожок!»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 вот и я!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инёс Медведь короб к воротам да в лес ушел. Заглянули дедушка с бабушкой в короб, а там Машеньк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вместе, руки вверху, ладони развернуты от себ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на месте, махи рук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брадовались бабушка с дедушкой. А Машенька обняла их и скорее домой побежал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Очень ловкими мы были и здоровье укрепил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ТИВАМ РУССКОЙ НАРОДНОЙ СКАЗКИ «ГУСИ - ЛЕБЕДИ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ети, сегодня мы с вами вспомним сказку «Гуси - лебеди». Собрались отец с матерью на ярмарку, а доченьке Алёнушке наказали за братцем следить. Алёнушка заигралась с подружками и не углядела за братце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летели гуси - лебеди, подхватили братца и унесли на крылья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носочках, махи руками (как крыльями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тала Алёнушка звать братц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на пятках, сложив руки рупором у рта и крича: «Ау-у»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тала искать его, под каждый кустик заглянул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четвереньках с опорой на ладони и колен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видела тут Алёнушка, как метнулись за лесом гуси - лебеди. Побежала она за ни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Совсем из сил выбилась Алёнушка, решила отдышаться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Руки через стороны вверх до уровня плеч – глубокий вдох через нос; опустить руки –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2-3 раз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(для малышей - в круг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алепим пирожков›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стретилась Алёнушке на пути печка. Помогла девочка ей пирожки налепить и дальше побежал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согнуты в локтях (ладонями друг к другу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ы влево - вправо с хлопком то у левого, то у правого уха («лепим пирожки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 раза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бираем яблочк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Алёнушке на пути яблонька. А яблочек на ней видимо - невидимо! Поспели они да на землю падают. Помогла девочка их собрать и дальше побежал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«узкой дорожке»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сть «поднять яблочко»,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олочная речка, кисельные берег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жит молочная речка, кисельные берега. Высоко поднимаются её волны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сидя на пятках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няться на колени, поднять руки вверх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Сестрица братца нашла братца»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Нашла Алёнушка братца у Бабы Яги - костяной ноги. Увидел Иванушка сестричку, обрадовался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вместе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из стороны в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10-12 прыжков в чередовании с ходьбой на месте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роение в колонну по одном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брала потихоньку Алёнушка братца у Бабы Яги да домой понесла. Послала Баба Яга гусей-лебедей в погоню. Бегут дети, торопятся домой вернутьс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бежали дети от гусей-лебеде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здохнули с облегчением Алёнушка с Иванушкой. Тут и мама с папой домой вернулись с гостинцам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Тут и сказочке конец. Кто старался – молодец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ТИВАМ РУССКОЙ НАРОДНОИ СКАЗКИ «ТРИ МЕДВЕДЯ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ети, сегодня мы с вами вместе с девочкой Машей отправляемся в сказку «Три медведя». Давайте вспомним, как она начиналась. Попросилась Машенька у дедушки с бабушкой с подружками в лес за грибами да ягод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Дедушка и бабушка отвечают: «Иди, только смотри, в лесу  много всяких зверей живет: и зайцы...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с продвижением вперёд, руки согнуты в локтях у груди («лапки»)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...и лисы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носках, «виляя хвостиком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...и медведи!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внешних сторонах стоп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Заблудилась Машенька, забрела в самую чащу. Вдруг увидела она впереди дом. Обрадовалась девочка да побежала скорее к тому дом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ибежала Маша к дому да села на лавочку отдышатьс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через стороны вверх до уровня плеч - глубокий вдох через нос; положить ладони на грудь -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2-3 раз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для общеразвивающих упражнени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том доме жили три медведя. Только их дома не было. Проснулись они рано утром, сделали зарядку и ушли за ягодами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двежья зарядка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- ноги на ширине плеч, руки в стороны, пальцы сжаты в кула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илой согнуть руки в локтях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й - яй - яй!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А Машенька, пока медведей дома не было, наелась каши, стала качаться на Мишуткином стульчике да сломала его. Ай - яй - яй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за головой в «замке»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ы влево – вправо с проговариванием слов: «Ай - яй - яй!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 раза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едвежья спальня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Устала Маша, решила отдохнуть. Увидела в спальне три кровати. Забралась она на высокую, потом на ту, что пониже, да на самую низенькую, самую маленькую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«узкой дорожке», руки опущены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1,2,3 – пружинистые приседания;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4 –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Маша засыпает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Легла Маша в Мишуткину кроватку, ворочалась - ворочалась и уснула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лёжа на спине, обхватив колени рук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чаться влево - впра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 вот и я!» `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Вернулись медведи с прогулки, увидели, какой беспорядок натворила Маша, рассердились. Хотели её съесть, да она проснулась, выпрыгнула в окошко и бежать. И медведи её не догнали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основная стойк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влево - впра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роение в круг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бежала Машенька домой. Быстро бежала дорожками (б</w:t>
      </w:r>
      <w:r>
        <w:rPr>
          <w:i/>
          <w:sz w:val="28"/>
          <w:szCs w:val="28"/>
        </w:rPr>
        <w:t>ыстрый бег)</w:t>
      </w:r>
      <w:r>
        <w:rPr>
          <w:sz w:val="28"/>
          <w:szCs w:val="28"/>
        </w:rPr>
        <w:t>, потихоньку бежала овражками (м</w:t>
      </w:r>
      <w:r>
        <w:rPr>
          <w:i/>
          <w:sz w:val="28"/>
          <w:szCs w:val="28"/>
        </w:rPr>
        <w:t>едленный бег)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дыхани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прибежала домой. Обрадовались бабушка с дедушкой, что внучка вернулась живёхонькая да здоровёхонькая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ы дети смелые, ловкие, умелые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ОТИВАМ СКАЗКИ С. МАРШАКА «КОШКИН ДОМ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помните сказку «Кошкин дом»? Помните, как у кошки загорелся дом? Отправляемся в сказку и посмотрим, кто же помог кошке потушить пожар. </w:t>
      </w:r>
      <w:r>
        <w:rPr>
          <w:i/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ригирующая ходьба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Мы дружные ребята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 сказку мы идём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приставным шагом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мотрим, кто же в сказк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тушит кошкин д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 полуприседе, руки на коленя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если надо, тож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будем помогать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каждому мы скажем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«С огнём нельзя играть!»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носочках, руки в сторо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ь пожар хотим тушить, надо, детки, поспешить!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стается огонь, помогать бегом - бего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с ускорением темп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убоко теперь вдохните </w:t>
      </w:r>
      <w:r>
        <w:rPr>
          <w:i/>
          <w:sz w:val="28"/>
          <w:szCs w:val="28"/>
        </w:rPr>
        <w:t>(руки через стороны вверх - вдох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охните </w:t>
      </w:r>
      <w:r>
        <w:rPr>
          <w:i/>
          <w:sz w:val="28"/>
          <w:szCs w:val="28"/>
        </w:rPr>
        <w:t>(руки вниз - выдох).</w:t>
      </w:r>
      <w:r>
        <w:rPr>
          <w:sz w:val="28"/>
          <w:szCs w:val="28"/>
        </w:rPr>
        <w:t xml:space="preserve"> Подышите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развивающие упражнения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воним в колокола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или - тили - тили - бом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горелся кошкин дом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горелся кошкин до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дёт дым столбом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воните скорее в колокола, зовите помощников тушить пожар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ширине плеч, руки вверх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ы в стороны, руки вверху («звонить в колокола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ош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ка выскочила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за выпучила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– ноги на ширине плеч, руки на плеч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ы влево - вправо с разведением рук в сторо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уроч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жит курочка с ведро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ливает кошкин дом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ноги на «широкой дорожке»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иться вперёд, отвести руки назад, сказать: «Ко-ко-ко».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ошад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лошадка с фонарём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основная стойка, руки пред собой («держать фонарь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гнуть правую ногу в колене перед собой. Вернуться в и.п. То же другой ног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каждой ногой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бач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собачка с помелом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стоя на четвереньк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илять хвостиком» влево - впра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5 раз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юш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рый заюшка с листо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, раз – и огонь погас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 п. – основная стойка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на двух ногах на месте с хлопками перед соб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6 прыжков в сочет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теперь, когда пожар потушен, бегом домой умываться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Теперь  разок - другой вздохнём и в группу завтракать пойдё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х через нос,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ы с пожаром справились! Очень нам понравилось!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Т КАКИЕ МЬІ БОЛЬШИЕ!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, дети! Как же вы подросли за ночь! Какими большими стали! Это, наверное, потому, что мы с вами каждое утро зарядку делае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будем заниматьс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удем силы набираться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 за другом встаньте в ряд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идём как на парад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друг за другом по кругу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Вот какие мы большие! Вот такущие!    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Х</w:t>
      </w:r>
      <w:r>
        <w:rPr>
          <w:i/>
          <w:sz w:val="28"/>
          <w:szCs w:val="28"/>
        </w:rPr>
        <w:t>одьба на носках с подниманием рук ввер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какие мы большие и сильнющие!   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в полуприседе, руки разведены в стороны и согнуты в локтях («силачи»), пальцы собраны в кулач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чень - очень мы стараемся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ой занимаемся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Ходьба с высоким подниманием колен, руки в стороны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аме мы помочь спешим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Быстро - быстро побежи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дох и выдох. Отдохнём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могать опять начнё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через стороны вверх до уровня плеч - глубокий вдох через нос; опустить руки –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троение в звенья (для малышей - в круг). 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развивающие упражнения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«Дорастём до пап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ыше руки поднимае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ы до папы дорастае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- ноги слегка расставлены, руки опущены вниз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однять руки через стороны вверх, хлопнуть в ладоши.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ытираем пыль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удем маме помогать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ыль умеем вытирать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- ноги на «широкой дорожке», руки в стороны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Повороты влево - впра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 раза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обираем игрушки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в игрушки поиграл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ут же за собой убрали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- ноги на узкой дорожке»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сть, «поднять игрушку», вернуться в и. 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Отдыхаем»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немножко отдохнё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могать опять пойдём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- сидя на полу, ноги согнуты в коленях, руки в упоре сзад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болтать ногами, не касаясь ногами  пола. Отдохнуть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прыгаем, похлопаем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аботали на славу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за дружная семья!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Мы похлопаем в ладош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ыгнем выше - ты и я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 п. - ноги вместе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ть на двух ногах, хлопая в ладоши над голов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в колонне по одному (для малышей - в стайке). Ходьба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Мы, хотя и малыши, помогаем от души!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ЛИМПИЙСКИЕ РЕЗЕРВЬІ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2,5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Дети, все вы - маленькие спортсмены: все занимаетесь физкультурой, закаляетесь. А чтобы вы всегда оставались сильными и здоровыми, надо непременно тренироваться. И я предлагаю прямо сейчас устроить маленькие соревнования. Спины выпрямите, головы выше!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друг за другом по кругу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рригирующая ходьба по кругу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стихотворение А.Барто «Зарядка»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Левая! Правая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гая, плавая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ы растём смелыми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солнце загорелыми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высоким подниманием колен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оги наши быстрые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етки наши выстрелы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епки наши мускулы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глаза не тусклы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в полуприседе, кисти рук на плечах – показывают, какие сильны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ы на месте, друг, не стой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г полезен нам трусцой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Бег бывает медленный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бывает быстрый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он полезен нам –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вает мышцы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дование медленного и быстрого бег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переди соревнования –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сстановим - ка дыхание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через стороны вверх до уровня плеч – глубокий вдох через нос; опустить руки –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для общеразвивающих упражнени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имнастик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мы и готовы к соревнованиям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пины выпрямим – и вот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с гимнастика зовёт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слегка расставлены, руки опущены вниз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Развести руки в стороны, поднять вверх, прогнуться в спине, поднять голову и посмотреть на руки.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ловц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ы в бассейн теперь идё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лавать сейчас будем в нём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п. – ноги на ширине плеч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ращение прямыми руками вперёд. То же назад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 раза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Штангист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шцы мы свои качаем –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мело штангу поднимаем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п. – ноги на «узкой дорожке»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присесть, показать, как «берутся за штангу»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встать, согнуть руки в локтях («поднять штангу» до груди)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– поднять руки вверх («вес взят!»)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–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Гребц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теперь гребём сильней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ша лодка всех быстрей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п. – сидя на полу, ноги в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лониться вперёд, потянуться руками к пальцам ног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оздравление победителей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бедила детвора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ромко все кричат: «Ура!»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п. – ноги вместе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гать, хлопая в ладоши над голов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роение друг за друг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машите «зрителям» и покажите, как красиво могут бегать победители. Бегом марш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Бег по кругу в сочетании с махами поднятыми рукам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дходят к концу. Вы молодцы! Пройдите спортивным шагом «круг почёта». Шагом марш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с ровной спиной (нога ставится с носка).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Чтобы день твой был в порядке, начинай его с зарядки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ОЕ ДВИЖЕНИЕ›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с обручами для детей 3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Сегодня мы с вами станем автомобилистами и прямо сейчас отправимся в путь. Автомобили к путешествию готовы? </w:t>
      </w:r>
      <w:r>
        <w:rPr>
          <w:i/>
          <w:sz w:val="28"/>
          <w:szCs w:val="28"/>
        </w:rPr>
        <w:t xml:space="preserve">(Готовы!) </w:t>
      </w:r>
      <w:r>
        <w:rPr>
          <w:sz w:val="28"/>
          <w:szCs w:val="28"/>
        </w:rPr>
        <w:t xml:space="preserve">Тогда заводим моторы! </w:t>
      </w:r>
      <w:r>
        <w:rPr>
          <w:i/>
          <w:sz w:val="28"/>
          <w:szCs w:val="28"/>
        </w:rPr>
        <w:t xml:space="preserve">(Р-р-р!) </w:t>
      </w:r>
      <w:r>
        <w:rPr>
          <w:sz w:val="28"/>
          <w:szCs w:val="28"/>
        </w:rPr>
        <w:t>Нас ждёт загородная прогулка. Отправляемся в путь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дорога ровная да гладкая, а за городом то в гору поднимается (ходьба на носочках, обруч вверху),  то вниз спускается </w:t>
      </w:r>
      <w:r>
        <w:rPr>
          <w:i/>
          <w:sz w:val="28"/>
          <w:szCs w:val="28"/>
        </w:rPr>
        <w:t>(ходьба в полуприседе, обруч перед собой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роезжаем деревню. Посмотрите, как вышагивают петухи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с высоким подниманием колен, обруч вверх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Осторожно, автомобилисты, впереди грунтовая дорога – нашу машину немного потрясё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й галоп, обруч перед соб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перь мы выехали на шоссе. Дорога ровная, можно ехать быстре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с ускорением темп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дем мимо цветущих лугов. Вдохните их арома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ернуться влево, согнуть руки в локтях («понюхать цветок»); выдох через рот. То же вправо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(для малышей – в круг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(под ф/г «Автомобили – муз. В. Матецкого, сл. М. Шаброва)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адимся в машину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мело мы за руль садимся, в путь далёкий лихо мчимся!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п. – ноги на ширине плеч, обруч у груди в согнутых рук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рямить руки вперёд, посмотреть на обруч,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 рулём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едешь за рулём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 правилами ты знаком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п. – ноги на ширине плеч, обруч перед собой в выпрямленных рука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ворачивать обруч влево - вправо. 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-4 раза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ровная дорог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 в пути трясёт немного –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о неровная дорог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на «узкой дорожке», обруч, надев на себя, удерживать в руках на уровне плеч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ужинистые приседани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лосипедист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машине хода нет,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t>Выручит</w:t>
      </w:r>
      <w:r>
        <w:rPr>
          <w:sz w:val="28"/>
          <w:szCs w:val="28"/>
        </w:rPr>
        <w:t xml:space="preserve"> велосипед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сидя в обруче, руки в упоре сзади, ноги подняты и согнуты в коленя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итировать езду на велосипеде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2 раза с перерывом на отдых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перёд-назад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ожем ехать мы назад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ожем ехать мы вперёд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Хоть и ходим мы в детсад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Очень смелый мы народ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основная стойка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 в обруче вперёд-назад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троение друг за другом. Обручи собрать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е успели оглянуться, как вернулись домой. Давайте выйдем из машин и пройдёмся по городу, полюбуемся его красото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ая ходьба друг за друг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друг пошёл дождь. Бегом домой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друг за друг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ождь прошёл, и всё задышало свежестью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Вот какие мы большие, управляемся с машиной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ЛЕНЬКИЕ КОСМОНАВТЫ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сюжетной утренней гимнастики для детей 3 - 4 ле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годня мы с вами отправимся в школу космонавтов. Будем набираться сил, тренироваться. И когда - нибудь обязательно полетим в космос. А сейчас спины выпрямите, головы поднимите, на тренировку шагом марш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друг за другом по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игирующая ходьба по кругу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стихотворение Л. Соколовой «Маленькие космонавты»)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 ракете, на  ракете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 дальний космос полети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ы узнаем всё на свете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только захоти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носочках, руки в сторо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ы откроем все планет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весь космос покори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гадаем все секрет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 обратно прилети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приставным шагом, руки на пояс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г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азминка закончилась. Теперь бегом в ракету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чный бег друг за друго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д полётом восстановим дыхани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через стороны вверх до уровня плеч – глубокий вдох через нос; опустить руки – выдох через рот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в звенья для общеразвивающих упражнений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 полёту готов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осмонавты к полёту готовы? На старт, внимание, пуск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слегка расставлены, руки опущены вниз, пальцы зажаты в кулачки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 – согнуть руки в локтях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– развести руки в стороны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– поднять руки вверх, пальцы распрямить;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 –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емля в иллюминаторе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ша ракета летит прямо в космос. Давайте посмотрим в иллюминатор и попрощаемся с нашей планетой.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И.п. – ноги на ширине плеч, руки опуще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ороты влево - вправо, приставив ладони к лицу («смотреть в окошко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 раза в каждую сторон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Невесомость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от мы и в космосе. А там, как известно, невесомость. Мы стали лёгкими, как пушинки. Можем перелетать вверх и вни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на «узкой дорожке», руки в сторон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сесть, покачать руками.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унатик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ы прилетели на Луну. Нас встречают её весёлые жители – лунатики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лёжа на спине, руки вытянуты вдоль тела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обарахтать» руками и ногами. Вернуться в и.п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4-6 раз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Лунные прыжки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Лунатики научили нас лунным прыжкам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п. – ноги вместе, руки согнуты в локтях, пальцы растопырены, ладони развёрнуты от себя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ыжки: ноги врозь – ноги в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ить 3 раза по 5-7 прыжков в чередовании с ходьбой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ыгались, набегались по Луне, пора в обратный путь. К ракете бегом марш!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 друг за другом п кругу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днимаемся по лесенк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ьба на месте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аработали моторы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говые движения согнутыми руками, пальцы за жаты в кулачки («барабанчик»).</w:t>
      </w:r>
    </w:p>
    <w:p>
      <w:pPr>
        <w:pStyle w:val="Normal"/>
        <w:widowControl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ять, четыре, три, два, один, пуск! В добрый путь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на восстановление дыхания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Космонавтами мы стали и в ракете полетал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теперь домой пора. Возвращайся, детвора!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околова Л. А. Комплексы сюжетных утренних гимнастик для дошкольников. – СПб.: ДЕТСТВО-ПРЕСС, 2015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7">
    <w:name w:val="c7"/>
    <w:qFormat/>
    <w:rPr/>
  </w:style>
  <w:style w:type="character" w:styleId="C6">
    <w:name w:val="c6"/>
    <w:qFormat/>
    <w:rPr/>
  </w:style>
  <w:style w:type="character" w:styleId="C3">
    <w:name w:val="c3"/>
    <w:qFormat/>
    <w:rPr/>
  </w:style>
  <w:style w:type="character" w:styleId="C0">
    <w:name w:val="c0"/>
    <w:qFormat/>
    <w:rPr/>
  </w:style>
  <w:style w:type="character" w:styleId="C8">
    <w:name w:val="c8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11">
    <w:name w:val="c11"/>
    <w:qFormat/>
    <w:rPr/>
  </w:style>
  <w:style w:type="character" w:styleId="C4c13">
    <w:name w:val="c4c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3:24:00Z</dcterms:created>
  <dc:creator>Dima</dc:creator>
  <dc:description/>
  <cp:keywords/>
  <dc:language>en-US</dc:language>
  <cp:lastModifiedBy>User</cp:lastModifiedBy>
  <cp:lastPrinted>2017-10-02T11:13:00Z</cp:lastPrinted>
  <dcterms:modified xsi:type="dcterms:W3CDTF">2018-03-11T07:32:00Z</dcterms:modified>
  <cp:revision>38</cp:revision>
  <dc:subject/>
  <dc:title/>
</cp:coreProperties>
</file>