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388" w:before="4" w:after="0"/>
        <w:ind w:right="-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комендации родителям по адаптации ребенка</w:t>
      </w:r>
    </w:p>
    <w:p>
      <w:pPr>
        <w:pStyle w:val="Style15"/>
        <w:spacing w:lineRule="exact" w:line="388"/>
        <w:ind w:right="-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 детскому саду</w:t>
      </w:r>
    </w:p>
    <w:p>
      <w:pPr>
        <w:pStyle w:val="Style15"/>
        <w:spacing w:before="268" w:after="0"/>
        <w:ind w:left="5" w:right="1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Детский сад - новый период в жизни ребенка. Для малыша это, прежде всего, первый опыт коллективного общения. Новую обста</w:t>
        <w:softHyphen/>
        <w:t>новку, незнакомых людей не все дети принимают сразу и без про</w:t>
        <w:softHyphen/>
        <w:t>блем. Большинство из них реагируют на детский сад плачем. Одни легко входят в группу, но плачут вечером дома, другие - соглашают</w:t>
        <w:softHyphen/>
        <w:t>ся идти в детский сад с утра, а перед входом в группу начинают кап</w:t>
        <w:softHyphen/>
        <w:t xml:space="preserve">ризничать и плакать. Чем старше ребенок, тем быстрее он способен адаптироваться. </w:t>
      </w:r>
    </w:p>
    <w:p>
      <w:pPr>
        <w:pStyle w:val="Style15"/>
        <w:ind w:left="4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ществуют определенные причины, которые вызывают слезы у ребенка: </w:t>
      </w:r>
    </w:p>
    <w:p>
      <w:pPr>
        <w:pStyle w:val="Style15"/>
        <w:numPr>
          <w:ilvl w:val="0"/>
          <w:numId w:val="1"/>
        </w:numPr>
        <w:spacing w:before="4" w:after="0"/>
        <w:ind w:left="720" w:right="4" w:hanging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ревога, связанная со сменой обстановки </w:t>
      </w:r>
      <w:r>
        <w:rPr>
          <w:rFonts w:cs="Times New Roman" w:ascii="Times New Roman" w:hAnsi="Times New Roman"/>
          <w:sz w:val="28"/>
          <w:szCs w:val="28"/>
        </w:rPr>
        <w:t>(ребенок до 3 лет еще нуждается в усиленном внимании. При этом из привычной, спокойной домашней атмосферы, где мама рядом и в любой момент может прийти на помощь, он перемещается в незнакомое пространство, встречает пусть и доброжелатель</w:t>
        <w:softHyphen/>
        <w:t xml:space="preserve">ных, но чужих людей)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и режима </w:t>
      </w:r>
      <w:r>
        <w:rPr>
          <w:rFonts w:cs="Times New Roman" w:ascii="Times New Roman" w:hAnsi="Times New Roman"/>
          <w:sz w:val="28"/>
          <w:szCs w:val="28"/>
        </w:rPr>
        <w:t>(ребенку бывает сложно принять нормы и правила жизни группы, в которую он попал. В детском саду приучают к определенной дисциплине, а в домашних условиях она не была так важна. К тому же личный режим дня ребенка нарушается, это может провоциро</w:t>
        <w:softHyphen/>
        <w:t>вать истерики и нежелание идти в ДОУ).</w:t>
      </w:r>
    </w:p>
    <w:p>
      <w:pPr>
        <w:pStyle w:val="Style15"/>
        <w:numPr>
          <w:ilvl w:val="0"/>
          <w:numId w:val="1"/>
        </w:numPr>
        <w:spacing w:before="4" w:after="0"/>
        <w:ind w:left="720" w:right="4" w:hanging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трицательное первое впечатление от посеще</w:t>
        <w:softHyphen/>
        <w:t xml:space="preserve">ния детского сада. </w:t>
      </w:r>
      <w:r>
        <w:rPr>
          <w:rFonts w:cs="Times New Roman" w:ascii="Times New Roman" w:hAnsi="Times New Roman"/>
          <w:sz w:val="28"/>
          <w:szCs w:val="28"/>
        </w:rPr>
        <w:t>Оно может иметь решающее значение для дальнейшего пребывания ребенка в дошкольном учреждении.</w:t>
      </w:r>
    </w:p>
    <w:p>
      <w:pPr>
        <w:pStyle w:val="Style15"/>
        <w:numPr>
          <w:ilvl w:val="0"/>
          <w:numId w:val="1"/>
        </w:numPr>
        <w:spacing w:before="4" w:after="0"/>
        <w:ind w:left="720" w:right="4" w:hanging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сихологическая неготовность ребенка к детско</w:t>
        <w:softHyphen/>
        <w:t xml:space="preserve">му саду. </w:t>
      </w:r>
      <w:r>
        <w:rPr>
          <w:rFonts w:cs="Times New Roman" w:ascii="Times New Roman" w:hAnsi="Times New Roman"/>
          <w:sz w:val="28"/>
          <w:szCs w:val="28"/>
        </w:rPr>
        <w:t>Эта проблема наиболее трудная и может быть связана с индивидуальными особенностями развития. Чаще всего это происходит, когда ребен</w:t>
        <w:softHyphen/>
        <w:t xml:space="preserve">ку </w:t>
      </w:r>
      <w:r>
        <w:rPr>
          <w:rFonts w:cs="Times New Roman" w:ascii="Times New Roman" w:hAnsi="Times New Roman"/>
          <w:bCs/>
          <w:w w:val="110"/>
          <w:sz w:val="28"/>
          <w:szCs w:val="28"/>
        </w:rPr>
        <w:t xml:space="preserve">не </w:t>
      </w:r>
      <w:r>
        <w:rPr>
          <w:rFonts w:cs="Times New Roman" w:ascii="Times New Roman" w:hAnsi="Times New Roman"/>
          <w:sz w:val="28"/>
          <w:szCs w:val="28"/>
        </w:rPr>
        <w:t>хватает эмоционального общения с мамой.</w:t>
      </w:r>
    </w:p>
    <w:p>
      <w:pPr>
        <w:pStyle w:val="Style15"/>
        <w:numPr>
          <w:ilvl w:val="0"/>
          <w:numId w:val="1"/>
        </w:numPr>
        <w:spacing w:before="4" w:after="0"/>
        <w:ind w:left="720" w:right="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тсутствие навыков самообслуживания. </w:t>
      </w:r>
      <w:r>
        <w:rPr>
          <w:rFonts w:cs="Times New Roman" w:ascii="Times New Roman" w:hAnsi="Times New Roman"/>
          <w:sz w:val="28"/>
          <w:szCs w:val="28"/>
        </w:rPr>
        <w:t>Это сильно осложняет пребывание ребенка в дет</w:t>
        <w:softHyphen/>
        <w:t xml:space="preserve">ском саду. </w:t>
      </w:r>
    </w:p>
    <w:p>
      <w:pPr>
        <w:pStyle w:val="Style15"/>
        <w:numPr>
          <w:ilvl w:val="0"/>
          <w:numId w:val="1"/>
        </w:numPr>
        <w:spacing w:before="4" w:after="0"/>
        <w:ind w:left="720" w:right="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збыток впечатлений. </w:t>
      </w:r>
      <w:r>
        <w:rPr>
          <w:rFonts w:cs="Times New Roman" w:ascii="Times New Roman" w:hAnsi="Times New Roman"/>
          <w:sz w:val="28"/>
          <w:szCs w:val="28"/>
        </w:rPr>
        <w:t>В ДОУ малыш испытывает много новых позитивных и негативных переживаний, он может переутом</w:t>
        <w:softHyphen/>
        <w:t>ляться и вследствие этого - нервничать, плакать, капризни</w:t>
        <w:softHyphen/>
        <w:t xml:space="preserve">чать. </w:t>
      </w:r>
    </w:p>
    <w:p>
      <w:pPr>
        <w:pStyle w:val="Style15"/>
        <w:numPr>
          <w:ilvl w:val="0"/>
          <w:numId w:val="1"/>
        </w:numPr>
        <w:spacing w:before="4" w:after="0"/>
        <w:ind w:left="720" w:right="4" w:hanging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Личное неприятие воспитателя или воспитателей. </w:t>
      </w:r>
      <w:r>
        <w:rPr>
          <w:rFonts w:cs="Times New Roman" w:ascii="Times New Roman" w:hAnsi="Times New Roman"/>
          <w:sz w:val="28"/>
          <w:szCs w:val="28"/>
        </w:rPr>
        <w:t>Такое явле</w:t>
        <w:softHyphen/>
        <w:t>ние не следует рассматривать как обязательное, но оно воз</w:t>
        <w:softHyphen/>
        <w:t xml:space="preserve">можно. </w:t>
      </w:r>
    </w:p>
    <w:p>
      <w:pPr>
        <w:pStyle w:val="Style15"/>
        <w:spacing w:before="4" w:after="0"/>
        <w:ind w:left="360" w:right="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4" w:after="0"/>
        <w:ind w:left="360" w:right="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4" w:after="0"/>
        <w:ind w:left="360" w:right="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before="4" w:after="0"/>
        <w:ind w:left="360" w:right="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before="4" w:after="0"/>
        <w:ind w:left="360" w:right="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before="4" w:after="0"/>
        <w:ind w:left="360" w:right="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before="4" w:after="0"/>
        <w:ind w:left="360" w:right="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before="4" w:after="0"/>
        <w:ind w:left="360" w:right="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before="4" w:after="0"/>
        <w:ind w:left="360" w:right="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before="4" w:after="0"/>
        <w:ind w:left="360" w:right="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before="4" w:after="0"/>
        <w:ind w:left="360" w:right="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before="4" w:after="0"/>
        <w:ind w:left="360" w:right="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особы уменьшить стресс ребенка</w:t>
      </w:r>
    </w:p>
    <w:p>
      <w:pPr>
        <w:pStyle w:val="Style15"/>
        <w:spacing w:before="4" w:after="0"/>
        <w:ind w:left="360" w:right="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before="264" w:after="0"/>
        <w:ind w:left="167" w:right="25" w:firstLine="45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ложные действия способны уменьшить тревожность и положительно повлиять на адаптацию ребенка к новым жизненным условиям. Так, рекомендуется приучать ребенка к детскому саду постепен</w:t>
        <w:softHyphen/>
        <w:t>но. Родителям стоит заранее подготовить себя и малыша к первому дню посещения дошкольного учреждения. Необходимо заранее со</w:t>
        <w:softHyphen/>
        <w:t>здавать дома для ребенка режим дня (сон, игры и прием пищи), соот</w:t>
        <w:softHyphen/>
        <w:t xml:space="preserve">ветствующий режиму ДОУ. </w:t>
      </w:r>
    </w:p>
    <w:p>
      <w:pPr>
        <w:pStyle w:val="Style15"/>
        <w:ind w:left="167" w:right="25" w:firstLine="45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ервые дни не следует оставлять малыша в детском саду больше двух часов. Время пребывания нужно увеличивать постепенно. По про</w:t>
        <w:softHyphen/>
        <w:t xml:space="preserve">шествии </w:t>
      </w:r>
      <w:r>
        <w:rPr>
          <w:rFonts w:cs="Times New Roman" w:ascii="Times New Roman" w:hAnsi="Times New Roman"/>
          <w:w w:val="116"/>
          <w:sz w:val="28"/>
          <w:szCs w:val="28"/>
        </w:rPr>
        <w:t xml:space="preserve">2-3 </w:t>
      </w:r>
      <w:r>
        <w:rPr>
          <w:rFonts w:cs="Times New Roman" w:ascii="Times New Roman" w:hAnsi="Times New Roman"/>
          <w:sz w:val="28"/>
          <w:szCs w:val="28"/>
        </w:rPr>
        <w:t xml:space="preserve">недель (данный период индивидуален мя каждого ребенка), учитывая желание малыша, можно оставить его на целый день в ДОУ. </w:t>
      </w:r>
    </w:p>
    <w:p>
      <w:pPr>
        <w:pStyle w:val="Style15"/>
        <w:ind w:left="167" w:right="25" w:firstLine="45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ждый раз после прихода из детского сада необходимо спраши</w:t>
        <w:softHyphen/>
        <w:t>вать ребенка о том/ как прошел день, какие он получил впечатления. Обязательно нужно акцентировать внимание сына или дочери на положительных моментах, так как родители такими короткими замечани</w:t>
        <w:softHyphen/>
        <w:t>ями способны сформировать у них позитивное отношение к дошколь</w:t>
        <w:softHyphen/>
        <w:t xml:space="preserve">ному учреждению. </w:t>
      </w:r>
    </w:p>
    <w:p>
      <w:pPr>
        <w:pStyle w:val="Style15"/>
        <w:ind w:left="167" w:right="25" w:firstLine="45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малыш плачет, стоит взять его на руки, успокоить - веро</w:t>
        <w:softHyphen/>
        <w:t xml:space="preserve">ятно ему не хватает прикосновений матери, которых совсем недавно было намного больше. </w:t>
      </w:r>
    </w:p>
    <w:p>
      <w:pPr>
        <w:pStyle w:val="Style15"/>
        <w:ind w:left="167" w:right="25" w:firstLine="45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елательно укладывать ребенка спать пораньше, побыть с ним подольше перед сном, поговорить о садике. Можно с вечера условить</w:t>
        <w:softHyphen/>
        <w:t xml:space="preserve">ся, какие игрушки он возьмет с собой в детский сад, вместе решить, какую одежду он наденет утром. </w:t>
      </w:r>
    </w:p>
    <w:p>
      <w:pPr>
        <w:pStyle w:val="Style15"/>
        <w:ind w:right="38" w:firstLine="45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выходные стоит придерживаться режима дня, принято го в ДОУ, повторять все виды деятельности, которым малыш уже обучился. </w:t>
      </w:r>
    </w:p>
    <w:p>
      <w:pPr>
        <w:pStyle w:val="Style15"/>
        <w:ind w:left="9" w:right="4" w:firstLine="45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ательно дать ребенку пару дней отдыха, если он категоричес</w:t>
        <w:softHyphen/>
        <w:t xml:space="preserve">ки отказывается идти в детский сад. Все это время надо рассказывать о садике, о том, как много интересного его ждет там. Пусть эти разговоры будут эмоционально окрашены, они помогут успокоить малыша. </w:t>
      </w:r>
    </w:p>
    <w:p>
      <w:pPr>
        <w:pStyle w:val="Style15"/>
        <w:ind w:left="9" w:right="4" w:firstLine="45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9" w:right="4" w:firstLine="45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left="9" w:right="4" w:firstLine="45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left="9" w:right="4" w:firstLine="45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left="9" w:right="4" w:firstLine="45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left="9" w:right="4" w:firstLine="45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left="9" w:right="4" w:firstLine="45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left="9" w:right="4" w:firstLine="45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left="9" w:right="4" w:firstLine="45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left="9" w:right="4" w:firstLine="45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left="9" w:right="4" w:firstLine="45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left="9" w:right="4" w:firstLine="45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left="9" w:right="4" w:firstLine="45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пичные ошибки родителей</w:t>
      </w:r>
    </w:p>
    <w:p>
      <w:pPr>
        <w:pStyle w:val="Style15"/>
        <w:ind w:left="9" w:right="4" w:firstLine="45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before="206" w:after="0"/>
        <w:ind w:left="9" w:right="4" w:firstLine="45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тели, отдавая сына или дочь в дошкольное учреждение, час</w:t>
        <w:softHyphen/>
        <w:t>то сталкиваются с трудностями. Рассмотрим типичные ошибки и спо</w:t>
        <w:softHyphen/>
        <w:t xml:space="preserve">собы их предотвращения. </w:t>
      </w:r>
    </w:p>
    <w:p>
      <w:pPr>
        <w:pStyle w:val="Style15"/>
        <w:ind w:left="9" w:right="4" w:firstLine="45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ервую очередь, это неготовность родителей к негативной ре</w:t>
        <w:softHyphen/>
        <w:t>акции ребенка на дошкольное учреждение. Родители бывают напуга</w:t>
        <w:softHyphen/>
        <w:t>ны плаксивостью ребенка, растерянны, ведь дома он охотно соглашал</w:t>
        <w:softHyphen/>
        <w:t>ся идти в детский сад. Надо помнить, что для малыша – это первый опыт, он не мог заранее представить себе полную картину, что плак</w:t>
        <w:softHyphen/>
        <w:t>сивость – нормальное  состояние дошкольника в период адаптации к детскому саду. При терпеливом отношении взрослыx она может прой</w:t>
        <w:softHyphen/>
        <w:t xml:space="preserve">ти сама собой. </w:t>
      </w:r>
    </w:p>
    <w:p>
      <w:pPr>
        <w:pStyle w:val="Style15"/>
        <w:ind w:left="9" w:right="4" w:firstLine="45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астой ошибкой родителей является обвинение и наказание ре</w:t>
        <w:softHyphen/>
        <w:t>бенка за слезы. Это не выход из ситуации. От старших требуются только терпение и помощь. Все, что нужно малышу – это адаптиро</w:t>
        <w:softHyphen/>
        <w:t xml:space="preserve">ваться к новым условиям. Воспитатели детского сада должны быть готовы помочь родителям в этот непростой для семьи период. </w:t>
      </w:r>
    </w:p>
    <w:p>
      <w:pPr>
        <w:pStyle w:val="Style15"/>
        <w:ind w:left="9" w:right="4" w:firstLine="45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ервое время, когда ребенок только начинает ходить в детский сад, не стоит также планировать важных дел, лучше отложить выход на работу. Родители должны знать, что сын или дочь могут привыкать к садику </w:t>
      </w:r>
      <w:r>
        <w:rPr>
          <w:rFonts w:cs="Times New Roman" w:ascii="Times New Roman" w:hAnsi="Times New Roman"/>
          <w:w w:val="120"/>
          <w:sz w:val="28"/>
          <w:szCs w:val="28"/>
        </w:rPr>
        <w:t xml:space="preserve">2-3 </w:t>
      </w:r>
      <w:r>
        <w:rPr>
          <w:rFonts w:cs="Times New Roman" w:ascii="Times New Roman" w:hAnsi="Times New Roman"/>
          <w:sz w:val="28"/>
          <w:szCs w:val="28"/>
        </w:rPr>
        <w:t xml:space="preserve">месяца. </w:t>
      </w:r>
    </w:p>
    <w:p>
      <w:pPr>
        <w:pStyle w:val="Style15"/>
        <w:ind w:left="9" w:right="4" w:firstLine="45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ще одна ошибка родителей - пребывание в состоянии обес</w:t>
        <w:softHyphen/>
        <w:t>покоенности, тревожности. Они заботятся об общественном мнении, испытывают внутренний дискомфорт, волнуются, что недостаточно хороши в роли "мамы" и "папы". Прежде всего, им нужно успокоить</w:t>
        <w:softHyphen/>
        <w:t>ся. Дети моментально чувствуют, когда родители волнуются, это со</w:t>
        <w:softHyphen/>
        <w:t>стояние передается им. Родителям очень важно понимать, что ребенок проходит адаптацию к новым усло</w:t>
        <w:softHyphen/>
        <w:t>виям жизни. Стоит избегать разго</w:t>
        <w:softHyphen/>
        <w:t>воров о слезах малыша с другими членами семьи в его присутствии. Кажется, что сын или дочь еще очень маленькие и не понимают взрослых разговоров. Но дети на тонком душевном уровне чувству</w:t>
        <w:softHyphen/>
        <w:t xml:space="preserve">ют обеспокоенность мамы, и это еще больше усиливает детскую тревогу. </w:t>
      </w:r>
    </w:p>
    <w:p>
      <w:pPr>
        <w:pStyle w:val="Style15"/>
        <w:ind w:left="9" w:right="4" w:firstLine="45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женное внимание к ре</w:t>
        <w:softHyphen/>
        <w:t>бенку также является типичной ошибкой родителей. Довольные ра</w:t>
        <w:softHyphen/>
        <w:t>ботой ДОУ, некоторые мамы облег</w:t>
        <w:softHyphen/>
        <w:t xml:space="preserve">ченно вздыхают и уже не так много внимания, как раньше, уделяют </w:t>
      </w:r>
      <w:r>
        <w:rPr>
          <w:rFonts w:cs="Times New Roman" w:ascii="Times New Roman" w:hAnsi="Times New Roman"/>
          <w:w w:val="105"/>
          <w:sz w:val="28"/>
          <w:szCs w:val="28"/>
        </w:rPr>
        <w:t>малышу. Рекомендуется, наоборот, как можно больше времени про</w:t>
        <w:softHyphen/>
        <w:t xml:space="preserve">водить с ребенком в этот период его жизни. Этим мама показывает, что нечего бояться, потому что она все так же рядом. </w:t>
      </w:r>
    </w:p>
    <w:p>
      <w:pPr>
        <w:pStyle w:val="Style15"/>
        <w:spacing w:before="4" w:after="0"/>
        <w:ind w:right="20" w:hanging="0"/>
        <w:jc w:val="both"/>
        <w:rPr>
          <w:rFonts w:ascii="Times New Roman" w:hAnsi="Times New Roman" w:cs="Times New Roman"/>
          <w:w w:val="105"/>
          <w:sz w:val="28"/>
          <w:szCs w:val="28"/>
        </w:rPr>
      </w:pPr>
      <w:r>
        <w:rPr>
          <w:rFonts w:cs="Times New Roman" w:ascii="Times New Roman" w:hAnsi="Times New Roman"/>
          <w:w w:val="105"/>
          <w:sz w:val="28"/>
          <w:szCs w:val="28"/>
        </w:rPr>
        <w:t xml:space="preserve">     </w:t>
      </w:r>
      <w:r>
        <w:rPr>
          <w:rFonts w:cs="Times New Roman" w:ascii="Times New Roman" w:hAnsi="Times New Roman"/>
          <w:w w:val="105"/>
          <w:sz w:val="28"/>
          <w:szCs w:val="28"/>
        </w:rPr>
        <w:t xml:space="preserve">Когда малыш начинает весело говорить о садике, читать стихи, пересказывать события, случившиеся за день, – это верный знак того, что он освоился. </w:t>
      </w:r>
    </w:p>
    <w:p>
      <w:pPr>
        <w:pStyle w:val="Style15"/>
        <w:spacing w:before="4" w:after="0"/>
        <w:ind w:right="25" w:firstLine="360"/>
        <w:jc w:val="both"/>
        <w:rPr/>
      </w:pPr>
      <w:r>
        <w:rPr>
          <w:rFonts w:cs="Times New Roman" w:ascii="Times New Roman" w:hAnsi="Times New Roman"/>
          <w:w w:val="105"/>
          <w:sz w:val="28"/>
          <w:szCs w:val="28"/>
        </w:rPr>
        <w:t>Сколько по времени будет продолжаться адаптационный период, сказать трудно, потому что все дети проходят его по-разному. Но при</w:t>
        <w:softHyphen/>
        <w:t>выкание к дошкольному учреждению - это также и тест для родите</w:t>
        <w:softHyphen/>
        <w:t xml:space="preserve">лей, показатель того, насколько они готовы поддерживать ребенка, помогать ему преодолевать трудности. </w:t>
      </w:r>
    </w:p>
    <w:p>
      <w:pPr>
        <w:pStyle w:val="Style15"/>
        <w:spacing w:lineRule="exact" w:line="235" w:before="921" w:after="0"/>
        <w:ind w:right="-5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комендации родителям по подготовке ребенка к детскому саду</w:t>
      </w:r>
    </w:p>
    <w:p>
      <w:pPr>
        <w:pStyle w:val="Style15"/>
        <w:spacing w:before="4" w:after="0"/>
        <w:ind w:right="-5" w:firstLine="360"/>
        <w:jc w:val="center"/>
        <w:rPr>
          <w:rFonts w:ascii="Times New Roman" w:hAnsi="Times New Roman" w:cs="Times New Roman"/>
          <w:b/>
          <w:b/>
          <w:bCs/>
          <w:w w:val="105"/>
          <w:sz w:val="28"/>
          <w:szCs w:val="28"/>
        </w:rPr>
      </w:pPr>
      <w:r>
        <w:rPr>
          <w:rFonts w:cs="Times New Roman" w:ascii="Times New Roman" w:hAnsi="Times New Roman"/>
          <w:b/>
          <w:bCs/>
          <w:w w:val="105"/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before="96" w:after="0"/>
        <w:ind w:left="691" w:right="19" w:hanging="23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ждый день оставляйте время на беседы с ребенком о том. что такое детский сад, зачем он нужен и поче</w:t>
        <w:softHyphen/>
        <w:t>му мама хочет его туда повести (там интересно, там другие дети играют и гуляют, маме надо заняться дела</w:t>
        <w:softHyphen/>
        <w:t>ми семьи).</w:t>
      </w:r>
    </w:p>
    <w:p>
      <w:pPr>
        <w:pStyle w:val="Style15"/>
        <w:numPr>
          <w:ilvl w:val="0"/>
          <w:numId w:val="2"/>
        </w:numPr>
        <w:spacing w:before="96" w:after="0"/>
        <w:ind w:left="691" w:right="19" w:hanging="2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ранее спланируйте прогулки на территорию выбранного учреждения. Обращайте внимание малыша на красоту территории детского сада. Акцентируйте внимание ребенка на том, что скоро он сможет здесь гулять и играть вместе со всеми детьми и воспитателем. </w:t>
      </w:r>
    </w:p>
    <w:p>
      <w:pPr>
        <w:pStyle w:val="Style15"/>
        <w:numPr>
          <w:ilvl w:val="0"/>
          <w:numId w:val="2"/>
        </w:numPr>
        <w:spacing w:before="96" w:after="0"/>
        <w:ind w:left="691" w:right="19" w:hanging="2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гордостью рассказывайте своим знакомым в присутствии малыша, что он уже подрос и готовится ходить в детский сад. </w:t>
      </w:r>
    </w:p>
    <w:p>
      <w:pPr>
        <w:pStyle w:val="Style15"/>
        <w:numPr>
          <w:ilvl w:val="0"/>
          <w:numId w:val="2"/>
        </w:numPr>
        <w:spacing w:before="96" w:after="0"/>
        <w:ind w:left="691" w:right="19" w:hanging="2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ще до первого посещения расскажите малышу о режиме дня в детском саду, что там делают дети и кто такие воспитатели. Это поможет малышу легче принять новизну в свою жизнь. </w:t>
      </w:r>
    </w:p>
    <w:p>
      <w:pPr>
        <w:pStyle w:val="Style15"/>
        <w:numPr>
          <w:ilvl w:val="0"/>
          <w:numId w:val="2"/>
        </w:numPr>
        <w:spacing w:before="96" w:after="0"/>
        <w:ind w:left="691" w:right="19" w:hanging="2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кажите ему, что в детском саду он сможет приобрести новых друзей. Научите его примерным фразам, словам, какими он сможет обращаться с новым своим друзьям. Почитайте стихи или детские истории о детском саде, покажите картинки. </w:t>
      </w:r>
    </w:p>
    <w:p>
      <w:pPr>
        <w:pStyle w:val="Style15"/>
        <w:numPr>
          <w:ilvl w:val="0"/>
          <w:numId w:val="2"/>
        </w:numPr>
        <w:spacing w:before="96" w:after="0"/>
        <w:ind w:left="691" w:right="19" w:hanging="2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но поговорите с ним о роли воспитателя. Многие дети ошибочно считают, что мама их бросила и отдала чужой тете. Научите ребенка, как обращаться к воспитателю, как правильно заявлять о своих пот</w:t>
        <w:softHyphen/>
        <w:t xml:space="preserve">ребностях. </w:t>
      </w:r>
    </w:p>
    <w:p>
      <w:pPr>
        <w:pStyle w:val="Style15"/>
        <w:numPr>
          <w:ilvl w:val="0"/>
          <w:numId w:val="2"/>
        </w:numPr>
        <w:spacing w:before="96" w:after="0"/>
        <w:ind w:left="691" w:right="19" w:hanging="2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упреждайте малыша, что могут быть и трудности из-за того, что там деток много, а воспитатель один. </w:t>
      </w:r>
    </w:p>
    <w:p>
      <w:pPr>
        <w:pStyle w:val="Style15"/>
        <w:numPr>
          <w:ilvl w:val="0"/>
          <w:numId w:val="2"/>
        </w:numPr>
        <w:spacing w:before="96" w:after="0"/>
        <w:ind w:left="691" w:right="19" w:hanging="2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йте его терпению. Но всегда заверяйте, что мама или папа обязательно придут за ним.</w:t>
      </w:r>
    </w:p>
    <w:p>
      <w:pPr>
        <w:pStyle w:val="Style15"/>
        <w:numPr>
          <w:ilvl w:val="0"/>
          <w:numId w:val="2"/>
        </w:numPr>
        <w:spacing w:before="96" w:after="0"/>
        <w:ind w:left="691" w:right="19" w:hanging="2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играйте с ребенком дома в игру "Детский сад". Создайте пару типичных ситуаций, которые могут возник</w:t>
        <w:softHyphen/>
        <w:t>нуть в детской группе. Подскажите несколько вариантов для малыша, которые помогут ему на них реагиро</w:t>
        <w:softHyphen/>
        <w:t xml:space="preserve">вать. Этим вы уже будете закладывать основы общения и вхождения малыша в новый коллектив – вначале детский, потом школьный, а затем уже и взрослый. </w:t>
      </w:r>
    </w:p>
    <w:p>
      <w:pPr>
        <w:pStyle w:val="Style15"/>
        <w:numPr>
          <w:ilvl w:val="0"/>
          <w:numId w:val="2"/>
        </w:numPr>
        <w:spacing w:before="96" w:after="0"/>
        <w:ind w:left="691" w:right="19" w:hanging="2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ое средство общения в дошкольном учреждении - это детские игрушки. Чтобы часть семейной атмос</w:t>
        <w:softHyphen/>
        <w:t>феры была с малышом, позвольте ему брать с собой любимые игрушки. Научите его делиться ими с други</w:t>
        <w:softHyphen/>
        <w:t xml:space="preserve">ми детьми. </w:t>
      </w:r>
    </w:p>
    <w:p>
      <w:pPr>
        <w:pStyle w:val="Style15"/>
        <w:numPr>
          <w:ilvl w:val="0"/>
          <w:numId w:val="2"/>
        </w:numPr>
        <w:spacing w:before="96" w:after="0"/>
        <w:ind w:left="691" w:right="19" w:hanging="2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ите с малышом, как вы будете прощаться и как встречаться в детском саду. Несколько раз проде</w:t>
        <w:softHyphen/>
        <w:t xml:space="preserve">лайте несложные, но очень важные действия для малыша при прощании и встрече. Пытайтесь их в будущем придерживаться. </w:t>
      </w:r>
    </w:p>
    <w:p>
      <w:pPr>
        <w:pStyle w:val="Style15"/>
        <w:spacing w:before="96" w:after="0"/>
        <w:ind w:right="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96" w:after="0"/>
        <w:ind w:right="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before="96" w:after="0"/>
        <w:ind w:left="691" w:right="19" w:hanging="2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ьте уверены, что малыш готов к детскому саду, владеет всеми необходимым навыками самообслужива</w:t>
        <w:softHyphen/>
        <w:t xml:space="preserve">ния, речью, умеет заявлять о своих потребностях. </w:t>
      </w:r>
    </w:p>
    <w:p>
      <w:pPr>
        <w:pStyle w:val="Style15"/>
        <w:numPr>
          <w:ilvl w:val="0"/>
          <w:numId w:val="2"/>
        </w:numPr>
        <w:spacing w:before="96" w:after="0"/>
        <w:ind w:left="691" w:right="19" w:hanging="2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ивайте отношения с воспитателем и другими родителями. Интересуйтесь, с кем ваш малыш дру</w:t>
        <w:softHyphen/>
        <w:t>жит, приветствуйте и поощряйте дружбу сына или дочери. Участвуйте в жизни малыша, радуйтесь его успе</w:t>
        <w:softHyphen/>
        <w:t xml:space="preserve">хам и творчеству. Это хороший фундамент прочных детско-родительских взаимоотношений. </w:t>
      </w:r>
    </w:p>
    <w:p>
      <w:pPr>
        <w:pStyle w:val="Style15"/>
        <w:numPr>
          <w:ilvl w:val="0"/>
          <w:numId w:val="2"/>
        </w:numPr>
        <w:spacing w:before="96" w:after="0"/>
        <w:ind w:left="691" w:right="19" w:hanging="2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фликтные ситуации, недоразумения с воспитателями решайте без агрессии и не в присутствии ребен</w:t>
        <w:softHyphen/>
        <w:t>ка. Не критикуйте детский сад, не возмущайтесь недостатками работы дошкольного учреждения при ре</w:t>
        <w:softHyphen/>
        <w:t xml:space="preserve">бенке. </w:t>
      </w:r>
    </w:p>
    <w:p>
      <w:pPr>
        <w:pStyle w:val="Style15"/>
        <w:numPr>
          <w:ilvl w:val="0"/>
          <w:numId w:val="2"/>
        </w:numPr>
        <w:spacing w:before="96" w:after="0"/>
        <w:ind w:left="691" w:right="19" w:hanging="2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мните, что с началом посещения детского сада ребенок на время лишается физического контакта с матерью. Маленьким детям важно, чтобы их продолжали брать на руки, обнимали, укладывали спать. Поэтому старайтесь уделять больше внимания ребенку дома. </w:t>
      </w:r>
    </w:p>
    <w:p>
      <w:pPr>
        <w:pStyle w:val="Style15"/>
        <w:ind w:right="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right="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right="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right="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right="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right="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right="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4" w:after="0"/>
        <w:ind w:left="360" w:right="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"/>
          <w:szCs w:val="2"/>
        </w:rPr>
        <w:t xml:space="preserve">                                                             </w:t>
      </w:r>
      <w:r>
        <w:rPr>
          <w:sz w:val="2"/>
          <w:szCs w:val="2"/>
        </w:rPr>
        <w:drawing>
          <wp:inline distT="0" distB="0" distL="0" distR="0">
            <wp:extent cx="4328160" cy="2974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8160" cy="297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4" w:after="0"/>
        <w:ind w:left="360" w:right="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899"/>
      <w:pgBorders w:display="allPages" w:offsetFrom="page">
        <w:top w:val="single" w:sz="24" w:space="24" w:color="FF0000"/>
        <w:left w:val="single" w:sz="24" w:space="24" w:color="FF0000"/>
        <w:bottom w:val="single" w:sz="24" w:space="24" w:color="FF0000"/>
        <w:right w:val="single" w:sz="24" w:space="24" w:color="FF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09:04:00Z</dcterms:created>
  <dc:creator>user</dc:creator>
  <dc:description/>
  <dc:language>en-US</dc:language>
  <cp:lastModifiedBy>садик</cp:lastModifiedBy>
  <dcterms:modified xsi:type="dcterms:W3CDTF">2010-08-04T06:38:00Z</dcterms:modified>
  <cp:revision>4</cp:revision>
  <dc:subject/>
  <dc:title/>
</cp:coreProperties>
</file>